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ведение.</w:t>
      </w:r>
    </w:p>
    <w:p>
      <w:pPr>
        <w:pStyle w:val="Style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Хозяйственная деятельность невозможна без функции хранения. Развитие транспорта сделало возможной экономическую специализацию и товарооборот между предприятиями растет ежегодно. Функцию хранения принимают на себя производители продукции, предприятия оптовой и розничной торговли. Из литературы видно, что склад рассматривается как необходимое для завершения маркетингового процесса место хранения товаров. Иными словами, в цепи движения сырья и готовой продукции склад служит стационарным пунктом, где товар дожидался своевременной "встречи" с потребителем. Соответственно, нередко склады воспринимаются как "неизбежное зло", добавляющее дополнительные издержки к процессу физического распределения продуктов, но с другой точки зрения  - складское хозяйство играет жизненно важную роль. Долгое время недооцененной оставалась существенная функция складов по накоплению и формированию нужного потребителям ассортимента продуктов.  Предприятия часто видят свою главную цель в налаживании эффективных и экономичных процессов снабжения, производства и потребления, не придавая должного значения внутренним складским операциям. Склады признаются необходимым средством выживания, но при этом мало внимания уделяется совершенствованию процессов хранения и обработки запасов. Недостаточное внимание уделяется эффективности использования складских площадей, технике и приемам грузопереработки. </w:t>
      </w:r>
    </w:p>
    <w:p>
      <w:pPr>
        <w:pStyle w:val="Style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90-х годах главным направлением развития складского хозяйства стало повышение гибкости и эффективности использования информационных технологий. Гибкость необходима для удовлетворения растущих требований потребителей к ассортименту и условиям поставок. Совершенствование информационных технологий увеличивает гибкость, давая возможность складским операторам быстрее реагировать на изменения и оценивать результаты деятельности в самых разных условиях. На оптовом уровне канала распределения склад стал опорным пунктом розничной торговли. Прогрессивные оптовики и вертикально интегрированные предприятиярозничной торговли создали совершенные системы складского хозяйства, способные обеспечивать потребности розничной сети. В настоящее время в РБ также оказывается большое внимание вопросам складского хозяйства и ведутся интенсивные работы в этом напр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1. Складское хозяйство на предприят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1.1 Виды складов, их определение и функции.</w:t>
      </w:r>
    </w:p>
    <w:p>
      <w:pPr>
        <w:pStyle w:val="Style6"/>
        <w:jc w:val="both"/>
        <w:rPr/>
      </w:pPr>
      <w:r>
        <w:rPr>
          <w:sz w:val="28"/>
          <w:szCs w:val="28"/>
        </w:rPr>
        <w:t>Сырье, материалы, полуфабрикаты, топливо и прочие матери</w:t>
        <w:softHyphen/>
        <w:t xml:space="preserve">альные ценности на заводах и фабриках хранятся на складах. Склады - это здания, сооружения и разнообразные устройства, предназначенные для приемки, размещения и хранения поступивших на них товаров, подготовки их к потреблению и отпуску потребителю. </w:t>
      </w:r>
    </w:p>
    <w:p>
      <w:pPr>
        <w:pStyle w:val="Style6"/>
        <w:jc w:val="both"/>
        <w:rPr/>
      </w:pPr>
      <w:r>
        <w:rPr>
          <w:sz w:val="28"/>
        </w:rPr>
        <w:t>Состав, число и размеры последних зависят от номенклатуры и количества потребляемых материальных ценностей. На крупных предприятиях количество складов нередко достигает нескольких десятков.</w:t>
      </w:r>
    </w:p>
    <w:p>
      <w:pPr>
        <w:pStyle w:val="Style6"/>
        <w:rPr>
          <w:b/>
          <w:b/>
          <w:sz w:val="28"/>
        </w:rPr>
      </w:pPr>
      <w:r>
        <w:rPr>
          <w:b/>
          <w:sz w:val="28"/>
        </w:rPr>
        <w:t>Виды складов.</w:t>
      </w:r>
    </w:p>
    <w:p>
      <w:pPr>
        <w:pStyle w:val="Style6"/>
        <w:jc w:val="both"/>
        <w:rPr/>
      </w:pPr>
      <w:r>
        <w:rPr>
          <w:i/>
          <w:sz w:val="28"/>
        </w:rPr>
        <w:t>Фабрично-заводские склады</w:t>
      </w:r>
      <w:r>
        <w:rPr>
          <w:sz w:val="28"/>
        </w:rPr>
        <w:t xml:space="preserve"> подразделяются на материальные, производственные, сбытовые и др. Материальные, или снабженче</w:t>
        <w:softHyphen/>
        <w:t>ские склады предназначены для хранения поступающих извне сырья, материалов, топлива и полуфабрикатов.</w:t>
      </w:r>
    </w:p>
    <w:p>
      <w:pPr>
        <w:pStyle w:val="Style6"/>
        <w:jc w:val="both"/>
        <w:rPr/>
      </w:pPr>
      <w:r>
        <w:rPr>
          <w:i/>
          <w:sz w:val="28"/>
        </w:rPr>
        <w:t>В производственных складах</w:t>
      </w:r>
      <w:r>
        <w:rPr>
          <w:sz w:val="28"/>
        </w:rPr>
        <w:t xml:space="preserve"> хранятся полуфабрикаты собст</w:t>
        <w:softHyphen/>
        <w:t>венного производства, инструменты, запасные части для оборудо</w:t>
        <w:softHyphen/>
        <w:t>вания.</w:t>
      </w:r>
    </w:p>
    <w:p>
      <w:pPr>
        <w:pStyle w:val="Style6"/>
        <w:jc w:val="both"/>
        <w:rPr/>
      </w:pPr>
      <w:r>
        <w:rPr>
          <w:i/>
          <w:sz w:val="28"/>
        </w:rPr>
        <w:t>Сбытовые склады</w:t>
      </w:r>
      <w:r>
        <w:rPr>
          <w:sz w:val="28"/>
        </w:rPr>
        <w:t xml:space="preserve"> предназначены для хранения готовой продук</w:t>
        <w:softHyphen/>
        <w:t>ции и отходов производства. Прочие склады используются для хранения резервного оборудования и для других надобностей.</w:t>
      </w:r>
    </w:p>
    <w:p>
      <w:pPr>
        <w:pStyle w:val="Style6"/>
        <w:jc w:val="both"/>
        <w:rPr/>
      </w:pPr>
      <w:r>
        <w:rPr>
          <w:sz w:val="28"/>
        </w:rPr>
        <w:t>Количество, состав, емкость и специализация складов образуют структуру складского хозяйства предприятия. Организация скла</w:t>
        <w:softHyphen/>
        <w:t>дов, их техническое оснащение и размещение на территории завода и фабрики имеют существенное значение для работы и экономики предприятия. Организация складского хозяйства оказывает влия</w:t>
        <w:softHyphen/>
        <w:t>ние на пропускную способность складов, трудоемкость и себестоимость складских работ, на величину внутризаводских транспорт</w:t>
        <w:softHyphen/>
        <w:t>ных расходов и т. д.</w:t>
      </w:r>
    </w:p>
    <w:p>
      <w:pPr>
        <w:pStyle w:val="Style6"/>
        <w:jc w:val="both"/>
        <w:rPr/>
      </w:pPr>
      <w:r>
        <w:rPr>
          <w:sz w:val="28"/>
          <w:szCs w:val="28"/>
        </w:rPr>
        <w:t>По уровне специализации материальные склады подразделя</w:t>
        <w:softHyphen/>
        <w:t xml:space="preserve">ются на </w:t>
      </w:r>
      <w:r>
        <w:rPr>
          <w:i/>
          <w:sz w:val="28"/>
          <w:szCs w:val="28"/>
        </w:rPr>
        <w:t>специализированные и универсальные</w:t>
      </w:r>
      <w:r>
        <w:rPr>
          <w:sz w:val="28"/>
          <w:szCs w:val="28"/>
        </w:rPr>
        <w:t>. Обычно склады оснащаются стеллажами, которые размещаются таким образом, чтобы эффективно использовать всю их кубатуру. Материалы хра</w:t>
        <w:softHyphen/>
        <w:t>нятся в стандартной таре, которая удобно размещается на стелла</w:t>
        <w:softHyphen/>
        <w:t>жах и легко перевозится с помощью транспортеров и штабеле</w:t>
        <w:softHyphen/>
        <w:t>укладчиков.  Размеры складов варьируются в широком диапазоне: от небольших помещении, общей площадью в несколько сотен квадратных метров, до складов-гигантов, покрывающих площади в сотни тысяч квадратных метров.  Различаются склады и по высоте укладки грузов. В одних груз хранится не выше человеческого роста, в других необходимы специальные устройства, способные поднять и точно уложить груз в ячейку на высоте 24 м и более.</w:t>
      </w:r>
    </w:p>
    <w:p>
      <w:pPr>
        <w:pStyle w:val="Style6"/>
        <w:jc w:val="both"/>
        <w:rPr/>
      </w:pPr>
      <w:r>
        <w:rPr>
          <w:sz w:val="28"/>
        </w:rPr>
        <w:t>Склады могут иметь разные конструкции: размещаться в отдельных помещениях (закрытые), иметь только крышу или крышу и одну, две или три стены (полузакрытые). Некоторые грузы хранятся вообще вне помещений на специально оборудованных площадках, в так называемых открытых складах. В складе может создаваться и поддерживаться специальный режим, например температура, влажность. Склад может предназначаться для хранения товаров одного предприятия (склад индивидуального пользования), а может, на условиях лизинга, сдаваться в аренду физическим или юридическим лицам (склад коллективного пользования или склад-отель)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"/>
        <w:rPr/>
      </w:pPr>
      <w:r>
        <w:rPr>
          <w:sz w:val="28"/>
        </w:rPr>
        <w:t xml:space="preserve">Различаются склады и </w:t>
      </w:r>
      <w:r>
        <w:rPr>
          <w:b/>
          <w:i/>
          <w:sz w:val="28"/>
        </w:rPr>
        <w:t>по степени механизации складских операций</w:t>
      </w:r>
      <w:r>
        <w:rPr>
          <w:b/>
          <w:sz w:val="28"/>
        </w:rPr>
        <w:t>:</w:t>
      </w:r>
    </w:p>
    <w:p>
      <w:pPr>
        <w:pStyle w:val="Style6"/>
        <w:rPr>
          <w:i/>
          <w:i/>
          <w:sz w:val="28"/>
        </w:rPr>
      </w:pPr>
      <w:r>
        <w:rPr>
          <w:i/>
          <w:sz w:val="28"/>
        </w:rPr>
        <w:t xml:space="preserve">немеханизированные; </w:t>
      </w:r>
    </w:p>
    <w:p>
      <w:pPr>
        <w:pStyle w:val="Style6"/>
        <w:rPr>
          <w:i/>
          <w:i/>
          <w:sz w:val="28"/>
        </w:rPr>
      </w:pPr>
      <w:r>
        <w:rPr>
          <w:i/>
          <w:sz w:val="28"/>
        </w:rPr>
        <w:t xml:space="preserve">комплексно-механизированные; </w:t>
      </w:r>
    </w:p>
    <w:p>
      <w:pPr>
        <w:pStyle w:val="Style6"/>
        <w:rPr>
          <w:i/>
          <w:i/>
          <w:sz w:val="28"/>
        </w:rPr>
      </w:pPr>
      <w:r>
        <w:rPr>
          <w:i/>
          <w:sz w:val="28"/>
        </w:rPr>
        <w:t xml:space="preserve">автоматизированные; </w:t>
      </w:r>
    </w:p>
    <w:p>
      <w:pPr>
        <w:pStyle w:val="Style6"/>
        <w:rPr>
          <w:i/>
          <w:i/>
          <w:sz w:val="28"/>
        </w:rPr>
      </w:pPr>
      <w:r>
        <w:rPr>
          <w:i/>
          <w:sz w:val="28"/>
        </w:rPr>
        <w:t xml:space="preserve">автоматические. </w:t>
      </w:r>
    </w:p>
    <w:p>
      <w:pPr>
        <w:pStyle w:val="Style6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6"/>
        <w:jc w:val="both"/>
        <w:rPr/>
      </w:pPr>
      <w:r>
        <w:rPr>
          <w:sz w:val="28"/>
        </w:rPr>
        <w:t>Существенным признаком классификации складов является возможность доставки и вывоза груза с помощью железнодорожного или водного транспорта. В соответствии с этим признаком различают пристанционные или портовые склады (расположенные на территории железнодорожной станции или порта), прирельсовые (имеющие подведенную железнодорожную ветку для подачи и уборки вагонов) и глубинные. Для того чтобы доставить груз от станции, пристани или порта в глубинный склад, необходимо воспользоваться автомобильным транспортом.</w:t>
      </w:r>
    </w:p>
    <w:p>
      <w:pPr>
        <w:pStyle w:val="Style6"/>
        <w:rPr/>
      </w:pPr>
      <w:r>
        <w:rPr>
          <w:b/>
          <w:sz w:val="28"/>
        </w:rPr>
        <w:t>В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зависимости от широты ассортимента хранимой продукции выделяют</w:t>
      </w:r>
      <w:r>
        <w:rPr>
          <w:sz w:val="28"/>
        </w:rPr>
        <w:t>:</w:t>
      </w:r>
    </w:p>
    <w:p>
      <w:pPr>
        <w:pStyle w:val="Style6"/>
        <w:rPr>
          <w:i/>
          <w:i/>
          <w:sz w:val="28"/>
        </w:rPr>
      </w:pPr>
      <w:r>
        <w:rPr>
          <w:i/>
          <w:sz w:val="28"/>
        </w:rPr>
        <w:t xml:space="preserve">специализированные склады; </w:t>
      </w:r>
    </w:p>
    <w:p>
      <w:pPr>
        <w:pStyle w:val="Style6"/>
        <w:rPr/>
      </w:pPr>
      <w:r>
        <w:rPr>
          <w:i/>
          <w:sz w:val="28"/>
        </w:rPr>
        <w:t>склады со смешанным или универсальным ассортиментом</w:t>
      </w:r>
      <w:r>
        <w:rPr>
          <w:sz w:val="28"/>
        </w:rPr>
        <w:t xml:space="preserve">. </w:t>
      </w:r>
    </w:p>
    <w:p>
      <w:pPr>
        <w:pStyle w:val="Style6"/>
        <w:rPr/>
      </w:pPr>
      <w:r>
        <w:rPr>
          <w:sz w:val="28"/>
        </w:rPr>
        <w:t>Совокупность работ, выполняемых на различных складах, примерно одинакова. Это объясняется тем, что в разных процессах склады выполняют следующие схожие функции:</w:t>
      </w:r>
    </w:p>
    <w:p>
      <w:pPr>
        <w:pStyle w:val="Style6"/>
        <w:rPr>
          <w:sz w:val="28"/>
        </w:rPr>
      </w:pPr>
      <w:r>
        <w:rPr>
          <w:sz w:val="28"/>
        </w:rPr>
        <w:t xml:space="preserve">временное размещение и хранение материальных запасов; </w:t>
      </w:r>
    </w:p>
    <w:p>
      <w:pPr>
        <w:pStyle w:val="Style6"/>
        <w:rPr>
          <w:sz w:val="28"/>
        </w:rPr>
      </w:pPr>
      <w:r>
        <w:rPr>
          <w:sz w:val="28"/>
        </w:rPr>
        <w:t xml:space="preserve">преобразования материальных потоков; </w:t>
      </w:r>
    </w:p>
    <w:p>
      <w:pPr>
        <w:pStyle w:val="Style6"/>
        <w:rPr>
          <w:sz w:val="28"/>
        </w:rPr>
      </w:pPr>
      <w:r>
        <w:rPr>
          <w:sz w:val="28"/>
        </w:rPr>
        <w:t xml:space="preserve">обеспечение сервиса в системе обслуживания. </w:t>
      </w:r>
    </w:p>
    <w:p>
      <w:pPr>
        <w:pStyle w:val="Style6"/>
        <w:rPr/>
      </w:pPr>
      <w:r>
        <w:rPr>
          <w:b/>
          <w:sz w:val="28"/>
        </w:rPr>
        <w:t>Основные зоны складов и их характеристики</w:t>
      </w:r>
    </w:p>
    <w:p>
      <w:pPr>
        <w:pStyle w:val="Style6"/>
        <w:rPr>
          <w:sz w:val="28"/>
        </w:rPr>
      </w:pPr>
      <w:r>
        <w:rPr>
          <w:sz w:val="28"/>
        </w:rPr>
        <w:t>Принципиальная схема склада приведена на рис. 1.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294755" cy="277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6"/>
        <w:rPr>
          <w:sz w:val="28"/>
        </w:rPr>
      </w:pPr>
      <w:r>
        <w:rPr>
          <w:sz w:val="28"/>
        </w:rPr>
        <w:t>Перечислим основные операции, которые выполняются на выделенных участках склада.</w:t>
      </w:r>
    </w:p>
    <w:p>
      <w:pPr>
        <w:pStyle w:val="Style6"/>
        <w:rPr/>
      </w:pPr>
      <w:r>
        <w:rPr>
          <w:b/>
          <w:sz w:val="28"/>
        </w:rPr>
        <w:t>Участок разгрузки</w:t>
      </w:r>
      <w:r>
        <w:rPr>
          <w:sz w:val="28"/>
        </w:rPr>
        <w:t xml:space="preserve"> (на рис. 1. - железнодорожная рампа):</w:t>
      </w:r>
    </w:p>
    <w:p>
      <w:pPr>
        <w:pStyle w:val="Style6"/>
        <w:rPr>
          <w:sz w:val="28"/>
        </w:rPr>
      </w:pPr>
      <w:r>
        <w:rPr>
          <w:sz w:val="28"/>
        </w:rPr>
        <w:t xml:space="preserve">механизированная разгрузке транспортных средств; </w:t>
      </w:r>
    </w:p>
    <w:p>
      <w:pPr>
        <w:pStyle w:val="Style6"/>
        <w:rPr>
          <w:sz w:val="28"/>
        </w:rPr>
      </w:pPr>
      <w:r>
        <w:rPr>
          <w:sz w:val="28"/>
        </w:rPr>
        <w:t xml:space="preserve">ручная разгрузка транспортных средств. </w:t>
      </w:r>
    </w:p>
    <w:p>
      <w:pPr>
        <w:pStyle w:val="Style6"/>
        <w:rPr>
          <w:sz w:val="28"/>
        </w:rPr>
      </w:pPr>
      <w:r>
        <w:rPr>
          <w:sz w:val="28"/>
        </w:rPr>
        <w:t>Приемочная экспедиция (размещается в отдельном помещении склада):</w:t>
      </w:r>
    </w:p>
    <w:p>
      <w:pPr>
        <w:pStyle w:val="Style6"/>
        <w:jc w:val="both"/>
        <w:rPr/>
      </w:pPr>
      <w:r>
        <w:rPr>
          <w:sz w:val="28"/>
        </w:rPr>
        <w:t xml:space="preserve">приемка прибывшего в нерабочее время продукции по количеству мест и ее кратковременное хранение до передачи в основной склад. Грузы в приемочную экспедицию поступают из участка разгрузки. </w:t>
      </w:r>
    </w:p>
    <w:p>
      <w:pPr>
        <w:pStyle w:val="Style6"/>
        <w:rPr/>
      </w:pPr>
      <w:r>
        <w:rPr>
          <w:b/>
          <w:sz w:val="28"/>
        </w:rPr>
        <w:t>Участок приемки</w:t>
      </w:r>
      <w:r>
        <w:rPr>
          <w:sz w:val="28"/>
        </w:rPr>
        <w:t xml:space="preserve"> (размещается в основном помещении склада):</w:t>
      </w:r>
    </w:p>
    <w:p>
      <w:pPr>
        <w:pStyle w:val="Style6"/>
        <w:rPr/>
      </w:pPr>
      <w:r>
        <w:rPr>
          <w:sz w:val="28"/>
        </w:rPr>
        <w:t xml:space="preserve">приемка товаров по количеству и по качеству. Грузы на участок приемки могут поступать из участка разгрузки и из приемочной экспедиции. </w:t>
      </w:r>
    </w:p>
    <w:p>
      <w:pPr>
        <w:pStyle w:val="Style6"/>
        <w:rPr/>
      </w:pPr>
      <w:r>
        <w:rPr>
          <w:b/>
          <w:sz w:val="28"/>
        </w:rPr>
        <w:t>Участок хранения</w:t>
      </w:r>
      <w:r>
        <w:rPr>
          <w:sz w:val="28"/>
        </w:rPr>
        <w:t xml:space="preserve"> (главная часть основного помещения склада):</w:t>
      </w:r>
    </w:p>
    <w:p>
      <w:pPr>
        <w:pStyle w:val="Style6"/>
        <w:rPr>
          <w:sz w:val="28"/>
        </w:rPr>
      </w:pPr>
      <w:r>
        <w:rPr>
          <w:sz w:val="28"/>
        </w:rPr>
        <w:t xml:space="preserve">размещение груза на хранение; </w:t>
      </w:r>
    </w:p>
    <w:p>
      <w:pPr>
        <w:pStyle w:val="Style6"/>
        <w:rPr>
          <w:sz w:val="28"/>
        </w:rPr>
      </w:pPr>
      <w:r>
        <w:rPr>
          <w:sz w:val="28"/>
        </w:rPr>
        <w:t xml:space="preserve">отборка груза из мест хранения. </w:t>
      </w:r>
    </w:p>
    <w:p>
      <w:pPr>
        <w:pStyle w:val="Style6"/>
        <w:rPr/>
      </w:pPr>
      <w:r>
        <w:rPr>
          <w:b/>
          <w:sz w:val="28"/>
        </w:rPr>
        <w:t>Участок комплектования</w:t>
      </w:r>
      <w:r>
        <w:rPr>
          <w:sz w:val="28"/>
        </w:rPr>
        <w:t xml:space="preserve"> (размещается в основном помещении склада):</w:t>
      </w:r>
    </w:p>
    <w:p>
      <w:pPr>
        <w:pStyle w:val="Style6"/>
        <w:rPr/>
      </w:pPr>
      <w:r>
        <w:rPr>
          <w:sz w:val="28"/>
        </w:rPr>
        <w:t xml:space="preserve">формирование грузовых единиц, содержащих подобранный в соответствии с заказами покупателей ассортимент товаров. </w:t>
      </w:r>
    </w:p>
    <w:p>
      <w:pPr>
        <w:pStyle w:val="Style6"/>
        <w:rPr>
          <w:sz w:val="28"/>
        </w:rPr>
      </w:pPr>
      <w:r>
        <w:rPr>
          <w:sz w:val="28"/>
        </w:rPr>
        <w:t>Отправочная экспедиция связывает транспорт и покупателя:</w:t>
      </w:r>
    </w:p>
    <w:p>
      <w:pPr>
        <w:pStyle w:val="Style6"/>
        <w:rPr/>
      </w:pPr>
      <w:r>
        <w:rPr>
          <w:sz w:val="28"/>
        </w:rPr>
        <w:t xml:space="preserve">кратковременное хранение подготовленных к отправке грузовых единиц, организация их доставки покупателю. </w:t>
      </w:r>
    </w:p>
    <w:p>
      <w:pPr>
        <w:pStyle w:val="Style6"/>
        <w:rPr/>
      </w:pPr>
      <w:r>
        <w:rPr>
          <w:b/>
          <w:sz w:val="28"/>
        </w:rPr>
        <w:t>Участок погрузки</w:t>
      </w:r>
      <w:r>
        <w:rPr>
          <w:sz w:val="28"/>
        </w:rPr>
        <w:t xml:space="preserve"> (на нашей схеме - автомобильная рампа):</w:t>
      </w:r>
    </w:p>
    <w:p>
      <w:pPr>
        <w:pStyle w:val="Style6"/>
        <w:rPr>
          <w:sz w:val="28"/>
        </w:rPr>
      </w:pPr>
      <w:r>
        <w:rPr>
          <w:sz w:val="28"/>
        </w:rPr>
        <w:t xml:space="preserve">погрузка транспортных средств (ручная и механизированная). 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1.2 Организация складских работ.</w:t>
      </w:r>
    </w:p>
    <w:p>
      <w:pPr>
        <w:pStyle w:val="Normal"/>
        <w:rPr/>
      </w:pPr>
      <w:r>
        <w:rPr/>
      </w:r>
    </w:p>
    <w:p>
      <w:pPr>
        <w:pStyle w:val="Style6"/>
        <w:jc w:val="both"/>
        <w:rPr>
          <w:sz w:val="28"/>
        </w:rPr>
      </w:pPr>
      <w:r>
        <w:rPr>
          <w:sz w:val="28"/>
        </w:rPr>
        <w:t xml:space="preserve">Организация работ на складах предусматривает приемку, размещение, хранение, подготовку к выдаче и выдачу материалов, а также учет движения материалов. </w:t>
        <w:br/>
        <w:t> За порядок на складе, сохранность и учет движения материалов несет ответственность заведующий складом (кладовщик). Его обязанности описаны в спец. инструкциях (см.приложение А).    Завоз материалов на склад производится по оперативным месячным или декадным планам ОМТС.</w:t>
      </w:r>
    </w:p>
    <w:p>
      <w:pPr>
        <w:pStyle w:val="Style6"/>
        <w:jc w:val="both"/>
        <w:rPr/>
      </w:pPr>
      <w:r>
        <w:rPr>
          <w:sz w:val="28"/>
        </w:rPr>
        <w:t>Осуществляемые на материальных складах работы можно свести к следующим основным операциям: приемка материалов, размещение их, хранение, подготовка к производственному потреб</w:t>
        <w:softHyphen/>
        <w:t>лению, отпуск производственным и другим участкам предприя</w:t>
        <w:softHyphen/>
        <w:t>тия и учет материальных ценностей.</w:t>
      </w:r>
    </w:p>
    <w:p>
      <w:pPr>
        <w:pStyle w:val="Style6"/>
        <w:jc w:val="both"/>
        <w:rPr/>
      </w:pPr>
      <w:r>
        <w:rPr>
          <w:sz w:val="28"/>
        </w:rPr>
        <w:t>Поступающие на склад материалы проходят количественную и качественную приемку. Количественная приемка заключается в проверке соответствия фактического наличия материалов указан</w:t>
        <w:softHyphen/>
        <w:t>ному в сопроводительных документах. Первоначальная проверка поступающих извне грузов производится представителем пред</w:t>
        <w:softHyphen/>
        <w:t>приятия на железнодорожной станции. Здесь проверяется число прибывших мест, целость упаковки, иногда вес груза. Если уста</w:t>
        <w:softHyphen/>
        <w:t>навливается расхождение между фактическим наличием и тем, которое указано в сопроводительных документах, то на железно</w:t>
        <w:softHyphen/>
        <w:t>дорожной станции составляется так называемой коммерческий акт для предъявления претензий виновнику недостачи — постав</w:t>
        <w:softHyphen/>
        <w:t>щику или транспортной организации.</w:t>
      </w:r>
    </w:p>
    <w:p>
      <w:pPr>
        <w:pStyle w:val="Style6"/>
        <w:jc w:val="both"/>
        <w:rPr/>
      </w:pPr>
      <w:r>
        <w:rPr>
          <w:sz w:val="28"/>
        </w:rPr>
        <w:t>Если же количество поступившего материала по наружному осмотру не вызывает сомнения, то вес его на станции прибытия обычно не проверяется. Такой материал выборочным путем прове</w:t>
        <w:softHyphen/>
        <w:t>ряется на складе предприятия. При обнаружении в результате проверки расхождения между количеством по документам и фак</w:t>
        <w:softHyphen/>
        <w:t>тическим наличием составляется акт для предъявления его постав</w:t>
        <w:softHyphen/>
        <w:t>щику.</w:t>
      </w:r>
    </w:p>
    <w:p>
      <w:pPr>
        <w:pStyle w:val="Style6"/>
        <w:jc w:val="both"/>
        <w:rPr>
          <w:sz w:val="28"/>
        </w:rPr>
      </w:pPr>
      <w:r>
        <w:rPr>
          <w:sz w:val="28"/>
        </w:rPr>
        <w:t>Наряду с количественной проверкой на складах проводится ка</w:t>
        <w:softHyphen/>
        <w:t>чественная приемка. Она осуществляется органами технического контроля с привлечением в необходимых случаях лабораторий. Качественной проверкой устанавливается соответствие полученных материалов стандартам или техническим условиям. При несоответ</w:t>
        <w:softHyphen/>
        <w:t>ствии материала стандарту или техническим условиям вызывается представитель поставщика и составляется акт о непригодности материала. Если же партия непригодного материала невелика или представитель поставщика не может прибыть, то акт о непригод</w:t>
        <w:softHyphen/>
        <w:t>ности составляется комиссией предприятия с привлечением пред</w:t>
        <w:softHyphen/>
        <w:t>ставителя незаинтересованной организации. Акт направляется по</w:t>
        <w:softHyphen/>
        <w:t>ставщику с одновременным запросом, как поступить с забракован</w:t>
        <w:softHyphen/>
        <w:t>ным материалом. Последний, до указания владельца находится у потребителя на ответственном хранении в особо отведенном ме</w:t>
        <w:softHyphen/>
        <w:t>сте. Как правило, качественная проверка материалов и полуфаб</w:t>
        <w:softHyphen/>
        <w:t>рикатов проводится только по особо ответственным их видам, так как громадное большинство поставщиков само проверяет качество своей продукции перед ее отправкой. Требования к хранению и транспортировке пищевых продуктов см. приложение Б.</w:t>
      </w:r>
    </w:p>
    <w:p>
      <w:pPr>
        <w:pStyle w:val="Style6"/>
        <w:jc w:val="both"/>
        <w:rPr/>
      </w:pPr>
      <w:r>
        <w:rPr>
          <w:sz w:val="28"/>
        </w:rPr>
        <w:t>Принятые на склад материалы размещаются с соблюдением определенных требований учета и хранения. При этом каждый материал должен размещаться на складе с учетом того, чтобы обеспечить сохранение количества и качества материалов. Мате</w:t>
        <w:softHyphen/>
        <w:t>риалы одинакового наименования размещаются на одном участке, материалы тяжелые и громоздкие должны размещаться ближе к месту выдачи.</w:t>
      </w:r>
    </w:p>
    <w:p>
      <w:pPr>
        <w:pStyle w:val="Style6"/>
        <w:jc w:val="both"/>
        <w:rPr/>
      </w:pPr>
      <w:r>
        <w:rPr>
          <w:sz w:val="28"/>
        </w:rPr>
        <w:t>На большинстве промышленных предприятий при матери</w:t>
        <w:softHyphen/>
        <w:t>альных складах существуют специальные участки подготовки ма</w:t>
        <w:softHyphen/>
        <w:t>териалов к производству. Так, в централизованном порядке на многих заводах и фабриках организован раскрой черных метал</w:t>
        <w:softHyphen/>
        <w:t>лов, леса и других материалов. Это дает возможность более эко</w:t>
        <w:softHyphen/>
        <w:t>номно использовать материал, применяя методы комбинирован</w:t>
        <w:softHyphen/>
        <w:t>ного раскроя, используя отходы для производства более мелких деталей и т. д.</w:t>
      </w:r>
    </w:p>
    <w:p>
      <w:pPr>
        <w:pStyle w:val="Style6"/>
        <w:jc w:val="both"/>
        <w:rPr/>
      </w:pPr>
      <w:r>
        <w:rPr>
          <w:sz w:val="28"/>
        </w:rPr>
        <w:t>Одним из видов подготовки материалов к производству яв</w:t>
        <w:softHyphen/>
        <w:t>ляется комплектование материалов и полуфабрикатов перед отпу</w:t>
        <w:softHyphen/>
        <w:t>ском их производственным цехам. Отпуск материала цехам осу</w:t>
        <w:softHyphen/>
        <w:t>ществляется на основании установленных лимитов для каждого цеха. В зависимости от типа производства и характера материа</w:t>
        <w:softHyphen/>
        <w:t>лов применяется разный порядок отпуска материалов.</w:t>
      </w:r>
    </w:p>
    <w:p>
      <w:pPr>
        <w:pStyle w:val="Style6"/>
        <w:jc w:val="both"/>
        <w:rPr/>
      </w:pPr>
      <w:r>
        <w:rPr>
          <w:sz w:val="28"/>
        </w:rPr>
        <w:t>Основные материалы в массовом и крупносерийном производ</w:t>
        <w:softHyphen/>
        <w:t>стве отпускаются по планкартам. Планкарта представляет до</w:t>
        <w:softHyphen/>
        <w:t>кумент, составляемый отделом снабжения или планово-производ</w:t>
        <w:softHyphen/>
        <w:t>ственным отделом, в котором указывается установленный цеху месячный лимит по каждому виду материала, а также сроки и партии подачи. В соответствии с планкартами склад своими тран</w:t>
        <w:softHyphen/>
        <w:t>спортными средствами доставляет каждому цеху в установленные сроки партии материалов и полуфабрикатов. Отпуск материалов оформляется приемо-сдаточными накладными.</w:t>
      </w:r>
    </w:p>
    <w:p>
      <w:pPr>
        <w:pStyle w:val="Style6"/>
        <w:jc w:val="both"/>
        <w:rPr/>
      </w:pPr>
      <w:r>
        <w:rPr>
          <w:sz w:val="28"/>
        </w:rPr>
        <w:t>На предприятиях серийного и единичного производства основ</w:t>
        <w:softHyphen/>
        <w:t>ные и вспомогательные материалы, а также вспомогательные ма</w:t>
        <w:softHyphen/>
        <w:t>териалы в массовом и крупносерийном производстве отпускаются по разовым требованиям в соответствии с лимитными картами и ведомостями. Отпуск оформляется накладными или расписками получателя в лимитных картах или ведомостях.</w:t>
      </w:r>
    </w:p>
    <w:p>
      <w:pPr>
        <w:pStyle w:val="Style6"/>
        <w:jc w:val="both"/>
        <w:rPr>
          <w:sz w:val="28"/>
        </w:rPr>
      </w:pPr>
      <w:r>
        <w:rPr>
          <w:sz w:val="28"/>
        </w:rPr>
        <w:t>Для обеспечения нормальной работы предприятия очень важно организовать оперативное регулирование запасов. С этой целью устанавливается контроль за состоянием гарантийных запасов на складах. Если часть гарантийных запасов начинает выдаваться в цехи, то это служит сигналом того, что нормальный ход произ</w:t>
        <w:softHyphen/>
        <w:t>водства может быть нарушен. Об этом ставятся в известность ор</w:t>
        <w:softHyphen/>
        <w:t>ганы материально-технического снабжения. Такую же реакцию должны вызывать факты превышения размеров запасов, установ</w:t>
        <w:softHyphen/>
        <w:t>ленных по категориям материальных ресурсов. Таким образом, склады не только выполняют функции хранения и подготовки ма</w:t>
        <w:softHyphen/>
        <w:t>териалов к выдаче их в производство, но и помогают оперативно регулировать их потребление.</w:t>
      </w:r>
    </w:p>
    <w:p>
      <w:pPr>
        <w:pStyle w:val="Style6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1.3 Принципы организации складского хозяйства</w:t>
      </w:r>
    </w:p>
    <w:p>
      <w:pPr>
        <w:pStyle w:val="Style6"/>
        <w:jc w:val="both"/>
        <w:rPr/>
      </w:pPr>
      <w:r>
        <w:rPr>
          <w:sz w:val="28"/>
          <w:szCs w:val="28"/>
        </w:rPr>
        <w:t>Мы рассмотрели функции склада как посредника между производителями и потребителями. Но раз уж нам нужны склады, они должны быть разумно организованы (спроектированы). Ниже мы рассмотрим основные принципы проектирования складов. Идет ли речь о небольшом складе, обслуживаемом ручным трудом, или о крупном автоматизированном хозяйстве, неизменными остаются следующие три принципа: критерии проектирования, технология грузопереработки и планировка зон хранения. Разберем эти принципы подробно.</w:t>
      </w:r>
    </w:p>
    <w:p>
      <w:pPr>
        <w:pStyle w:val="Style6"/>
        <w:jc w:val="both"/>
        <w:rPr/>
      </w:pPr>
      <w:r>
        <w:rPr>
          <w:b/>
          <w:bCs/>
          <w:sz w:val="28"/>
          <w:szCs w:val="28"/>
        </w:rPr>
        <w:t>Критерии проектирования</w:t>
      </w:r>
      <w:r>
        <w:rPr>
          <w:sz w:val="28"/>
          <w:szCs w:val="28"/>
        </w:rPr>
        <w:t>. Критерии проектирования склада связаны с физическими характеристиками складских помещений и движения грузопотоков. Процесс проектирования определяют три фактора: этажность склада, использование высоты складских помещений и особенности грузопотока.</w:t>
        <w:br/>
        <w:t>Идеальный склад имеет только один этаж, что позволяет обойтись без лифтов, использование которых требует времени и энергии. Подъемники часто оказываются "узким местом", рядом с которыми возникает очередь автопогрузчиков. Так что лучше, когда склад размещается в одноэтажном здании, хоть это и не всегда возможно, особенно в деловых центрах, где свободной земли мало и она дорогая.</w:t>
        <w:br/>
        <w:t>При любом размере складского помещения нужно стремиться к максимальному заполнению кубатуры каждого этажа. Высота большинства складских помещений составляет примерно 6-9 метров, хотя современное автоматизированное оборудование позволяет использовать помещения с высотой потолка до 30 метров. Благодаря стеллажам или другим подобным приспособлениям удается продуктивно эксплуатировать весь объем склада, до самого потолка. Максимальная высота складских помещений ограничена конструкционными возможностями автопогрузчиков, а также требованиями пожарной безопасности, обуславливаемыми возможностями противопожарных систем.</w:t>
        <w:br/>
        <w:t>Планировка склада, кроме того, должна обеспечивать беспрепятственное движение грузов независимо от того - подлежат они хранению или нет. В общем это означает, что груз должен поступать с одной стороны складского помещения, складироваться в середине и отгружаться с другой стороны.  Прямой грузопоток сводит к минимуму вероятность заторов и путаницы. Технология грузопереработки. Второй принцип относится к эффективной организации грузопереработки. Главные требования здесь - непрерывность грузопотока и достижение экономии за счет масштабов грузопотока.</w:t>
      </w:r>
    </w:p>
    <w:p>
      <w:pPr>
        <w:pStyle w:val="Style6"/>
        <w:jc w:val="both"/>
        <w:rPr/>
      </w:pPr>
      <w:r>
        <w:rPr>
          <w:sz w:val="28"/>
          <w:szCs w:val="28"/>
        </w:rPr>
        <w:t>Непрерывность грузопотока означает, что лучше, когда один грузчик или погрузочное средство перемещает груз до предназначенного ему места, чем когда несколько человек или единиц оборудования обслуживают отдельные участки маршрута. Передача груза с рук на руки или перегрузка с одного погрузчика на другой ведет не только к потере времени, но и повышает риск повреждения груза. Так что в общем случае на складских работах предпочтительнее более длинные и менее частые маршруты. Экономия за счет масштабов грузопотока означает, что при каждой операции нужно перемещать максимально большое количество груза: не по одной упаковке, а пакетами упаковок - паллетами или контейнерами. Результатом такого пакетирования может стать одновременное перемещение разных продуктов или компонентов нескольких разных заказов. Разумеется, это создает дополнительные сложности, но тем не менее следует стремиться к сокращению числа операций и, соответственно, расходов.</w:t>
      </w:r>
    </w:p>
    <w:p>
      <w:pPr>
        <w:pStyle w:val="Style6"/>
        <w:jc w:val="both"/>
        <w:rPr/>
      </w:pPr>
      <w:r>
        <w:rPr>
          <w:b/>
          <w:bCs/>
          <w:sz w:val="28"/>
          <w:szCs w:val="28"/>
        </w:rPr>
        <w:t>Планировка зон хранения</w:t>
      </w:r>
      <w:r>
        <w:rPr>
          <w:sz w:val="28"/>
          <w:szCs w:val="28"/>
        </w:rPr>
        <w:t>. Согласно третьему принципу, при проектировании склада необходимо учитывать физические характеристики грузов, подлежащих складированию, - прежде всего объем, вес и условия хранения.</w:t>
        <w:br/>
        <w:t xml:space="preserve">Основным фактором, определяющим выбор того или иного планировочного решения, является объем (размер) груза. Крупные грузовые отправки или транзитные грузы следует хранить рядом с самыми короткими маршрутами загрузки-выгрузки, то есть рядом с главными проходами и на нижних полках стеллажей. Это сокращает дистанции перемещения грузов. Грузовые отправки небольших объемов, напротив, можно размещать вдали от главных проходов и на верхних полках стеллажей </w:t>
        <w:br/>
        <w:t xml:space="preserve">Сходным образом при планировке складских помещений следует учитывать такие характеристики грузов, как вес и условия хранения. Относительно более тяжелые грузы следует размещать как можно ниже, чтобы минимизировать риск их повреждения при подъеме и требуемые для этого усилия. Размещение насыпных грузов или грузов с низкой плотностью требует большого свободного пространства, поэтому для них нужно предусмотреть открытое место или стеллажи с высокими бортами. С другой стороны, для складирования малогабаритных грузов требуются стеллажи с мелкими ячейками. Стало быть, в планировке склада должны получить отражение особенности всех видов хранимой продукции. </w:t>
      </w:r>
    </w:p>
    <w:p>
      <w:pPr>
        <w:pStyle w:val="Style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ко в некоторых ситуациях эти принципы вступают в противоречие друг с другом. Возможно, например, что по технологическим причинам для подборки грузов из мест хранения и для комплектования заказов выгоднее использовать одно оборудование, а для загрузки их в трейлер - другое. Это означает, что грузы нужно передавать с одного погрузчика на другой, на что расходуется дополнительное время. Но при этом может оказаться, что применение специализированного оборудования в каждой из этих операций обеспечивает более низкие общие издержки. Важным аспектом являются противопожарные мероприятия, особенно если на складе хранятся ГСМ и легковоспламеняющиеся вещества (см. приложение В)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прочем, все это не умаляет роли общих принципов.</w:t>
      </w:r>
    </w:p>
    <w:p>
      <w:pPr>
        <w:pStyle w:val="Style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6"/>
        <w:rPr>
          <w:sz w:val="28"/>
        </w:rPr>
      </w:pPr>
      <w:r>
        <w:rPr>
          <w:rStyle w:val="1"/>
        </w:rPr>
        <w:t xml:space="preserve">            </w:t>
      </w:r>
      <w:r>
        <w:rPr>
          <w:rStyle w:val="1"/>
        </w:rPr>
        <w:t>1.4  Расчет складских помещений, их размещение и оснащение.</w:t>
      </w:r>
      <w:r>
        <w:rPr>
          <w:sz w:val="28"/>
        </w:rPr>
        <w:t xml:space="preserve"> </w:t>
      </w:r>
    </w:p>
    <w:p>
      <w:pPr>
        <w:pStyle w:val="Style6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 xml:space="preserve">Общая площадь складских помещений Роб рассчитывается с учетом максимальной нормы запаса материалов Zmax, она включает полезную площадь Рп, занятую под материалами или устройствами для их хранения; оперативную площадь Ро, занятую приемно-отпускными и сортировочными площадками, проходами и проездами; конструктивную площадь Рк под перегородками, колоннами, лестницами, подъемниками и т.д.; площадь служебно-бытовых помещений Рс: </w:t>
        <w:br/>
        <w:t xml:space="preserve">Роб = Рп + Ро + Рк + Рс. </w:t>
        <w:br/>
        <w:t xml:space="preserve">    Отношение полезной площади к общей называется коэффициентом использования площади склада: Ки = Рп / Роб. </w:t>
        <w:br/>
        <w:t xml:space="preserve">    При хранении материалов в штабелях Ки = 0,4-0,7, в закромах Ки = 0,5-0,7. </w:t>
        <w:br/>
        <w:t xml:space="preserve">    Расчет полезной площади производится по удельным нагрузкам (при хранении материалов в штабелях) или по объемным измерителям (при хранении в стеллажах). Полезная площадь по удельным нагрузкам определяется делением максимальной нормы складского запаса (Zmax) на допустимую нагрузку на 1м2 площади пола склада (qу), т.е. Рп = Zmax / qу.  Общая площадь в данном случае Роб = Рп / Ки. </w:t>
        <w:br/>
        <w:t xml:space="preserve">    При расчете полезной площади по объемным измерителям сначала определяется число ячеек  Nяч  путем деления максимального запаса Zmax на объем одной ячейки vяч с учетом объемной массы материала у (в кг/см3) и коэффициента заполнения ячейки Кз: </w:t>
        <w:br/>
        <w:t xml:space="preserve">Nяч = Zmax / (vячуКз). </w:t>
        <w:br/>
        <w:t xml:space="preserve">    Необходимое количество стеллажей Nст определяется делением общего числа ячеек Nяч на число ячеек в одном стеллаже n, т.е. Nст = Nяч / n. Зная площадь стеллажа (по каталогу) Р, определяют полезную площадь: Рп = NстР. </w:t>
        <w:br/>
        <w:t xml:space="preserve">    Остальные виды площади складов определяются по нормам строительного и технологического проектирования. Оперативная площадь составляет 40-70% полезной площади склада. </w:t>
        <w:br/>
        <w:t xml:space="preserve">    Для определения площади склада методом теоретических укладок устанавливаются вид, размеры и емкость укладки (штабель, контейнер, бункер и т.д.). После расчета количества укладок каждого вида производится размещение этих укладок и вспомогательных объектов на имеющейся или проектируемой территории склада при принятой ширине пролетов и других строительно-архитектурных параметрах. </w:t>
        <w:br/>
        <w:t xml:space="preserve">    Пропускная способность склада, т.е. количество материалов, которое может быть принято и выдано со склада в течение суток, определяется величиной фронта погрузки и разгрузки, условиями выполнения, оснащением этих операций. </w:t>
        <w:br/>
        <w:t xml:space="preserve">    Рекомендуется следующая схема расчета: </w:t>
        <w:br/>
        <w:t xml:space="preserve">– определяется суточное количество поступающих (отправляемых) грузов в вагонах (автомашинах и др.) N:  N = ГсКнqв,  где Г – суточный (средний) грузооборот склада, т; Кн – коэффициент неравномерности; qв – среднее количество грузов в одном вагоне, т. </w:t>
        <w:br/>
        <w:t xml:space="preserve">– далее определяется число подач в сутки r и количество вагонов в подаче n: n = N / r. </w:t>
        <w:br/>
        <w:t xml:space="preserve">– Число подач определяется отношением времени работы склада в течение суток Тфакт к длительности обработки состава tc: r = Тфакт / tc;     в свою очередь tc = tп + tвn, где tп – время постановки и уборки состава; tв – время обработки одного вагона в составе, ч. </w:t>
        <w:br/>
        <w:t>– Таким образом, n = (N / Тфакт)(tп + tвn).</w:t>
      </w:r>
    </w:p>
    <w:p>
      <w:pPr>
        <w:pStyle w:val="Style6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протяженность фронта грузовых операций L = lвn + lp(n – 1) или L = lв-1,1n, где lв, lp – соответственно длина вагона и расстояние между вагонами. </w:t>
      </w:r>
    </w:p>
    <w:p>
      <w:pPr>
        <w:pStyle w:val="Style6"/>
        <w:jc w:val="both"/>
        <w:rPr>
          <w:sz w:val="28"/>
        </w:rPr>
      </w:pPr>
      <w:r>
        <w:rPr>
          <w:sz w:val="28"/>
        </w:rPr>
        <w:t xml:space="preserve">Размещение складов на территории завода должно обеспечивать наиболее короткие перевозки грузов и их скорейшую доставку в цехи. При этом должно учитываться следующее: прямолинейность грузопотоков, удобство транспортировки грузов и хорошая связь с подъездными путями, приближение хранимых материалов к главным цехам – потребителям этих материалов, пожарная безопасность. </w:t>
        <w:br/>
        <w:t xml:space="preserve">    Складские помещения оснащаются стеллажами, подъемно-транспортным, весовым и другим оборудованием. Средства оснащения должны обеспечивать условия хранения материалов, удобство выполнения складских работ и увеличение вместимости складов. В настоящее время на ряде предприятий используются механизированные и автоматизированные склады, на которых детали в унифицированной таре помещаются автоматическими штабелерами в свободные ячейки высотных стеллажей или выдаются со склада по команде компьютера. Информация об уровнях запаса деталей также получается с помощью компьютеров. </w:t>
        <w:br/>
        <w:t xml:space="preserve">    </w:t>
      </w:r>
    </w:p>
    <w:p>
      <w:pPr>
        <w:pStyle w:val="Style6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lang w:eastAsia="ja-JP"/>
        </w:rPr>
        <w:t>2. Тарное хозяйство</w:t>
      </w:r>
    </w:p>
    <w:p>
      <w:pPr>
        <w:pStyle w:val="Style6"/>
        <w:rPr/>
      </w:pPr>
      <w:r>
        <w:rPr>
          <w:sz w:val="28"/>
          <w:szCs w:val="32"/>
          <w:lang w:eastAsia="ja-JP"/>
        </w:rPr>
        <w:t xml:space="preserve">Для осуществления операций по приему, хранению, отпуску ТМЦ на пищевых предприятиях используются различные виды тары, часть которой предприятие может изготавливать своими силами, а также получать извне от поставщиков. Для предприятий пищевой промышленности большое значение для калькулирования себестоимости продукции имеет то, возвратная это тара или нет. </w:t>
      </w:r>
    </w:p>
    <w:p>
      <w:pPr>
        <w:pStyle w:val="Style6"/>
        <w:rPr/>
      </w:pPr>
      <w:r>
        <w:rPr>
          <w:sz w:val="28"/>
          <w:szCs w:val="32"/>
          <w:lang w:eastAsia="ja-JP"/>
        </w:rPr>
        <w:t xml:space="preserve">В последние годы разновидностью бестарного хранения и движения ТМЦ является </w:t>
      </w:r>
      <w:r>
        <w:rPr>
          <w:b/>
          <w:i/>
          <w:sz w:val="28"/>
          <w:szCs w:val="32"/>
          <w:lang w:eastAsia="ja-JP"/>
        </w:rPr>
        <w:t>контейнерное хранение</w:t>
      </w:r>
      <w:r>
        <w:rPr>
          <w:sz w:val="28"/>
          <w:szCs w:val="32"/>
          <w:lang w:eastAsia="ja-JP"/>
        </w:rPr>
        <w:t>. Контейнеры обеспечивают прямую бестарную доставку грузов с внешнего транспорта на склады непосредственно к цехам и рабочим местам. Это устраняет потребность в таре в промежуточных перевалках груза, обеспечивает уменьшение потерь и создает условия для механизации погрузо-разгрузочных работ. Бестарное хранение сырья получило широкое применение на кондитерских фабриках, хлебопекарных и других предприятиях Например, хранение сахара в мешках заменено на хранение в бункере.</w:t>
      </w:r>
    </w:p>
    <w:p>
      <w:pPr>
        <w:pStyle w:val="Style6"/>
        <w:rPr/>
      </w:pPr>
      <w:r>
        <w:rPr>
          <w:b/>
          <w:sz w:val="28"/>
          <w:szCs w:val="32"/>
          <w:lang w:eastAsia="ja-JP"/>
        </w:rPr>
        <w:t>Тарное хозяйство предприятия включает в себя</w:t>
      </w:r>
      <w:r>
        <w:rPr>
          <w:sz w:val="28"/>
          <w:szCs w:val="32"/>
          <w:lang w:eastAsia="ja-JP"/>
        </w:rPr>
        <w:t>:</w:t>
      </w:r>
    </w:p>
    <w:p>
      <w:pPr>
        <w:pStyle w:val="Style6"/>
        <w:rPr>
          <w:sz w:val="28"/>
          <w:szCs w:val="32"/>
          <w:lang w:eastAsia="ja-JP"/>
        </w:rPr>
      </w:pPr>
      <w:r>
        <w:rPr>
          <w:sz w:val="28"/>
          <w:szCs w:val="32"/>
          <w:lang w:eastAsia="ja-JP"/>
        </w:rPr>
        <w:t>-тарные склады, которые производят операции с тарой;</w:t>
      </w:r>
    </w:p>
    <w:p>
      <w:pPr>
        <w:pStyle w:val="Style6"/>
        <w:rPr>
          <w:sz w:val="28"/>
          <w:szCs w:val="32"/>
          <w:lang w:eastAsia="ja-JP"/>
        </w:rPr>
      </w:pPr>
      <w:r>
        <w:rPr>
          <w:sz w:val="28"/>
          <w:szCs w:val="32"/>
          <w:lang w:eastAsia="ja-JP"/>
        </w:rPr>
        <w:t>-тарные цеха;</w:t>
      </w:r>
    </w:p>
    <w:p>
      <w:pPr>
        <w:pStyle w:val="Style6"/>
        <w:rPr>
          <w:sz w:val="28"/>
          <w:szCs w:val="32"/>
          <w:lang w:eastAsia="ja-JP"/>
        </w:rPr>
      </w:pPr>
      <w:r>
        <w:rPr>
          <w:sz w:val="28"/>
          <w:szCs w:val="32"/>
          <w:lang w:eastAsia="ja-JP"/>
        </w:rPr>
        <w:t>-тароремонтные мастерские.</w:t>
      </w:r>
    </w:p>
    <w:p>
      <w:pPr>
        <w:pStyle w:val="Style6"/>
        <w:rPr>
          <w:b/>
          <w:b/>
          <w:bCs/>
          <w:i/>
          <w:i/>
          <w:sz w:val="28"/>
          <w:szCs w:val="32"/>
          <w:u w:val="single"/>
          <w:lang w:eastAsia="ja-JP"/>
        </w:rPr>
      </w:pPr>
      <w:r>
        <w:rPr>
          <w:sz w:val="28"/>
          <w:szCs w:val="32"/>
          <w:lang w:eastAsia="ja-JP"/>
        </w:rPr>
        <w:t xml:space="preserve">Для предприятий пищевых отраслей большое значение имеют упаковочные материалы. Требования к упаковке устанавливаются производителями, транспортными и складскими организациями. </w:t>
      </w:r>
      <w:r>
        <w:rPr>
          <w:b/>
          <w:bCs/>
          <w:sz w:val="28"/>
          <w:szCs w:val="32"/>
          <w:lang w:eastAsia="ja-JP"/>
        </w:rPr>
        <w:t>Все требования к упаковке можно разделить на 3 группы:</w:t>
      </w:r>
    </w:p>
    <w:p>
      <w:pPr>
        <w:pStyle w:val="Style6"/>
        <w:rPr>
          <w:sz w:val="28"/>
          <w:szCs w:val="32"/>
          <w:lang w:eastAsia="ja-JP"/>
        </w:rPr>
      </w:pPr>
      <w:r>
        <w:rPr>
          <w:sz w:val="28"/>
          <w:szCs w:val="32"/>
          <w:lang w:eastAsia="ja-JP"/>
        </w:rPr>
        <w:t xml:space="preserve">    </w:t>
      </w:r>
      <w:r>
        <w:rPr>
          <w:sz w:val="28"/>
          <w:szCs w:val="32"/>
          <w:lang w:eastAsia="ja-JP"/>
        </w:rPr>
        <w:t>1)основополагающие;</w:t>
      </w:r>
    </w:p>
    <w:p>
      <w:pPr>
        <w:pStyle w:val="Style6"/>
        <w:rPr>
          <w:sz w:val="28"/>
          <w:szCs w:val="32"/>
          <w:lang w:eastAsia="ja-JP"/>
        </w:rPr>
      </w:pPr>
      <w:r>
        <w:rPr>
          <w:sz w:val="28"/>
          <w:szCs w:val="32"/>
          <w:lang w:eastAsia="ja-JP"/>
        </w:rPr>
        <w:t xml:space="preserve">    </w:t>
      </w:r>
      <w:r>
        <w:rPr>
          <w:sz w:val="28"/>
          <w:szCs w:val="32"/>
          <w:lang w:eastAsia="ja-JP"/>
        </w:rPr>
        <w:t>2)дополнительные;</w:t>
      </w:r>
    </w:p>
    <w:p>
      <w:pPr>
        <w:pStyle w:val="Style6"/>
        <w:rPr>
          <w:sz w:val="28"/>
          <w:szCs w:val="32"/>
          <w:lang w:eastAsia="ja-JP"/>
        </w:rPr>
      </w:pPr>
      <w:r>
        <w:rPr>
          <w:sz w:val="28"/>
          <w:szCs w:val="32"/>
          <w:lang w:eastAsia="ja-JP"/>
        </w:rPr>
        <w:t xml:space="preserve">    </w:t>
      </w:r>
      <w:r>
        <w:rPr>
          <w:sz w:val="28"/>
          <w:szCs w:val="32"/>
          <w:lang w:eastAsia="ja-JP"/>
        </w:rPr>
        <w:t>3)маркетинговые.</w:t>
      </w:r>
    </w:p>
    <w:p>
      <w:pPr>
        <w:pStyle w:val="Style6"/>
        <w:rPr/>
      </w:pPr>
      <w:r>
        <w:rPr>
          <w:b/>
          <w:bCs/>
          <w:sz w:val="28"/>
          <w:szCs w:val="32"/>
          <w:lang w:eastAsia="ja-JP"/>
        </w:rPr>
        <w:t xml:space="preserve">К </w:t>
      </w:r>
      <w:r>
        <w:rPr>
          <w:b/>
          <w:bCs/>
          <w:i/>
          <w:sz w:val="28"/>
          <w:szCs w:val="32"/>
          <w:lang w:eastAsia="ja-JP"/>
        </w:rPr>
        <w:t>основополагающим требованиям упаковочных материалов относят</w:t>
      </w:r>
      <w:r>
        <w:rPr>
          <w:i/>
          <w:sz w:val="28"/>
          <w:szCs w:val="32"/>
          <w:lang w:eastAsia="ja-JP"/>
        </w:rPr>
        <w:t xml:space="preserve">: </w:t>
      </w:r>
    </w:p>
    <w:p>
      <w:pPr>
        <w:pStyle w:val="Style6"/>
        <w:rPr/>
      </w:pPr>
      <w:r>
        <w:rPr>
          <w:sz w:val="28"/>
          <w:szCs w:val="32"/>
          <w:lang w:eastAsia="ja-JP"/>
        </w:rPr>
        <w:t xml:space="preserve">   </w:t>
      </w:r>
      <w:r>
        <w:rPr>
          <w:sz w:val="28"/>
          <w:szCs w:val="32"/>
          <w:lang w:eastAsia="ja-JP"/>
        </w:rPr>
        <w:t>-</w:t>
      </w:r>
      <w:r>
        <w:rPr>
          <w:b/>
          <w:sz w:val="28"/>
          <w:szCs w:val="32"/>
          <w:lang w:eastAsia="ja-JP"/>
        </w:rPr>
        <w:t>безопасность</w:t>
      </w:r>
      <w:r>
        <w:rPr>
          <w:sz w:val="28"/>
          <w:szCs w:val="32"/>
          <w:lang w:eastAsia="ja-JP"/>
        </w:rPr>
        <w:t xml:space="preserve"> упаковки (на содержание вредных веществ);</w:t>
      </w:r>
    </w:p>
    <w:p>
      <w:pPr>
        <w:pStyle w:val="Style6"/>
        <w:rPr/>
      </w:pPr>
      <w:r>
        <w:rPr>
          <w:sz w:val="28"/>
          <w:szCs w:val="32"/>
          <w:lang w:eastAsia="ja-JP"/>
        </w:rPr>
        <w:t xml:space="preserve">   </w:t>
      </w:r>
      <w:r>
        <w:rPr>
          <w:sz w:val="28"/>
          <w:szCs w:val="32"/>
          <w:lang w:eastAsia="ja-JP"/>
        </w:rPr>
        <w:t>-</w:t>
      </w:r>
      <w:r>
        <w:rPr>
          <w:b/>
          <w:sz w:val="28"/>
          <w:szCs w:val="32"/>
          <w:lang w:eastAsia="ja-JP"/>
        </w:rPr>
        <w:t>экологичност</w:t>
      </w:r>
      <w:r>
        <w:rPr>
          <w:sz w:val="28"/>
          <w:szCs w:val="32"/>
          <w:lang w:eastAsia="ja-JP"/>
        </w:rPr>
        <w:t>ь (способность её при использовании и утилизации не наносить вред окружающей среде);</w:t>
      </w:r>
    </w:p>
    <w:p>
      <w:pPr>
        <w:pStyle w:val="Style6"/>
        <w:rPr/>
      </w:pPr>
      <w:r>
        <w:rPr>
          <w:sz w:val="28"/>
          <w:szCs w:val="32"/>
          <w:lang w:eastAsia="ja-JP"/>
        </w:rPr>
        <w:t xml:space="preserve">  </w:t>
      </w:r>
      <w:r>
        <w:rPr>
          <w:sz w:val="28"/>
          <w:szCs w:val="32"/>
          <w:lang w:eastAsia="ja-JP"/>
        </w:rPr>
        <w:t>-</w:t>
      </w:r>
      <w:r>
        <w:rPr>
          <w:b/>
          <w:sz w:val="28"/>
          <w:szCs w:val="32"/>
          <w:lang w:eastAsia="ja-JP"/>
        </w:rPr>
        <w:t xml:space="preserve">надёжность </w:t>
      </w:r>
      <w:r>
        <w:rPr>
          <w:sz w:val="28"/>
          <w:szCs w:val="32"/>
          <w:lang w:eastAsia="ja-JP"/>
        </w:rPr>
        <w:t>упаковки имеет важное значение для продуктов питания, т.к. это способность сохранять свойства и герметичность. Упаковка многократного использования сама должна обладать сохраняемостью.</w:t>
      </w:r>
    </w:p>
    <w:p>
      <w:pPr>
        <w:pStyle w:val="Style6"/>
        <w:rPr/>
      </w:pPr>
      <w:r>
        <w:rPr>
          <w:b/>
          <w:bCs/>
          <w:i/>
          <w:sz w:val="28"/>
          <w:szCs w:val="32"/>
          <w:lang w:eastAsia="ja-JP"/>
        </w:rPr>
        <w:t>Дополнительные требования к упаковочным материалам</w:t>
      </w:r>
      <w:r>
        <w:rPr>
          <w:sz w:val="28"/>
          <w:szCs w:val="32"/>
          <w:lang w:eastAsia="ja-JP"/>
        </w:rPr>
        <w:t>:</w:t>
      </w:r>
    </w:p>
    <w:p>
      <w:pPr>
        <w:pStyle w:val="Style6"/>
        <w:rPr/>
      </w:pPr>
      <w:r>
        <w:rPr>
          <w:sz w:val="28"/>
          <w:szCs w:val="32"/>
          <w:lang w:eastAsia="ja-JP"/>
        </w:rPr>
        <w:t xml:space="preserve">  </w:t>
      </w:r>
      <w:r>
        <w:rPr>
          <w:sz w:val="28"/>
          <w:szCs w:val="32"/>
          <w:lang w:eastAsia="ja-JP"/>
        </w:rPr>
        <w:t>-</w:t>
      </w:r>
      <w:r>
        <w:rPr>
          <w:b/>
          <w:sz w:val="28"/>
          <w:szCs w:val="32"/>
          <w:lang w:eastAsia="ja-JP"/>
        </w:rPr>
        <w:t>транспортабельность</w:t>
      </w:r>
      <w:r>
        <w:rPr>
          <w:sz w:val="28"/>
          <w:szCs w:val="32"/>
          <w:lang w:eastAsia="ja-JP"/>
        </w:rPr>
        <w:t>- это возможность товара в упаковке подвергаться транспортировке определенным транспортом;</w:t>
      </w:r>
    </w:p>
    <w:p>
      <w:pPr>
        <w:pStyle w:val="Style6"/>
        <w:rPr/>
      </w:pPr>
      <w:r>
        <w:rPr>
          <w:sz w:val="28"/>
          <w:szCs w:val="32"/>
          <w:lang w:eastAsia="ja-JP"/>
        </w:rPr>
        <w:t xml:space="preserve">  </w:t>
      </w:r>
      <w:r>
        <w:rPr>
          <w:sz w:val="28"/>
          <w:szCs w:val="32"/>
          <w:lang w:eastAsia="ja-JP"/>
        </w:rPr>
        <w:t>-</w:t>
      </w:r>
      <w:r>
        <w:rPr>
          <w:b/>
          <w:sz w:val="28"/>
          <w:szCs w:val="32"/>
          <w:lang w:eastAsia="ja-JP"/>
        </w:rPr>
        <w:t>складируемость,</w:t>
      </w:r>
      <w:r>
        <w:rPr>
          <w:sz w:val="28"/>
          <w:szCs w:val="32"/>
          <w:lang w:eastAsia="ja-JP"/>
        </w:rPr>
        <w:t xml:space="preserve"> т.е. перед тем, как выбрать средство упаковки, надо изучить, как товар будет храниться, чтобы сделать упаковочные единицы оптимально удобными для складирования;</w:t>
      </w:r>
    </w:p>
    <w:p>
      <w:pPr>
        <w:pStyle w:val="Style6"/>
        <w:rPr>
          <w:sz w:val="28"/>
          <w:szCs w:val="32"/>
          <w:u w:val="single"/>
          <w:lang w:eastAsia="ja-JP"/>
        </w:rPr>
      </w:pPr>
      <w:r>
        <w:rPr>
          <w:sz w:val="28"/>
          <w:szCs w:val="32"/>
          <w:lang w:eastAsia="ja-JP"/>
        </w:rPr>
        <w:t xml:space="preserve">  </w:t>
      </w:r>
      <w:r>
        <w:rPr>
          <w:sz w:val="28"/>
          <w:szCs w:val="32"/>
          <w:lang w:eastAsia="ja-JP"/>
        </w:rPr>
        <w:t>-</w:t>
      </w:r>
      <w:r>
        <w:rPr>
          <w:b/>
          <w:sz w:val="28"/>
          <w:szCs w:val="32"/>
          <w:lang w:eastAsia="ja-JP"/>
        </w:rPr>
        <w:t>гигиеничность упаковки</w:t>
      </w:r>
      <w:r>
        <w:rPr>
          <w:sz w:val="28"/>
          <w:szCs w:val="32"/>
          <w:lang w:eastAsia="ja-JP"/>
        </w:rPr>
        <w:t xml:space="preserve">. </w:t>
      </w:r>
      <w:r>
        <w:rPr>
          <w:sz w:val="28"/>
          <w:szCs w:val="32"/>
          <w:u w:val="single"/>
          <w:lang w:eastAsia="ja-JP"/>
        </w:rPr>
        <w:t xml:space="preserve">При данной оценке пригодности упаковки для контакта с пищевыми продуктами учитываются следующие </w:t>
      </w:r>
      <w:r>
        <w:rPr>
          <w:b/>
          <w:i/>
          <w:sz w:val="28"/>
          <w:szCs w:val="32"/>
          <w:u w:val="single"/>
          <w:lang w:eastAsia="ja-JP"/>
        </w:rPr>
        <w:t>факторы:</w:t>
      </w:r>
    </w:p>
    <w:p>
      <w:pPr>
        <w:pStyle w:val="Style6"/>
        <w:rPr/>
      </w:pPr>
      <w:r>
        <w:rPr>
          <w:sz w:val="28"/>
          <w:szCs w:val="32"/>
          <w:lang w:eastAsia="ja-JP"/>
        </w:rPr>
        <w:t xml:space="preserve">   </w:t>
      </w:r>
      <w:r>
        <w:rPr>
          <w:sz w:val="28"/>
          <w:szCs w:val="32"/>
          <w:lang w:eastAsia="ja-JP"/>
        </w:rPr>
        <w:t>1)отсутствие изменений органолептических свойств продукта (консистенции, цвета, запаха, вкуса);</w:t>
      </w:r>
    </w:p>
    <w:p>
      <w:pPr>
        <w:pStyle w:val="Style6"/>
        <w:rPr/>
      </w:pPr>
      <w:r>
        <w:rPr>
          <w:sz w:val="28"/>
          <w:szCs w:val="32"/>
          <w:lang w:eastAsia="ja-JP"/>
        </w:rPr>
        <w:t xml:space="preserve">   </w:t>
      </w:r>
      <w:r>
        <w:rPr>
          <w:sz w:val="28"/>
          <w:szCs w:val="32"/>
          <w:lang w:eastAsia="ja-JP"/>
        </w:rPr>
        <w:t>2)отсутствие проникновения в пищевые продукты чужеродных химических веществ, входящих в состав упаковочных материалов в количествах, превышающих гигиенические нормы;</w:t>
      </w:r>
    </w:p>
    <w:p>
      <w:pPr>
        <w:pStyle w:val="Style6"/>
        <w:rPr/>
      </w:pPr>
      <w:r>
        <w:rPr>
          <w:sz w:val="28"/>
          <w:szCs w:val="32"/>
          <w:lang w:eastAsia="ja-JP"/>
        </w:rPr>
        <w:t xml:space="preserve">   </w:t>
      </w:r>
      <w:r>
        <w:rPr>
          <w:sz w:val="28"/>
          <w:szCs w:val="32"/>
          <w:lang w:eastAsia="ja-JP"/>
        </w:rPr>
        <w:t>3)отсутствие стимулирующего действия упаковочного материала на развитие микрофлоры;</w:t>
      </w:r>
    </w:p>
    <w:p>
      <w:pPr>
        <w:pStyle w:val="Style6"/>
        <w:rPr>
          <w:sz w:val="28"/>
          <w:szCs w:val="32"/>
          <w:lang w:eastAsia="ja-JP"/>
        </w:rPr>
      </w:pPr>
      <w:r>
        <w:rPr>
          <w:sz w:val="28"/>
          <w:szCs w:val="32"/>
          <w:lang w:eastAsia="ja-JP"/>
        </w:rPr>
        <w:t xml:space="preserve">  </w:t>
      </w:r>
      <w:r>
        <w:rPr>
          <w:sz w:val="28"/>
          <w:szCs w:val="32"/>
          <w:lang w:eastAsia="ja-JP"/>
        </w:rPr>
        <w:t>4)отсутствие химических реакций между упаковочным материалом и пищевым продуктом.</w:t>
      </w:r>
    </w:p>
    <w:p>
      <w:pPr>
        <w:pStyle w:val="Style6"/>
        <w:rPr/>
      </w:pPr>
      <w:r>
        <w:rPr>
          <w:b/>
          <w:bCs/>
          <w:sz w:val="28"/>
          <w:szCs w:val="32"/>
          <w:lang w:eastAsia="ja-JP"/>
        </w:rPr>
        <w:t>Маркетинговые требования</w:t>
      </w:r>
      <w:r>
        <w:rPr>
          <w:sz w:val="28"/>
          <w:szCs w:val="32"/>
          <w:lang w:eastAsia="ja-JP"/>
        </w:rPr>
        <w:t>:</w:t>
      </w:r>
    </w:p>
    <w:p>
      <w:pPr>
        <w:pStyle w:val="Style6"/>
        <w:rPr/>
      </w:pPr>
      <w:r>
        <w:rPr>
          <w:sz w:val="28"/>
          <w:szCs w:val="32"/>
          <w:lang w:eastAsia="ja-JP"/>
        </w:rPr>
        <w:t xml:space="preserve">  </w:t>
      </w:r>
      <w:r>
        <w:rPr>
          <w:sz w:val="28"/>
          <w:szCs w:val="32"/>
          <w:lang w:eastAsia="ja-JP"/>
        </w:rPr>
        <w:t>-</w:t>
      </w:r>
      <w:r>
        <w:rPr>
          <w:b/>
          <w:sz w:val="28"/>
          <w:szCs w:val="32"/>
          <w:lang w:eastAsia="ja-JP"/>
        </w:rPr>
        <w:t>информативность</w:t>
      </w:r>
      <w:r>
        <w:rPr>
          <w:sz w:val="28"/>
          <w:szCs w:val="32"/>
          <w:lang w:eastAsia="ja-JP"/>
        </w:rPr>
        <w:t>, т.е. на упаковке должны быть ясно представлены преимущества упаковки;</w:t>
      </w:r>
    </w:p>
    <w:p>
      <w:pPr>
        <w:pStyle w:val="Style6"/>
        <w:rPr/>
      </w:pPr>
      <w:r>
        <w:rPr>
          <w:sz w:val="28"/>
          <w:szCs w:val="32"/>
          <w:lang w:eastAsia="ja-JP"/>
        </w:rPr>
        <w:t xml:space="preserve">  </w:t>
      </w:r>
      <w:r>
        <w:rPr>
          <w:sz w:val="28"/>
          <w:szCs w:val="32"/>
          <w:lang w:eastAsia="ja-JP"/>
        </w:rPr>
        <w:t>-</w:t>
      </w:r>
      <w:r>
        <w:rPr>
          <w:b/>
          <w:sz w:val="28"/>
          <w:szCs w:val="32"/>
          <w:lang w:eastAsia="ja-JP"/>
        </w:rPr>
        <w:t>наличие эстетических свойств</w:t>
      </w:r>
      <w:r>
        <w:rPr>
          <w:sz w:val="28"/>
          <w:szCs w:val="32"/>
          <w:lang w:eastAsia="ja-JP"/>
        </w:rPr>
        <w:t>, т.е. упаковка должна быть современной, привлекательной;</w:t>
      </w:r>
    </w:p>
    <w:p>
      <w:pPr>
        <w:pStyle w:val="Style6"/>
        <w:rPr/>
      </w:pPr>
      <w:r>
        <w:rPr>
          <w:sz w:val="28"/>
          <w:szCs w:val="32"/>
          <w:lang w:eastAsia="ja-JP"/>
        </w:rPr>
        <w:t xml:space="preserve">  </w:t>
      </w:r>
      <w:r>
        <w:rPr>
          <w:sz w:val="28"/>
          <w:szCs w:val="32"/>
          <w:lang w:eastAsia="ja-JP"/>
        </w:rPr>
        <w:t>-</w:t>
      </w:r>
      <w:r>
        <w:rPr>
          <w:b/>
          <w:sz w:val="28"/>
          <w:szCs w:val="32"/>
          <w:lang w:eastAsia="ja-JP"/>
        </w:rPr>
        <w:t>узнаваемость</w:t>
      </w:r>
      <w:r>
        <w:rPr>
          <w:sz w:val="28"/>
          <w:szCs w:val="32"/>
          <w:lang w:eastAsia="ja-JP"/>
        </w:rPr>
        <w:t>,т.е. способность упаковки быть замеченной среди большого ассортимента товаров-конкурентов;</w:t>
      </w:r>
    </w:p>
    <w:p>
      <w:pPr>
        <w:pStyle w:val="Style6"/>
        <w:rPr/>
      </w:pPr>
      <w:r>
        <w:rPr>
          <w:sz w:val="28"/>
          <w:szCs w:val="32"/>
          <w:lang w:eastAsia="ja-JP"/>
        </w:rPr>
        <w:t xml:space="preserve">  </w:t>
      </w:r>
      <w:r>
        <w:rPr>
          <w:sz w:val="28"/>
          <w:szCs w:val="32"/>
          <w:lang w:eastAsia="ja-JP"/>
        </w:rPr>
        <w:t>-</w:t>
      </w:r>
      <w:r>
        <w:rPr>
          <w:b/>
          <w:sz w:val="28"/>
          <w:szCs w:val="32"/>
          <w:lang w:eastAsia="ja-JP"/>
        </w:rPr>
        <w:t>повышение ценности</w:t>
      </w:r>
      <w:r>
        <w:rPr>
          <w:sz w:val="28"/>
          <w:szCs w:val="32"/>
          <w:lang w:eastAsia="ja-JP"/>
        </w:rPr>
        <w:t>,  т.е. обеспечение потребителю большего удовлетворения от использования товара;</w:t>
      </w:r>
    </w:p>
    <w:p>
      <w:pPr>
        <w:pStyle w:val="Style6"/>
        <w:rPr/>
      </w:pPr>
      <w:r>
        <w:rPr>
          <w:sz w:val="28"/>
          <w:szCs w:val="32"/>
          <w:lang w:eastAsia="ja-JP"/>
        </w:rPr>
        <w:t xml:space="preserve">  </w:t>
      </w:r>
      <w:r>
        <w:rPr>
          <w:sz w:val="28"/>
          <w:szCs w:val="32"/>
          <w:lang w:eastAsia="ja-JP"/>
        </w:rPr>
        <w:t>-</w:t>
      </w:r>
      <w:r>
        <w:rPr>
          <w:b/>
          <w:sz w:val="28"/>
          <w:szCs w:val="32"/>
          <w:lang w:eastAsia="ja-JP"/>
        </w:rPr>
        <w:t>соответствие каналам сбыта</w:t>
      </w:r>
      <w:r>
        <w:rPr>
          <w:sz w:val="28"/>
          <w:szCs w:val="32"/>
          <w:lang w:eastAsia="ja-JP"/>
        </w:rPr>
        <w:t xml:space="preserve"> и т.д.</w:t>
      </w:r>
    </w:p>
    <w:p>
      <w:pPr>
        <w:pStyle w:val="Style6"/>
        <w:rPr/>
      </w:pPr>
      <w:r>
        <w:rPr>
          <w:sz w:val="28"/>
          <w:szCs w:val="32"/>
          <w:lang w:eastAsia="ja-JP"/>
        </w:rPr>
        <w:t>Большое значение имеет маркировка товара, которая обозначает торговые марки и фирменные знаки.</w:t>
      </w:r>
    </w:p>
    <w:p>
      <w:pPr>
        <w:pStyle w:val="Style6"/>
        <w:jc w:val="center"/>
        <w:rPr>
          <w:sz w:val="28"/>
          <w:szCs w:val="32"/>
          <w:lang w:eastAsia="ja-JP"/>
        </w:rPr>
      </w:pPr>
      <w:r>
        <w:rPr>
          <w:sz w:val="28"/>
          <w:szCs w:val="32"/>
          <w:lang w:eastAsia="ja-JP"/>
        </w:rPr>
      </w:r>
    </w:p>
    <w:p>
      <w:pPr>
        <w:pStyle w:val="Heading1"/>
        <w:rPr/>
      </w:pPr>
      <w:r>
        <w:rPr/>
        <w:t>3. Анализ складского хозяйства на ОАО “ Бобруйский мясокомбинат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3.1 Общие сведения о предприятии.</w:t>
      </w:r>
    </w:p>
    <w:p>
      <w:pPr>
        <w:pStyle w:val="Style6"/>
        <w:rPr/>
      </w:pPr>
      <w:r>
        <w:rPr>
          <w:sz w:val="28"/>
        </w:rPr>
        <w:t xml:space="preserve">ОАО “ Бобруйский мясокомбинат” как завод по производству мясопродуктов введен в эксплуатацию в 1975 году и был предназначен для приема скота в живом виде и переработки его на колбасные изделия, мясопродукты и мясные полуфабрикаты. Предприятие включало в себя следующие подразделения ( см.рис.2): </w:t>
      </w:r>
    </w:p>
    <w:p>
      <w:pPr>
        <w:pStyle w:val="Style6"/>
        <w:rPr>
          <w:sz w:val="28"/>
        </w:rPr>
      </w:pPr>
      <w:r>
        <w:rPr>
          <w:sz w:val="28"/>
        </w:rPr>
        <w:t xml:space="preserve">1 Цех первичной переработки скота, общей площадью 2960 м2, в основном оснащен оборудованием отечественного производства. Цех имеет отделение по обработке кишечного сырья КРС и свиней, обрабатываемые на кишечных линиях производства Австрии и Англии, введенных в эксплуатацию в 1987 году. </w:t>
      </w:r>
    </w:p>
    <w:p>
      <w:pPr>
        <w:pStyle w:val="Style6"/>
        <w:rPr/>
      </w:pPr>
      <w:r>
        <w:rPr>
          <w:sz w:val="28"/>
        </w:rPr>
        <w:t>2. Колбасно-кулинарный цех общей площадью 4760 м кв. производил выпуск вареных, полукопченых и копченых колбас, сосисок и сарделек, деликатесных изделий и мясных полуфабрикатов мощностью 20 тонн в смену. В основном цех оснащен отечественным оборудованием. Для обеспечения выпуска продукции, отвечающей современным требованиям, цех нуждается в коренной реконструкции как в части замены устаревшего оборудования, так и части внедрения современных технологий.</w:t>
      </w:r>
    </w:p>
    <w:p>
      <w:pPr>
        <w:pStyle w:val="Style6"/>
        <w:rPr/>
      </w:pPr>
      <w:r>
        <w:rPr>
          <w:sz w:val="28"/>
        </w:rPr>
        <w:t>3. Паросиловое хозяйство имеет собственную котельную, работающую на природном газе. Установлено три котла производительностью 5 тонн пара в час. Котлы отечественного производства. Состояние их удовлетворительное.</w:t>
      </w:r>
    </w:p>
    <w:p>
      <w:pPr>
        <w:pStyle w:val="Style6"/>
        <w:rPr/>
      </w:pPr>
      <w:r>
        <w:rPr>
          <w:sz w:val="28"/>
        </w:rPr>
        <w:t>Электроснабжение осуществляется от четырех подстанций, находящихся на территории завода и оснащенных трансформаторами ТМ-1000 ква — 2 шт., ТМ-630 ква — 1 шт., ТМ-250 ква — 2 шт., ТМ-400 ква — 2 шт. отечественного производств</w:t>
      </w:r>
    </w:p>
    <w:p>
      <w:pPr>
        <w:pStyle w:val="Style6"/>
        <w:rPr/>
      </w:pPr>
      <w:r>
        <w:rPr>
          <w:sz w:val="28"/>
        </w:rPr>
        <w:t>4. Холодильник. Емкость камер одновременного хранения мяса — 1000 тонн.</w:t>
      </w:r>
    </w:p>
    <w:p>
      <w:pPr>
        <w:pStyle w:val="Style6"/>
        <w:rPr/>
      </w:pPr>
      <w:r>
        <w:rPr>
          <w:sz w:val="28"/>
        </w:rPr>
        <w:t xml:space="preserve"> </w:t>
      </w:r>
      <w:r>
        <w:rPr>
          <w:sz w:val="28"/>
        </w:rPr>
        <w:t>Вспомогательные цеха (котельная, складские помещения, транспортный цех, ремонтно-механическая служба, ).</w:t>
      </w:r>
    </w:p>
    <w:p>
      <w:pPr>
        <w:pStyle w:val="Style6"/>
        <w:jc w:val="both"/>
        <w:rPr/>
      </w:pPr>
      <w:r>
        <w:rPr>
          <w:sz w:val="28"/>
        </w:rPr>
        <w:t xml:space="preserve">Численность работающих </w:t>
      </w:r>
      <w:r>
        <w:rPr>
          <w:sz w:val="28"/>
          <w:szCs w:val="28"/>
        </w:rPr>
        <w:t>на ОАО “ Бобруйский мясокомбинат”</w:t>
      </w:r>
      <w:r>
        <w:rPr>
          <w:sz w:val="28"/>
        </w:rPr>
        <w:t xml:space="preserve"> составляет 678 человек из которых 352 женщины, в том числе промышленно-производственный персонал — 550 человек, непромышленный персонал (торговля) — 128 человек. Содержание жира в вырабатываемых колбасных изделиях: в вареных — 8-17 %; в полукопченых — 22-40 %; в копченостях говяжьих — 2 %; в копченостях свиных — 22-35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6"/>
        <w:rPr>
          <w:sz w:val="28"/>
        </w:rPr>
      </w:pPr>
      <w:r>
        <w:rPr>
          <w:sz w:val="28"/>
        </w:rPr>
        <w:t>.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057900" cy="69735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973560"/>
                          <a:chOff x="0" y="0"/>
                          <a:chExt cx="6058080" cy="697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058080" cy="686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674280"/>
                            <a:ext cx="1828800" cy="31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басно-кулинарный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цех переработки ск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74280"/>
                            <a:ext cx="1636920" cy="11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 – холодиль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961240"/>
                            <a:ext cx="2057400" cy="67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ный це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686124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68612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9735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7489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0"/>
                            <a:ext cx="1143000" cy="78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те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236960"/>
                            <a:ext cx="1143000" cy="134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но-механический це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936240"/>
                            <a:ext cx="1371600" cy="78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 материально-технического обеспе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5736600"/>
                            <a:ext cx="1714680" cy="10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ый корпу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4273560"/>
                            <a:ext cx="1828800" cy="78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 убоя ск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25360"/>
                            <a:ext cx="102888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рессор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3880" y="51739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6522840"/>
                            <a:ext cx="79956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ход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00680" y="618624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62356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242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398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483624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5624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160" y="4836240"/>
                            <a:ext cx="0" cy="78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3823920"/>
                            <a:ext cx="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48369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3261240"/>
                            <a:ext cx="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799640"/>
                            <a:ext cx="68580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924280"/>
                            <a:ext cx="342360" cy="78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м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32619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924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924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2249640"/>
                            <a:ext cx="0" cy="6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3036600"/>
                            <a:ext cx="0" cy="78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3732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462320"/>
                            <a:ext cx="0" cy="11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58696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7000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0036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3623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224928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562680"/>
                            <a:ext cx="0" cy="123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1124640"/>
                            <a:ext cx="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1253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9003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561960"/>
                            <a:ext cx="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824640"/>
                            <a:ext cx="0" cy="44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3824640"/>
                            <a:ext cx="0" cy="44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386600"/>
                            <a:ext cx="22860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17392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5398920"/>
                            <a:ext cx="25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39892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623560"/>
                            <a:ext cx="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6242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624280"/>
                            <a:ext cx="0" cy="10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1911960"/>
                            <a:ext cx="685800" cy="78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л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760" y="720"/>
                            <a:ext cx="0" cy="686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20"/>
                            <a:ext cx="59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720"/>
                            <a:ext cx="0" cy="67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3149640"/>
                            <a:ext cx="160020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нно-санитар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253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549.05pt" coordorigin="0,0" coordsize="9540,10981">
                <v:rect id="shape_0" stroked="f" o:allowincell="f" style="position:absolute;left:0;top:1;width:9539;height:108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1062;width:2879;height:4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басно-кулинарный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цех переработки ско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780;top:1062;width:2577;height:17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 – холодильн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39;top:9388;width:3239;height:10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ный цех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79,10805" to="5398,10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0805" to="9358,10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0982" to="6657,109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0628" to="6657,10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9;top:0;width:1799;height:1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тельна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379;top:1948;width:1799;height:2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но-механический цех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019;top:6199;width:2159;height:1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 материально-технического обеспеч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659;top:9034;width:2699;height:15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ый корпу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99;top:6730;width:2879;height:1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 убоя ско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319;top:355;width:1619;height:7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рессорна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959,8148" to="5758,81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9;top:10272;width:1258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ходна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300,9742" to="6300,104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8856" to="6300,97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8857" to="8098,8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8502" to="8098,85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7616" to="8099,85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8857" to="8818,8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7616" to="8819,88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6022" to="6300,85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7617" to="5758,7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5136" to="5759,76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2834;width:1079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мп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779;top:4605;width:538;height:1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м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679,5137" to="5758,51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4606" to="4679,46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4606" to="5758,46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3543" to="5759,46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4782" to="6300,60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4783" to="8998,47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2303" to="7019,40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4074" to="7019,4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4252" to="8998,42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2835" to="6480,3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3720" to="6478,3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3542" to="6300,37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886" to="6480,28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771" to="7019,23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772" to="9178,1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418" to="9178,1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885" to="7019,14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6023" to="1800,6730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20,6023" to="2520,6730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0;top:6908;width:359;height:707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759,8148" to="5759,85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8502" to="5757,85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8502" to="1800,93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8856" to="2160,93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8857" to="5758,8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8857" to="5759,104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9;top:3011;width:1079;height:1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лова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79,1" to="179,108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" to="9538,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60,1" to="9360,10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9;top:4960;width:2519;height:7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нно-санитар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300,355" to="7198,3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6"/>
        <w:rPr/>
      </w:pPr>
      <w:r>
        <w:rPr>
          <w:b/>
          <w:sz w:val="28"/>
        </w:rPr>
        <w:t xml:space="preserve">Рисунок 2 </w:t>
      </w:r>
      <w:r>
        <w:rPr>
          <w:sz w:val="28"/>
        </w:rPr>
        <w:t>– Расположение производственных  зданий и пути подъезда к ним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2 Расчет площади склада</w:t>
      </w:r>
    </w:p>
    <w:p>
      <w:pPr>
        <w:pStyle w:val="Style6"/>
        <w:rPr/>
      </w:pPr>
      <w:r>
        <w:rPr>
          <w:sz w:val="28"/>
        </w:rPr>
        <w:t>Из практики установлено — 6-7 дневный запас мяса гарантирует стабильную работу производства.</w:t>
      </w:r>
    </w:p>
    <w:p>
      <w:pPr>
        <w:pStyle w:val="Style6"/>
        <w:rPr>
          <w:sz w:val="28"/>
        </w:rPr>
      </w:pPr>
      <w:r>
        <w:rPr>
          <w:sz w:val="28"/>
        </w:rPr>
        <w:t>На хранение мясо размещается в холодильнике, имеющего камеры хранения мороженного мяса емкостью 1000 тонн. Готовая продукция до отправки потребителю хранится здесь же в отдельных секциях.</w:t>
      </w:r>
    </w:p>
    <w:p>
      <w:pPr>
        <w:pStyle w:val="Style6"/>
        <w:rPr>
          <w:sz w:val="28"/>
        </w:rPr>
      </w:pPr>
      <w:r>
        <w:rPr>
          <w:sz w:val="28"/>
        </w:rPr>
        <w:t>В настоящее время в целях смягчения нестабильной экономической обстановки в стране практикуется создание 3-х недельных запасов, что позволяет стабильно управлять экономикой АО.</w:t>
      </w:r>
    </w:p>
    <w:p>
      <w:pPr>
        <w:pStyle w:val="Style6"/>
        <w:rPr>
          <w:sz w:val="28"/>
        </w:rPr>
      </w:pPr>
      <w:r>
        <w:rPr>
          <w:sz w:val="28"/>
        </w:rPr>
        <w:t>Сосиски после изготовления  поступают в отдельную секцию холодильника для хранения  готовой продукции , где хранятся  в пластмассовых ящиках.</w:t>
      </w:r>
    </w:p>
    <w:p>
      <w:pPr>
        <w:pStyle w:val="TextBodyIndent"/>
        <w:jc w:val="both"/>
        <w:rPr/>
      </w:pPr>
      <w:r>
        <w:rPr>
          <w:b/>
          <w:lang w:eastAsia="ja-JP"/>
        </w:rPr>
        <w:t xml:space="preserve">                   </w:t>
      </w:r>
      <w:r>
        <w:rPr>
          <w:b/>
          <w:lang w:val="en-US" w:eastAsia="ja-JP"/>
        </w:rPr>
        <w:t>S</w:t>
      </w:r>
      <w:r>
        <w:rPr>
          <w:b/>
          <w:szCs w:val="28"/>
          <w:vertAlign w:val="subscript"/>
          <w:lang w:eastAsia="ja-JP"/>
        </w:rPr>
        <w:t>скл</w:t>
      </w:r>
      <w:r>
        <w:rPr>
          <w:b/>
          <w:lang w:eastAsia="ja-JP"/>
        </w:rPr>
        <w:t>=(М*</w:t>
      </w:r>
      <w:r>
        <w:rPr>
          <w:b/>
          <w:lang w:val="en-US" w:eastAsia="ja-JP"/>
        </w:rPr>
        <w:t>l</w:t>
      </w:r>
      <w:r>
        <w:rPr>
          <w:b/>
          <w:lang w:eastAsia="ja-JP"/>
        </w:rPr>
        <w:t>*</w:t>
      </w:r>
      <w:r>
        <w:rPr>
          <w:b/>
          <w:lang w:val="en-US" w:eastAsia="ja-JP"/>
        </w:rPr>
        <w:t>b</w:t>
      </w:r>
      <w:r>
        <w:rPr>
          <w:b/>
          <w:lang w:eastAsia="ja-JP"/>
        </w:rPr>
        <w:t>*</w:t>
      </w:r>
      <w:r>
        <w:rPr>
          <w:b/>
          <w:lang w:val="en-US" w:eastAsia="ja-JP"/>
        </w:rPr>
        <w:t>h</w:t>
      </w:r>
      <w:r>
        <w:rPr>
          <w:b/>
          <w:lang w:eastAsia="ja-JP"/>
        </w:rPr>
        <w:t>/</w:t>
      </w:r>
      <w:r>
        <w:rPr>
          <w:b/>
          <w:lang w:val="en-US" w:eastAsia="ja-JP"/>
        </w:rPr>
        <w:t>q</w:t>
      </w:r>
      <w:r>
        <w:rPr>
          <w:b/>
          <w:lang w:eastAsia="ja-JP"/>
        </w:rPr>
        <w:t>*</w:t>
      </w:r>
      <w:r>
        <w:rPr>
          <w:b/>
          <w:lang w:val="en-US" w:eastAsia="ja-JP"/>
        </w:rPr>
        <w:t>H</w:t>
      </w:r>
      <w:r>
        <w:rPr>
          <w:b/>
          <w:lang w:eastAsia="ja-JP"/>
        </w:rPr>
        <w:t>)*</w:t>
      </w:r>
      <w:r>
        <w:rPr>
          <w:b/>
          <w:lang w:val="en-US" w:eastAsia="ja-JP"/>
        </w:rPr>
        <w:t>K</w:t>
      </w:r>
      <w:r>
        <w:rPr>
          <w:b/>
          <w:lang w:eastAsia="ja-JP"/>
        </w:rPr>
        <w:t xml:space="preserve"> ,</w:t>
      </w:r>
    </w:p>
    <w:p>
      <w:pPr>
        <w:pStyle w:val="TextBodyIndent"/>
        <w:ind w:left="720" w:hanging="72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TextBodyIndent"/>
        <w:ind w:left="720" w:hanging="720"/>
        <w:rPr>
          <w:lang w:eastAsia="ja-JP"/>
        </w:rPr>
      </w:pPr>
      <w:r>
        <w:rPr>
          <w:lang w:eastAsia="ja-JP"/>
        </w:rPr>
        <w:t>где М- масса сосисок , подлежащих хранению, кг (произведенных за  3 дня);</w:t>
      </w:r>
    </w:p>
    <w:p>
      <w:pPr>
        <w:pStyle w:val="TextBodyIndent"/>
        <w:ind w:left="720" w:hanging="720"/>
        <w:rPr/>
      </w:pPr>
      <w:r>
        <w:rPr>
          <w:lang w:eastAsia="ja-JP"/>
        </w:rPr>
        <w:t xml:space="preserve">         </w:t>
      </w:r>
      <w:r>
        <w:rPr>
          <w:lang w:val="en-US" w:eastAsia="ja-JP"/>
        </w:rPr>
        <w:t>l</w:t>
      </w:r>
      <w:r>
        <w:rPr>
          <w:lang w:eastAsia="ja-JP"/>
        </w:rPr>
        <w:t>- длина ящика,</w:t>
      </w:r>
      <w:r>
        <w:rPr>
          <w:lang w:val="en-US" w:eastAsia="ja-JP"/>
        </w:rPr>
        <w:t>l</w:t>
      </w:r>
      <w:r>
        <w:rPr>
          <w:lang w:eastAsia="ja-JP"/>
        </w:rPr>
        <w:t>=0,5 м;</w:t>
      </w:r>
    </w:p>
    <w:p>
      <w:pPr>
        <w:pStyle w:val="TextBodyIndent"/>
        <w:ind w:left="720" w:hanging="720"/>
        <w:rPr/>
      </w:pPr>
      <w:r>
        <w:rPr>
          <w:lang w:eastAsia="ja-JP"/>
        </w:rPr>
        <w:t xml:space="preserve">         </w:t>
      </w:r>
      <w:r>
        <w:rPr>
          <w:lang w:val="en-US" w:eastAsia="ja-JP"/>
        </w:rPr>
        <w:t>b</w:t>
      </w:r>
      <w:r>
        <w:rPr>
          <w:lang w:eastAsia="ja-JP"/>
        </w:rPr>
        <w:t>- ширина ящика,</w:t>
      </w:r>
      <w:r>
        <w:rPr>
          <w:lang w:val="en-US" w:eastAsia="ja-JP"/>
        </w:rPr>
        <w:t>b</w:t>
      </w:r>
      <w:r>
        <w:rPr>
          <w:lang w:eastAsia="ja-JP"/>
        </w:rPr>
        <w:t>=0,25 м;</w:t>
      </w:r>
    </w:p>
    <w:p>
      <w:pPr>
        <w:pStyle w:val="TextBodyIndent"/>
        <w:ind w:left="720" w:hanging="720"/>
        <w:rPr/>
      </w:pPr>
      <w:r>
        <w:rPr>
          <w:lang w:eastAsia="ja-JP"/>
        </w:rPr>
        <w:t xml:space="preserve">         </w:t>
      </w:r>
      <w:r>
        <w:rPr>
          <w:lang w:val="en-US" w:eastAsia="ja-JP"/>
        </w:rPr>
        <w:t>h</w:t>
      </w:r>
      <w:r>
        <w:rPr>
          <w:lang w:eastAsia="ja-JP"/>
        </w:rPr>
        <w:t>- высота ящика,</w:t>
      </w:r>
      <w:r>
        <w:rPr>
          <w:lang w:val="en-US" w:eastAsia="ja-JP"/>
        </w:rPr>
        <w:t>h</w:t>
      </w:r>
      <w:r>
        <w:rPr>
          <w:lang w:eastAsia="ja-JP"/>
        </w:rPr>
        <w:t xml:space="preserve">=0,3 м; </w:t>
      </w:r>
    </w:p>
    <w:p>
      <w:pPr>
        <w:pStyle w:val="TextBodyIndent"/>
        <w:ind w:left="720" w:hanging="720"/>
        <w:rPr/>
      </w:pPr>
      <w:r>
        <w:rPr>
          <w:lang w:eastAsia="ja-JP"/>
        </w:rPr>
        <w:t xml:space="preserve">         </w:t>
      </w:r>
      <w:r>
        <w:rPr>
          <w:lang w:val="en-US" w:eastAsia="ja-JP"/>
        </w:rPr>
        <w:t>q</w:t>
      </w:r>
      <w:r>
        <w:rPr>
          <w:lang w:eastAsia="ja-JP"/>
        </w:rPr>
        <w:t xml:space="preserve">- масса, находящаяся в одном ящике, </w:t>
      </w:r>
      <w:r>
        <w:rPr>
          <w:lang w:val="en-US" w:eastAsia="ja-JP"/>
        </w:rPr>
        <w:t>q</w:t>
      </w:r>
      <w:r>
        <w:rPr>
          <w:lang w:eastAsia="ja-JP"/>
        </w:rPr>
        <w:t>=40кг;</w:t>
      </w:r>
    </w:p>
    <w:p>
      <w:pPr>
        <w:pStyle w:val="TextBodyIndent"/>
        <w:ind w:left="720" w:hanging="720"/>
        <w:rPr/>
      </w:pPr>
      <w:r>
        <w:rPr>
          <w:lang w:eastAsia="ja-JP"/>
        </w:rPr>
        <w:t xml:space="preserve">         </w:t>
      </w:r>
      <w:r>
        <w:rPr>
          <w:lang w:val="en-US" w:eastAsia="ja-JP"/>
        </w:rPr>
        <w:t>H</w:t>
      </w:r>
      <w:r>
        <w:rPr>
          <w:lang w:eastAsia="ja-JP"/>
        </w:rPr>
        <w:t xml:space="preserve">- высота укладки, </w:t>
      </w:r>
      <w:r>
        <w:rPr>
          <w:lang w:val="en-US" w:eastAsia="ja-JP"/>
        </w:rPr>
        <w:t>H</w:t>
      </w:r>
      <w:r>
        <w:rPr>
          <w:lang w:eastAsia="ja-JP"/>
        </w:rPr>
        <w:t>=2м;</w:t>
      </w:r>
    </w:p>
    <w:p>
      <w:pPr>
        <w:pStyle w:val="TextBodyIndent"/>
        <w:ind w:hanging="0"/>
        <w:rPr/>
      </w:pPr>
      <w:r>
        <w:rPr>
          <w:lang w:eastAsia="ja-JP"/>
        </w:rPr>
        <w:t xml:space="preserve">         </w:t>
      </w:r>
      <w:r>
        <w:rPr>
          <w:lang w:val="en-US" w:eastAsia="ja-JP"/>
        </w:rPr>
        <w:t>K</w:t>
      </w:r>
      <w:r>
        <w:rPr>
          <w:lang w:eastAsia="ja-JP"/>
        </w:rPr>
        <w:t>- коэффициент неплотности укладки.</w:t>
      </w:r>
    </w:p>
    <w:p>
      <w:pPr>
        <w:pStyle w:val="TextBodyIndent"/>
        <w:rPr>
          <w:sz w:val="28"/>
        </w:rPr>
      </w:pPr>
      <w:r>
        <w:rPr>
          <w:lang w:eastAsia="ja-JP"/>
        </w:rPr>
        <w:t xml:space="preserve">Для прямоугольных грузов К=1,05-1,15; </w:t>
      </w:r>
    </w:p>
    <w:p>
      <w:pPr>
        <w:pStyle w:val="Style6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>= 3*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>*</w:t>
      </w:r>
      <w:r>
        <w:rPr>
          <w:b/>
          <w:sz w:val="28"/>
          <w:lang w:val="en-US"/>
        </w:rPr>
        <w:t>m</w:t>
      </w:r>
    </w:p>
    <w:p>
      <w:pPr>
        <w:pStyle w:val="Style6"/>
        <w:spacing w:lineRule="atLeast" w:line="24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</w:rPr>
        <w:t xml:space="preserve"> – количество рабочих смен в сутки,</w:t>
      </w:r>
      <w:r>
        <w:rPr>
          <w:sz w:val="28"/>
          <w:lang w:val="en-US"/>
        </w:rPr>
        <w:t>p</w:t>
      </w:r>
      <w:r>
        <w:rPr>
          <w:sz w:val="28"/>
        </w:rPr>
        <w:t xml:space="preserve"> = 3 ;</w:t>
      </w:r>
    </w:p>
    <w:p>
      <w:pPr>
        <w:pStyle w:val="Style6"/>
        <w:spacing w:lineRule="atLeast" w:line="240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производственная мощность за смену </w:t>
      </w:r>
      <w:r>
        <w:rPr>
          <w:sz w:val="28"/>
          <w:lang w:val="en-US"/>
        </w:rPr>
        <w:t>m</w:t>
      </w:r>
      <w:r>
        <w:rPr>
          <w:sz w:val="28"/>
        </w:rPr>
        <w:t xml:space="preserve"> =20т\см;</w:t>
      </w:r>
    </w:p>
    <w:p>
      <w:pPr>
        <w:pStyle w:val="Style6"/>
        <w:rPr>
          <w:sz w:val="28"/>
        </w:rPr>
      </w:pPr>
      <w:r>
        <w:rPr>
          <w:sz w:val="28"/>
        </w:rPr>
        <w:t xml:space="preserve">                         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 xml:space="preserve">=3*3*20=180 </w:t>
      </w:r>
      <w:r>
        <w:rPr>
          <w:sz w:val="28"/>
        </w:rPr>
        <w:t>т.</w:t>
      </w:r>
    </w:p>
    <w:p>
      <w:pPr>
        <w:pStyle w:val="Style6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 ск = (180000*0,5*0,25*0,3/50*2)*1,15=77,625 </w:t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6"/>
        <w:rPr>
          <w:sz w:val="28"/>
        </w:rPr>
      </w:pPr>
      <w:r>
        <w:rPr>
          <w:sz w:val="28"/>
        </w:rPr>
        <w:t>На производстве площадь данной секции холодильника составляет 100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что превышает расчетный показатель. Данный избыток площади может быть использован для хранения дополнительного объема продукции.</w:t>
      </w:r>
    </w:p>
    <w:p>
      <w:pPr>
        <w:pStyle w:val="Style6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Расчет плана-графика ППР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Машины установлены на Бобруйском консервном заводе. Рассмотрим составление плана графика ППР для четырех типов оборудования:</w:t>
      </w:r>
    </w:p>
    <w:p>
      <w:pPr>
        <w:pStyle w:val="Normal"/>
        <w:numPr>
          <w:ilvl w:val="0"/>
          <w:numId w:val="2"/>
        </w:numPr>
        <w:ind w:left="1077" w:hanging="357"/>
        <w:jc w:val="both"/>
        <w:rPr/>
      </w:pPr>
      <w:r>
        <w:rPr>
          <w:sz w:val="28"/>
          <w:szCs w:val="28"/>
        </w:rPr>
        <w:t>Конвейер ленточный передвижной ТК-17-2; /4/с.8-9</w:t>
      </w:r>
    </w:p>
    <w:p>
      <w:pPr>
        <w:pStyle w:val="Normal"/>
        <w:numPr>
          <w:ilvl w:val="0"/>
          <w:numId w:val="2"/>
        </w:numPr>
        <w:ind w:left="1077" w:hanging="357"/>
        <w:jc w:val="both"/>
        <w:rPr/>
      </w:pPr>
      <w:r>
        <w:rPr>
          <w:sz w:val="28"/>
          <w:szCs w:val="28"/>
        </w:rPr>
        <w:t>Машина овощерезательная МШ 10000; /6/с.8-9</w:t>
      </w:r>
    </w:p>
    <w:p>
      <w:pPr>
        <w:pStyle w:val="Normal"/>
        <w:numPr>
          <w:ilvl w:val="0"/>
          <w:numId w:val="2"/>
        </w:numPr>
        <w:ind w:left="1077" w:hanging="357"/>
        <w:jc w:val="both"/>
        <w:rPr/>
      </w:pPr>
      <w:r>
        <w:rPr>
          <w:sz w:val="28"/>
          <w:szCs w:val="28"/>
        </w:rPr>
        <w:t>Машина закаточная Б4-КЗК-109А; /5/с.6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ля мойки резервуаров В2-ОПУ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о рекомендации литературы для отдельных разновидностей технологического оборудования, не предусмотренных Положением о ППР, нормативные материалы (структура, категория сложности и т.д.) разрабатываются главным механиком и утверждаются директором завода. Произведем необходимые расчеты для определения структуры ППР некоторого оборудования: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шина закаточная Б4-КЗК-109А </w:t>
      </w:r>
    </w:p>
    <w:p>
      <w:pPr>
        <w:pStyle w:val="Normal"/>
        <w:ind w:firstLine="7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аспортным данным  имее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сьмидесятипроцентный ресурс до первого капитального ремонта  </w:t>
      </w:r>
      <w:r>
        <w:rPr>
          <w:i/>
          <w:sz w:val="28"/>
          <w:szCs w:val="28"/>
        </w:rPr>
        <w:t>Тр80пр</w:t>
      </w:r>
      <w:r>
        <w:rPr>
          <w:sz w:val="28"/>
          <w:szCs w:val="28"/>
        </w:rPr>
        <w:t xml:space="preserve">=9600ч; Показатель ремонтопригод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17; тогда общий ремонтный цикл будет равен 9600/0,8=12000ч, что составляет 4года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0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с</m:t>
          </m:r>
        </m:oMath>
      </m:oMathPara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емонта для закаточной машины представлена в таблице 1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Длительность межремонтного периода по каждому виду оборудования определим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ей</m:t>
          </m:r>
        </m:oMath>
      </m:oMathPara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ей</m:t>
          </m:r>
        </m:oMath>
      </m:oMathPara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ей</m:t>
          </m:r>
        </m:oMath>
      </m:oMathPara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ей</m:t>
          </m:r>
        </m:oMath>
      </m:oMathPara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периода между осмотрами определяем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ей</m:t>
          </m:r>
        </m:oMath>
      </m:oMathPara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ей</m:t>
          </m:r>
        </m:oMath>
      </m:oMathPara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ей</m:t>
          </m:r>
        </m:oMath>
      </m:oMathPara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ей</m:t>
          </m:r>
        </m:oMath>
      </m:oMathPara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трудоемкости слесарных работ по видам оборудования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рмо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рмо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рмо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рмо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Так как ленточный конвейер ТК-172, машина овощная МШ-10000 и закаточная машина Б4-КЗМ установлены в одном цеху, то общая трудоемкость слесарных работ определяется по формул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</m:oMath>
      </m:oMathPara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Таким образом, для обслуживания рассмотренного технологического оборудования достаточно одного слесар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>
          <w:sz w:val="28"/>
        </w:rPr>
        <w:t xml:space="preserve">    </w:t>
      </w:r>
      <w:r>
        <w:rPr>
          <w:sz w:val="28"/>
        </w:rPr>
        <w:br/>
        <w:t xml:space="preserve">                                                                 </w:t>
      </w:r>
      <w:r>
        <w:rPr/>
        <w:t xml:space="preserve">Заключение </w:t>
      </w:r>
    </w:p>
    <w:p>
      <w:pPr>
        <w:pStyle w:val="Style6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 xml:space="preserve">Итак, мы рассмотрели организацию тарного и складского хозяйства на предприятиях различных отраслей промышленности. Практически в любой отрасли функции и средства организации одинаковы, однако есть небольшие различия, определяемые особенностями производственных и технологических процессов и организацией производства.     Организация складского хозяйства является важным звеном в организации работы предприятия. Необходимо где-то хранить сырье, материалы и готовую продукцию. Для этого предприятие строит склады или арендует их у других фирм. </w:t>
      </w:r>
    </w:p>
    <w:p>
      <w:pPr>
        <w:pStyle w:val="Style6"/>
        <w:rPr>
          <w:sz w:val="28"/>
        </w:rPr>
      </w:pPr>
      <w:r>
        <w:rPr>
          <w:sz w:val="28"/>
        </w:rPr>
        <w:t xml:space="preserve">Содержание складов, оплата труда складских работников также ложится на себестоимость, поэтому необходимо экономно рассчитывать средства, нужные для этого.  Приоритетным направлением в развитии  складского хозяйства является их механизация и автоматизация, внедрение новой техники и методов работы. Все это поможет снизить расходы на содержание этих хозяйств и повысить производительность труда, а, соответственно, и прибыль предприятия. </w:t>
        <w:br/>
        <w:t xml:space="preserve">    </w:t>
        <w:br/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firstLine="720"/>
        <w:jc w:val="center"/>
        <w:outlineLvl w:val="0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овицкий Н.И. Организация производства на предприятиях: Учеб.-метод.пособие. – М.: Финансы и статистика, 2001.-392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Экономика предприятия /под ред.В.Я. Хрипача, Мн.: Экономпресс, 2001. – 464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Организация производства: Учебн. для вузов /О.Г. Туровец, В.Н. Попов, В.Б. Родинов и др.; Под ред. О.Г. Туровца – М.: Экономика и финансы, 2002. - 452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sz w:val="28"/>
          <w:szCs w:val="28"/>
        </w:rPr>
        <w:t xml:space="preserve">Конвейер ленточный передвижной ТК-17-2. Паспорт. Днепропетровск, 1989. – 40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sz w:val="28"/>
          <w:szCs w:val="28"/>
        </w:rPr>
        <w:t xml:space="preserve">Машина закаточная марки Б4-КЗК-109А. Техническое описание и инструкция по эксплуатации. Симферополь. 1991. – 52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sz w:val="28"/>
          <w:szCs w:val="28"/>
        </w:rPr>
        <w:t>Машина овощерезательная МШ-10000. Руководство по эксплуатации. М.: 1986. - 36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spacing w:before="280" w:after="280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59" w:right="386" w:gutter="0" w:header="164" w:top="899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2286000</wp:posOffset>
              </wp:positionH>
              <wp:positionV relativeFrom="paragraph">
                <wp:posOffset>-381635</wp:posOffset>
              </wp:positionV>
              <wp:extent cx="3657600" cy="4210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i/>
                              <w:i/>
                              <w:iCs/>
                              <w:spacing w:val="60"/>
                              <w:sz w:val="44"/>
                              <w:szCs w:val="40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iCs/>
                              <w:spacing w:val="60"/>
                              <w:sz w:val="44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33.15pt;mso-wrap-distance-left:9.05pt;mso-wrap-distance-right:9.05pt;mso-wrap-distance-top:0pt;mso-wrap-distance-bottom:0pt;margin-top:-30.05pt;mso-position-vertical-relative:text;margin-left:18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i/>
                        <w:i/>
                        <w:iCs/>
                        <w:spacing w:val="60"/>
                        <w:sz w:val="44"/>
                        <w:szCs w:val="40"/>
                      </w:rPr>
                    </w:pPr>
                    <w:r>
                      <w:rPr>
                        <w:rFonts w:cs="Verdana" w:ascii="Verdana" w:hAnsi="Verdana"/>
                        <w:i/>
                        <w:iCs/>
                        <w:spacing w:val="60"/>
                        <w:sz w:val="44"/>
                        <w:szCs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85800</wp:posOffset>
              </wp:positionH>
              <wp:positionV relativeFrom="page">
                <wp:posOffset>227965</wp:posOffset>
              </wp:positionV>
              <wp:extent cx="6673215" cy="999490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3320" cy="9995040"/>
                        <a:chOff x="0" y="0"/>
                        <a:chExt cx="6673320" cy="99950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673320" cy="955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9436680"/>
                          <a:ext cx="6673320" cy="5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                                       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9435960"/>
                          <a:ext cx="23450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9612720"/>
                          <a:ext cx="234504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9789840"/>
                          <a:ext cx="234504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9612720"/>
                          <a:ext cx="27108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9790560"/>
                          <a:ext cx="27108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53240" y="9435960"/>
                          <a:ext cx="54108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9435960"/>
                          <a:ext cx="27108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080" y="9790560"/>
                          <a:ext cx="27036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1080" y="9612720"/>
                          <a:ext cx="27036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080" y="9435960"/>
                          <a:ext cx="27036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40360" y="9612720"/>
                          <a:ext cx="81216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40360" y="9790560"/>
                          <a:ext cx="81216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53240" y="9612720"/>
                          <a:ext cx="54108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53240" y="9789120"/>
                          <a:ext cx="54108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94320" y="9790560"/>
                          <a:ext cx="45072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22240" y="9438120"/>
                          <a:ext cx="45072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22240" y="9716040"/>
                          <a:ext cx="450720" cy="27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pt;margin-top:17.95pt;width:525.45pt;height:787pt" coordorigin="1080,359" coordsize="10509,15740">
              <v:shape id="shape_0" fillcolor="white" stroked="t" o:allowincell="f" style="position:absolute;left:1080;top:359;width:10508;height:1504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  <v:shape id="shape_0" fillcolor="white" stroked="t" o:allowincell="f" style="position:absolute;left:1080;top:15220;width:10508;height:8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  <v:shape id="shape_0" fillcolor="white" stroked="t" o:allowincell="f" style="position:absolute;left:1080;top:15219;width:3692;height:27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  <v:shape id="shape_0" fillcolor="white" stroked="t" o:allowincell="f" style="position:absolute;left:1080;top:15497;width:3692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  <v:shape id="shape_0" fillcolor="white" stroked="t" o:allowincell="f" style="position:absolute;left:1080;top:15776;width:3692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  <v:shape id="shape_0" fillcolor="white" stroked="t" o:allowincell="f" style="position:absolute;left:1080;top:15497;width:426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  <v:shape id="shape_0" fillcolor="white" stroked="t" o:allowincell="f" style="position:absolute;left:1080;top:15777;width:426;height:32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  <v:shape id="shape_0" fillcolor="white" stroked="t" o:allowincell="f" style="position:absolute;left:3211;top:15219;width:851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  <v:shape id="shape_0" fillcolor="white" stroked="t" o:allowincell="f" style="position:absolute;left:1080;top:15219;width:426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  <v:shape id="shape_0" fillcolor="white" stroked="t" o:allowincell="f" style="position:absolute;left:1507;top:15777;width:425;height:32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  <v:shape id="shape_0" fillcolor="white" stroked="t" o:allowincell="f" style="position:absolute;left:1507;top:15497;width:42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  <v:shape id="shape_0" fillcolor="white" stroked="t" o:allowincell="f" style="position:absolute;left:1507;top:15219;width:42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  <v:shape id="shape_0" fillcolor="white" stroked="t" o:allowincell="f" style="position:absolute;left:1931;top:15497;width:1278;height:55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  <v:shape id="shape_0" fillcolor="white" stroked="t" o:allowincell="f" style="position:absolute;left:1931;top:15777;width:1278;height:32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  <v:shape id="shape_0" fillcolor="white" stroked="t" o:allowincell="f" style="position:absolute;left:3211;top:15497;width:851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  <v:shape id="shape_0" fillcolor="white" stroked="t" o:allowincell="f" style="position:absolute;left:3211;top:15775;width:851;height:32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  <v:shape id="shape_0" fillcolor="white" stroked="t" o:allowincell="f" style="position:absolute;left:4063;top:15777;width:709;height:32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.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  <v:shape id="shape_0" fillcolor="white" stroked="t" o:allowincell="f" style="position:absolute;left:10879;top:15222;width:709;height:45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  <v:shape id="shape_0" fillcolor="white" stroked="t" o:allowincell="f" style="position:absolute;left:10879;top:15660;width:709;height:4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firstLine="720"/>
      <w:jc w:val="both"/>
      <w:outlineLvl w:val="6"/>
    </w:pPr>
    <w:rPr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firstLine="720"/>
      <w:jc w:val="both"/>
      <w:outlineLvl w:val="7"/>
    </w:pPr>
    <w:rPr>
      <w:color w:val="FF66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left="180" w:firstLine="72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567"/>
      <w:jc w:val="center"/>
    </w:pPr>
    <w:rPr>
      <w:b/>
      <w:bCs/>
      <w:caps/>
      <w:sz w:val="40"/>
      <w:szCs w:val="32"/>
    </w:rPr>
  </w:style>
  <w:style w:type="paragraph" w:styleId="Style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/>
      <w:bidi w:val="0"/>
      <w:spacing w:lineRule="auto" w:line="259"/>
      <w:ind w:left="200"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9:16:00Z</dcterms:created>
  <dc:creator>Алексей</dc:creator>
  <dc:description/>
  <dc:language>en-US</dc:language>
  <cp:lastModifiedBy>вира</cp:lastModifiedBy>
  <dcterms:modified xsi:type="dcterms:W3CDTF">2004-11-29T12:33:00Z</dcterms:modified>
  <cp:revision>44</cp:revision>
  <dc:subject/>
  <dc:title>Министерство образования Республики Беларусь</dc:title>
</cp:coreProperties>
</file>