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1. ВВЕДЕНИЕ.........................................................................................3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2. Факторы производства ......................................................................5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3. Понятие производственной функции, их основные виды..................9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4. Совокупный, средний и предельный продукт...................................12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5. Закон убывающей предельной производительности........................14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6. Правило наименьших издержек.........................................................15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7. Правило максимизации прибыли......................................................18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8. ЗАКЛЮЧЕНИЕ.................................................................................21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9. ДОПОЛНЕНИЕ.................................................................................24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10. Список литературы..........................................................................25</w:t>
      </w:r>
    </w:p>
    <w:p>
      <w:pPr>
        <w:pStyle w:val="Normal"/>
        <w:suppressLineNumbers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/>
        <w:t xml:space="preserve">11. ЗАМЕЧАНИЯ................................................................................ .26 </w:t>
      </w:r>
    </w:p>
    <w:p>
      <w:pPr>
        <w:pStyle w:val="Normal"/>
        <w:suppressLineNumbers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uppressLineNumbers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  <w:r>
        <w:br w:type="page"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 xml:space="preserve">Произведенные товары не падают с неба, как манна небесная. Они должны быть произведены посредством использования ограниченных ресурсов. Количество товаров, которое может быть произведено, зависит от физического объема ресурсов, и от степени освоения новых технологий, а также от  анализа предельных величин издержек и прибыли. Состояние используемой технологии, а также количество используемых в производстве факторов производства соизмеряется с объемом выпуска производственной функцией. Определение, графическое представление и виды производственных функций представлены во втором разделе. К экономическим ресурсам  (иначе факторам производства ) относят труд, землю, капитал и предпринимательский талант. Более подробное рассмотрение этих факторов и их доходов представлено в первом разделе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 xml:space="preserve">Процесс предложения товаров рассматривается как состоящий из трех различных фаз. Во-первых, нужно иметь представление о комбинациях факторов производства для данного объема продукции, которое описывается производственной функцией. Также нужно иметь представление о некоторых универсальных законах производства. Наиболее значительный из этих законов, закон уменьшающейся отдачи, будет рассмотрен в четвертом разделе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 xml:space="preserve">Следующий этап после уточнения законов производства и различных понятий ( например, понятия совокупного, среднего и предельного продуктов рассмотрены в третьем разделе ) , касающихся производства, состоит в анализе структуры затрат, необходимых для выпуска определенного объема продукции. В пятом разделе предложен анализ использования производственных ресурсов, показано, как определяется структура затрат, себестоимость продукции, и как объем затрат зависит от объема выпуска продукции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И на последнем этапе определяется тот объем выпуска. В шестом разделе станет ясно, как информация о выручке, наряду с информацией о ценах производства, используется для определения объема выпуска, при котором  прибыль фирмы будет максимальна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 xml:space="preserve">Существуют два периода, в которых рассматривается производство. В долгосрочном периоде все факторы производства выступают как переменные. И краткосрочный период, в котором только один фактор выступает как переменный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  <w:t>Целью данной работы является рассмотрение именно краткосрочного периода производства. Дано детальное рассмотрение факторов производства. Далее показано влияние объема ресурсов на объем выпуска посредством рассмотрения производственной функции и ее основных видов. Ограничения, возникающие при производстве товаров, разобраны в разделах 3 и 4. А влияние издержек и дохода на объем выпуска показано в пятом и шестом разделах.</w:t>
      </w:r>
    </w:p>
    <w:p>
      <w:pPr>
        <w:pStyle w:val="Normal"/>
        <w:rPr/>
      </w:pPr>
      <w:r>
        <w:rPr/>
        <w:t xml:space="preserve">Для написания реферата были использованы книги таких авторов как Д.Н. Хайман, Р.М. Нуреев, В.М. Гальперин, Л.Л. Любимов, С. Фишер и другая литература.   </w:t>
      </w:r>
    </w:p>
    <w:sectPr>
      <w:footerReference w:type="default" r:id="rId2"/>
      <w:type w:val="nextPage"/>
      <w:pgSz w:w="11906" w:h="16838"/>
      <w:pgMar w:left="1418" w:right="567" w:gutter="0" w:header="0" w:top="1418" w:footer="720" w:bottom="1418"/>
      <w:lnNumType w:countBy="1" w:restart="newPage" w:distance="283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8:00Z</dcterms:created>
  <dc:creator>��������� ��������� ���� �����������</dc:creator>
  <dc:description/>
  <dc:language>en-US</dc:language>
  <cp:lastModifiedBy>������ ��������</cp:lastModifiedBy>
  <dcterms:modified xsi:type="dcterms:W3CDTF">1999-04-05T19:43:00Z</dcterms:modified>
  <cp:revision>5</cp:revision>
  <dc:subject/>
  <dc:title>��������</dc:title>
</cp:coreProperties>
</file>