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……………………………………………………..…………......</w:t>
      </w:r>
      <w:r>
        <w:rPr>
          <w:sz w:val="28"/>
          <w:szCs w:val="28"/>
        </w:rPr>
        <w:t>стр. 1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Теоретические основы анализа хозяйственной деятельност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1 Предмет АХД....………………………………………………………..стр. 2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2 Содержание и задачи АХД……………………………………………стр. 3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3 Метод АХД, его характерные черты…………………………………стр. 4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4 Методика комплексного анализа хозяйственной деятельности……стр. 5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.5 Роль анализа в управлении производством………………………….стр. 6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Анализ хозяйственной деятельности предприят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1 Финансовое состояние организации………………………………….стр. 8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 Расчет и оценка по данным отчетности финансовых коэффициентов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ликвидности……….......…...……………………………...….………стр.. 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.3 Критерии оценки несостоятельности (банкротства) организации...стр. 17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4 Определение характера финансовой устойчивости организ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чет и оценка финансовых коэффициентов рыноч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стойчивости………………………………………………………….стр..19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……………………………………………………………….стр.2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..стр.27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.стр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2700" w:right="20" w:hanging="27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5:54:00Z</dcterms:created>
  <dc:creator>Sanya</dc:creator>
  <dc:description/>
  <dc:language>en-US</dc:language>
  <cp:lastModifiedBy>Sanya</cp:lastModifiedBy>
  <dcterms:modified xsi:type="dcterms:W3CDTF">2003-10-04T16:04:00Z</dcterms:modified>
  <cp:revision>1</cp:revision>
  <dc:subject/>
  <dc:title>СОДЕРЖАНИЕ</dc:title>
</cp:coreProperties>
</file>