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833249055"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176470570"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955277089"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782277813"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