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473016955"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435091897"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733435212"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