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иблиографический спис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Федеральный Закон РФ </w:t>
      </w:r>
      <w:r>
        <w:rPr>
          <w:sz w:val="24"/>
          <w:lang w:val="en-US"/>
        </w:rPr>
        <w:t>"Об инвестиционной деятельности, осуществляемой в форме капитальных вложений" от 25.02.99 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 xml:space="preserve">Постановление Правительства РФ от 12.11.99 № 1249  "Положение о предоставлении государственных гарантий под инвестиционные проекты социальной и народно-хозяйственной значимости"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Е.М. Бородина, Ю.С. Голикова, Н.В. Колчина </w:t>
      </w:r>
      <w:r>
        <w:rPr>
          <w:sz w:val="24"/>
          <w:lang w:val="en-US"/>
        </w:rPr>
        <w:t>"Финансы предприятий". М., 199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Джей К. Шим, Джоел Г. Сигел "Финансовый менеджмент " М., 199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И.Я. Лукасевич "Анализ финансовых операций", М., 2001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Р.Брейли ., С. Мейерс "Принципы корпоративных финансов" пер. с англ. М., 9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"Финансы" , пер.с англ., М., 200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.Г. Золотогоров </w:t>
      </w:r>
      <w:r>
        <w:rPr>
          <w:sz w:val="24"/>
          <w:lang w:val="en-US"/>
        </w:rPr>
        <w:t>"Инвестиционное проектирование", Минск ИП"Экоперспектива" 199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Е.М. Четыркин </w:t>
      </w:r>
      <w:r>
        <w:rPr>
          <w:sz w:val="24"/>
          <w:lang w:val="en-US"/>
        </w:rPr>
        <w:t>"Финансовый анализ производственных инвестиций" М.: "Дело"</w:t>
      </w:r>
      <w:r>
        <w:rPr>
          <w:sz w:val="24"/>
        </w:rPr>
        <w:t xml:space="preserve"> 199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Шапиро В.Д. </w:t>
      </w:r>
      <w:r>
        <w:rPr>
          <w:sz w:val="24"/>
          <w:lang w:val="en-US"/>
        </w:rPr>
        <w:t>"Управление проектами" СПб, 199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Экономика-учебник/ под ред. А.С. Булатова. М., 199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lang w:val="en-US"/>
        </w:rPr>
        <w:t>Холт Р., Барнес С., "Планирование инвестиций"/ пер. с англ. М.:</w:t>
      </w:r>
      <w:r>
        <w:rPr>
          <w:sz w:val="24"/>
        </w:rPr>
        <w:t xml:space="preserve"> Дело Лтд, 199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особие по подготовке инвестиционных проектов в нефтедобывающей области. Мн.</w:t>
      </w:r>
      <w:r>
        <w:rPr>
          <w:sz w:val="24"/>
          <w:lang w:val="en-US"/>
        </w:rPr>
        <w:t>: НПЭЦ-ЭКО, 199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lang w:val="en-US"/>
        </w:rPr>
        <w:t>Золотогоров В.Г. "Энциклопедический словарь по экономике", Мн.:</w:t>
      </w:r>
      <w:r>
        <w:rPr>
          <w:sz w:val="24"/>
        </w:rPr>
        <w:t xml:space="preserve"> Полымя, 199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Инвестиционное проектирование</w:t>
      </w:r>
      <w:r>
        <w:rPr>
          <w:sz w:val="24"/>
          <w:lang w:val="en-US"/>
        </w:rPr>
        <w:t>:</w:t>
      </w:r>
      <w:r>
        <w:rPr>
          <w:sz w:val="24"/>
        </w:rPr>
        <w:t xml:space="preserve"> Практическое руководство по экономическому обоснованию инвестиционных проектов/ Под ред. С.И. Шумилина М.</w:t>
      </w:r>
      <w:r>
        <w:rPr>
          <w:sz w:val="24"/>
          <w:lang w:val="en-US"/>
        </w:rPr>
        <w:t>:</w:t>
      </w:r>
      <w:r>
        <w:rPr>
          <w:sz w:val="24"/>
        </w:rPr>
        <w:t xml:space="preserve"> АО</w:t>
      </w:r>
      <w:r>
        <w:rPr>
          <w:sz w:val="24"/>
          <w:lang w:val="en-US"/>
        </w:rPr>
        <w:t>: "Финистатинформ", 200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lang w:val="en-US"/>
        </w:rPr>
        <w:t>Липсиц И.В. "Инвестиционный проект:</w:t>
      </w:r>
      <w:r>
        <w:rPr>
          <w:sz w:val="24"/>
        </w:rPr>
        <w:t xml:space="preserve"> методы подготовки анализа</w:t>
      </w:r>
      <w:r>
        <w:rPr>
          <w:sz w:val="24"/>
          <w:lang w:val="en-US"/>
        </w:rPr>
        <w:t>". Учебно.-справочное пособие М. :</w:t>
      </w:r>
      <w:r>
        <w:rPr>
          <w:sz w:val="24"/>
        </w:rPr>
        <w:t xml:space="preserve"> БЕК, 200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Евланов Л.Г. </w:t>
      </w:r>
      <w:r>
        <w:rPr>
          <w:sz w:val="24"/>
          <w:lang w:val="en-US"/>
        </w:rPr>
        <w:t>"Теория и практика принятия решений" М.: экономика, 198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lang w:val="en-US"/>
        </w:rPr>
        <w:t>Крейнина М.Н. "Анализ финансового состояния инвестиционной привлекательности акционерных обществ в промышленности, строительстве и торговле" М.:</w:t>
      </w:r>
      <w:r>
        <w:rPr>
          <w:sz w:val="24"/>
        </w:rPr>
        <w:t xml:space="preserve"> 199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Хикс Дж.Р </w:t>
      </w:r>
      <w:r>
        <w:rPr>
          <w:sz w:val="24"/>
          <w:lang w:val="en-US"/>
        </w:rPr>
        <w:t>"Стоимость и капитал" М., 1993г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Ю.К. Перский </w:t>
      </w:r>
      <w:r>
        <w:rPr>
          <w:sz w:val="24"/>
          <w:lang w:val="en-US"/>
        </w:rPr>
        <w:t>"Предприятие и макроэкономическая среда(начало мезоэкономики)". ПГУ 200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Агапова Т.А., Серегина С.Ф. "Макроэкономика" учебник. М.,1999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Офсейчук М.Р. Сидельникова Л.Б. "Методы инвестирования капитала" М., 199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С. Глазьев. "Стабилизация и экономический рост"  //Вопросы экономики. №1,199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Е. Кондратенко "</w:t>
      </w:r>
      <w:r>
        <w:rPr>
          <w:sz w:val="24"/>
        </w:rPr>
        <w:t>Инвестиционные ресурсы – проблемы аккумуляции</w:t>
      </w:r>
      <w:r>
        <w:rPr>
          <w:sz w:val="24"/>
          <w:lang w:val="en-US"/>
        </w:rPr>
        <w:t>" // Экономист. №7, 199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А. Мартынов. </w:t>
      </w:r>
      <w:r>
        <w:rPr>
          <w:sz w:val="24"/>
          <w:lang w:val="en-US"/>
        </w:rPr>
        <w:t>"Активизация инвестиционной политики" //Экономист. №9, 199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Я. Уринсон. "О мерах по оживлению инвестиционного процесса в России" //Вопросы экономики. №3 200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Газета "Экономика и жизнь" № 1-10 за 2001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Гальперин В.М., </w:t>
      </w:r>
      <w:r>
        <w:rPr>
          <w:sz w:val="24"/>
          <w:lang w:val="en-US"/>
        </w:rPr>
        <w:t>"Макроэкономика" М.:</w:t>
      </w:r>
      <w:r>
        <w:rPr>
          <w:sz w:val="24"/>
        </w:rPr>
        <w:t xml:space="preserve"> Изд-во Моск. Ун-та, 199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Мэнкью Н.Г. </w:t>
      </w:r>
      <w:r>
        <w:rPr>
          <w:sz w:val="24"/>
          <w:lang w:val="en-US"/>
        </w:rPr>
        <w:t>"Макроэкономика", М., 199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Н.Л. Шагас, Е.А. Туманова "Макроэкономика - 2", М.: "ТЕИС" 1999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"История экономических учений", учебник под ред. А.Г. Худокормова. М.: Инфра –М 1999 г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7:18:00Z</dcterms:created>
  <dc:creator>ЛУКОЙЛ-ПЕРМЬ</dc:creator>
  <dc:description/>
  <dc:language>en-US</dc:language>
  <cp:lastModifiedBy>ЛУКОЙЛ-ПЕРМЬ</cp:lastModifiedBy>
  <cp:lastPrinted>2001-06-18T14:13:00Z</cp:lastPrinted>
  <dcterms:modified xsi:type="dcterms:W3CDTF">2001-06-18T09:13:00Z</dcterms:modified>
  <cp:revision>10</cp:revision>
  <dc:subject/>
  <dc:title/>
</cp:coreProperties>
</file>