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 Н К Е Т 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ью данной анкеты является выяснение мнения предпринимателей по поводу воздействия местных властных структур на деятельность предприятий малого бизне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опросы были составлены исходя из наиболее важных, по мнению автора, моментов, касающихся взаимодействия властных структур и М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Заполнить анкету очень легко. Сначала необходимо внимательно прочитать вопрос, а затем среди предложенных вариантов ответа выбрать тот, который в наибольшей степени соответствует Вашему мнению. Обозначьте цифру, стоящую напротив этого варианта ответа. В некоторых случаях Вы можете просто записать Ваш ответ в отведенном для этого мест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ак, вопросы: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283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) Сколько времени существует Ваше МП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менее 1 год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от 1 года до 2 ле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от 2 до 3 ле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- более 3 ле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3" w:firstLine="567"/>
        <w:jc w:val="both"/>
        <w:rPr/>
      </w:pPr>
      <w:r>
        <w:rPr>
          <w:rFonts w:cs="Arial" w:ascii="Arial" w:hAnsi="Arial"/>
          <w:b/>
          <w:sz w:val="28"/>
        </w:rPr>
        <w:t>2) На какой стадии развития Ваше МП находится на данный момент</w:t>
      </w:r>
      <w:r>
        <w:rPr>
          <w:rFonts w:cs="Arial" w:ascii="Arial" w:hAnsi="Arial"/>
          <w:sz w:val="28"/>
        </w:rPr>
        <w:t>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- стадия организаци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- стадия старта деятельност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- фаза развития и становле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3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) В какой сфере Вы работаете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- торговл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- производство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- оказание социально-бытовых услуг населению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- научно-техническая сфер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- образование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- что-то другое (напишите что именно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3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) По Вашему мнению, должны ли местные властные структуры поддерживать малый бизнес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- да, обязательно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- в некоторой степен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- поддержать на старте, а дальше не мешать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 - нет, не должны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 - затрудняюсь ответить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 - что-то другое (напишите, что именно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3" w:firstLine="567"/>
        <w:jc w:val="both"/>
        <w:rPr/>
      </w:pPr>
      <w:r>
        <w:rPr>
          <w:rFonts w:cs="Arial" w:ascii="Arial" w:hAnsi="Arial"/>
          <w:b/>
          <w:sz w:val="28"/>
        </w:rPr>
        <w:t>5) Если в предыдущем вопросе Вы выбрали  пункты 14,15,16, то укажите. в решении каких проблем местные властные структуры должны особенно помогать предпринимателям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- чрезмерно высокие налог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 - несовершенство законодатель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 - невозможность получения кредитов и займов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- отсутствие финансовой поддержки со стороны местных властей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- недостаточность деловой информ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25 - возможность приобретения дополнительных профессиональных знаний ( лекции, семинары, тренинги, курсы и т.д.)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 - затрудняюсь ответить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6) </w:t>
      </w:r>
      <w:r>
        <w:rPr>
          <w:rFonts w:cs="Arial" w:ascii="Arial" w:hAnsi="Arial"/>
          <w:b/>
          <w:sz w:val="28"/>
        </w:rPr>
        <w:t>Напишите 1 или 2 проблемы, которые Вы ставите на первое место по значимости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7) </w:t>
      </w:r>
      <w:r>
        <w:rPr>
          <w:rFonts w:cs="Arial" w:ascii="Arial" w:hAnsi="Arial"/>
          <w:b/>
          <w:sz w:val="28"/>
        </w:rPr>
        <w:t>Помогали ли Вам местные властные структуры в чем-либо за время  существования Вашего МП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 - не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- очень редко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 - да (напишите, чем именно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тадии организации Вашего МП (чем именно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тадии старта деятельности Вашего МП (чем именно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могают ли сейчас (чем именно)       </w:t>
      </w:r>
    </w:p>
    <w:p>
      <w:pPr>
        <w:pStyle w:val="TextBody"/>
        <w:spacing w:lineRule="auto" w:line="36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3" w:firstLine="567"/>
        <w:jc w:val="both"/>
        <w:rPr/>
      </w:pPr>
      <w:r>
        <w:rPr>
          <w:rFonts w:cs="Arial" w:ascii="Arial" w:hAnsi="Arial"/>
          <w:b/>
          <w:sz w:val="28"/>
        </w:rPr>
        <w:t>8) Перечислите проблемы, с которыми Вы столкнулись 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на фазе организации Вашего предприят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тадии старта дея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тадии становления и развит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3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) Обращались ли Вы за поддержкой, консультациями и по другим вопросам в Новосибирский Областной Фонд Поддержки Малого  Предпринимательства или в Комитет МП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- не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- да (куда именн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----------------------------------------------------------------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3" w:firstLine="567"/>
        <w:jc w:val="both"/>
        <w:rPr/>
      </w:pPr>
      <w:r>
        <w:rPr>
          <w:rFonts w:cs="Arial" w:ascii="Arial" w:hAnsi="Arial"/>
          <w:b/>
          <w:sz w:val="28"/>
        </w:rPr>
        <w:t>10) Есть ли у Вас необходимость повысить свои профессиональные знания и навыки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- не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 - не задумывался об этом;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- да, есть (напишите в чем именно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3" w:firstLine="567"/>
        <w:jc w:val="both"/>
        <w:rPr/>
      </w:pPr>
      <w:r>
        <w:rPr>
          <w:rFonts w:cs="Arial" w:ascii="Arial" w:hAnsi="Arial"/>
          <w:b/>
          <w:sz w:val="28"/>
        </w:rPr>
        <w:t>11) Как Вы оцениваете работу местных властей по отношению к малому предпринимательству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- положительно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 - скорее положительно, чем отрицательно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 - скорее отрицательно, чем положительно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 - отрицательно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 - затрудняюсь ответить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3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) Можете ли Вы отметить какие-либо положительные моменты во влиянии местных властей на малый бизнес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 - не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 - да (напишите, что именно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3" w:firstLine="567"/>
        <w:jc w:val="both"/>
        <w:rPr/>
      </w:pPr>
      <w:r>
        <w:rPr>
          <w:rFonts w:cs="Arial" w:ascii="Arial" w:hAnsi="Arial"/>
          <w:b/>
          <w:sz w:val="28"/>
        </w:rPr>
        <w:t>13) Ваши конкретные пожелания местным властным структурам по вопросу поддержки малого предпринимательства ( напишите ниже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2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БОЛЬШОЕ ВАМ СПАСИБО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4:23:00Z</dcterms:created>
  <dc:creator>Кузнецова Татьяна Викторовна</dc:creator>
  <dc:description/>
  <dc:language>en-US</dc:language>
  <cp:lastModifiedBy>Кузнецова Татьяна Викторовна</cp:lastModifiedBy>
  <dcterms:modified xsi:type="dcterms:W3CDTF">1999-06-04T04:29:00Z</dcterms:modified>
  <cp:revision>3</cp:revision>
  <dc:subject/>
  <dc:title>А Н К Е Т А</dc:title>
</cp:coreProperties>
</file>