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567" w:firstLine="567"/>
        <w:rPr>
          <w:i w:val="false"/>
          <w:i w:val="false"/>
        </w:rPr>
      </w:pPr>
      <w:r>
        <w:rPr/>
        <w:t>1. Анализ существующего производства</w:t>
      </w:r>
    </w:p>
    <w:p>
      <w:pPr>
        <w:pStyle w:val="Normal"/>
        <w:spacing w:lineRule="auto" w:line="360"/>
        <w:ind w:left="567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567" w:firstLine="567"/>
        <w:jc w:val="both"/>
        <w:rPr/>
      </w:pPr>
      <w:r>
        <w:rPr>
          <w:i/>
        </w:rPr>
        <w:t xml:space="preserve">Открытое акционерное общество </w:t>
      </w:r>
      <w:r>
        <w:rPr>
          <w:i/>
          <w:lang w:val="en-US"/>
        </w:rPr>
        <w:t>“</w:t>
      </w:r>
      <w:r>
        <w:rPr>
          <w:i/>
        </w:rPr>
        <w:t>Житомирский завод химического волокна</w:t>
      </w:r>
      <w:r>
        <w:rPr>
          <w:i/>
          <w:lang w:val="en-US"/>
        </w:rPr>
        <w:t>” (сокращённое наименование ОАО "ЖЗХВ") было создано в соответствии с приказом Министерства химической промышленности СССР от 17 июля 1968 года № 645. Объединение основано на государственной республиканской собственности и подчиняется Министерству химической промышленности Украины.</w:t>
      </w:r>
    </w:p>
    <w:p>
      <w:pPr>
        <w:pStyle w:val="TextBodyIndent"/>
        <w:rPr/>
      </w:pPr>
      <w:r>
        <w:rPr/>
        <w:t>ОАО "ЖЗХВ" является одним из крупнейших предприятий в своей отрасли по выпуску из полиамида 6. Производство волокон и нитей из полиамида 6 было освоено за период с 1969 по 1972 гг. и объём производства в начале восемдесятых годов составлял: 48,7 млн. м. кв./год кордной ткани, 27,6 тыс. т/год технической нити, 9,36 тыс. т/год текстильной нити и 1,1 тыс. т/год штапельного волокна. На сегодняшний день имеющиеся мощности используются всего на 5 –10 %. Такое кризисное положение завода объясняется рядом причин.</w:t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Введенное около 30 лет назад в эксплуатацию производство капроновой технической нити и кордной ткани, оснащенное на сегодняшний день морально устаревшим и физически изношенным оборудованием, не соответствует современным требованиям к техническому уровню производства, к качеству, трудоемкости и энергоемкости выпускаемой продукции, а также к требованиям экологии. Предусмотренный способ производства капроновой кордной нити /через расплав/ ориентирован на специализированное мощнейшее производство и по своей сути не подвержен какой-либо принципиальной модернизации, тогда как классический способ /гранулятная схема/, используемый везде в мире и на большинстве отечественных предприятий, позволяет более гибко удовлетворять потребности рынка в нитях высокого качества, дает меньше отходов, более управляема.</w:t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В дополнение к вышеизложенному следует отметить, что главные потребители продукции (отечественные шинные заводы) с каждым годом наращивают производство, но из-за неудовлетворительного качества нити ОАО "ЖЗХВ", пользуются продукцией конкурентов. Инофирмы  предлагают более качественную продукцию, а некоторые (Китай, Турция) и более дешевую.</w:t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На текстильном потоке только установленное в 1990 г. оборудование немецкой фирмы "BARMAG AKTIENGESELLSHAFT" и польской "POLMATEX-MAYED" отвечают современным прогрессивным технологиям, позволяют  выпускать текстильную нить европейского уровня качества. Кроме того, существование Черниговского ПО "Химволокно", которое выпускает более широкий ассортимент нитей /в том числе на основе полиамида 66/, снижает конкурентноспособность продукции ОАО "ЖЗХВ".</w:t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Финансовые результаты хозяйственной деятельности предприятия приведены в табл.1.1.</w:t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Анализируя даные приведеные в табл.1.1 видно, чт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В 1997 г. по сравнению с предыдущим годом на заводе в 1,7 раза снизился объём реализуемой продукции: если в 1996 г. реализовано продукции без учёта НДС на 25485 тыс. грн., то в 1997 г. – уже только на 15171 тыс. грн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Реализованная продукция имеет отрицательную рентабельность, т. е. является убыточной. Причём этот показатель имеет тенденцию к ухудшению. Так, если значение отрицательной рентабельности в 1996 г. составило (-10,1)%, то в 1997 г. оно уже составило (–44,9)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В 1997 г. по сравнению с предыдущим годом на заводе в 1,7 раза снизился объём реализуемой продукции: если в 1996 г. реализовано продукции без учёта НДС на 25485 тыс. грн., то в 1997 г. – уже только на 15171 тыс. грн..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</w:rPr>
      </w:pPr>
      <w:r>
        <w:rPr>
          <w:i/>
        </w:rPr>
        <w:t>В 1997 г. по сравнению с предыдущим годом на заводе в 1,7 раза</w:t>
      </w:r>
    </w:p>
    <w:p>
      <w:pPr>
        <w:pStyle w:val="Normal"/>
        <w:numPr>
          <w:ilvl w:val="0"/>
          <w:numId w:val="0"/>
        </w:numPr>
        <w:spacing w:lineRule="auto" w:line="360"/>
        <w:ind w:left="567" w:firstLine="567"/>
        <w:rPr>
          <w:i/>
          <w:i/>
        </w:rPr>
      </w:pPr>
      <w:r>
        <w:rPr>
          <w:i/>
        </w:rPr>
      </w:r>
    </w:p>
    <w:p>
      <w:pPr>
        <w:pStyle w:val="Heading2"/>
        <w:ind w:left="567" w:firstLine="567"/>
        <w:jc w:val="left"/>
        <w:rPr/>
      </w:pPr>
      <w:r>
        <w:rPr/>
        <w:t>Таблица 1.1  Результаты финансовой деятельности предприятия.</w:t>
      </w:r>
    </w:p>
    <w:p>
      <w:pPr>
        <w:sectPr>
          <w:type w:val="nextPage"/>
          <w:pgSz w:w="11906" w:h="16838"/>
          <w:pgMar w:left="1418" w:right="941" w:gutter="0" w:header="0" w:top="92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88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4543"/>
        <w:gridCol w:w="1759"/>
        <w:gridCol w:w="1743"/>
        <w:gridCol w:w="16"/>
      </w:tblGrid>
      <w:tr>
        <w:trPr>
          <w:trHeight w:val="431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/>
            </w:pPr>
            <w:r>
              <w:rPr>
                <w:rStyle w:val="Style12"/>
                <w:color w:val="auto"/>
              </w:rPr>
              <w:t xml:space="preserve">№ </w:t>
            </w:r>
            <w:r>
              <w:rPr>
                <w:rStyle w:val="Style12"/>
                <w:color w:val="auto"/>
              </w:rPr>
              <w:t>п/п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decimal" w:pos="1988" w:leader="none"/>
              </w:tabs>
              <w:spacing w:lineRule="auto" w:line="240"/>
              <w:ind w:left="57" w:right="0" w:firstLine="57"/>
              <w:jc w:val="center"/>
              <w:rPr>
                <w:i w:val="false"/>
                <w:i w:val="false"/>
                <w:color w:val="auto"/>
              </w:rPr>
            </w:pPr>
            <w:r>
              <w:rPr>
                <w:i w:val="false"/>
                <w:color w:val="auto"/>
              </w:rPr>
              <w:t>Наименование показател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1996 г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1997 г.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1.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Выручка (валовый доход) от реализации продукции (работ, услуг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28676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18128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2.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Налог на добавленную стоимость (НДС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319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2957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3.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НДС в % от выручк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11,1%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16,3%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4.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Реализуемая продукц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25485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15171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5.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Затраты на производство реализуемой продукци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28343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27517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6.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Затраты на 1 грн. реализуемой продукции, коп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111,2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181,38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7.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Рентабельность реализуемой продукции, %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-10,1%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-44,9%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57" w:firstLine="57"/>
              <w:jc w:val="center"/>
              <w:rPr/>
            </w:pPr>
            <w:r>
              <w:rPr>
                <w:color w:val="auto"/>
              </w:rPr>
              <w:t>8.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Прибыль, убыток (-) от реализации продукци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-2858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-12346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9.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Прибыль, убыток (-) от прочей реализаци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208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0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10.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Прибыль, убыток (-) от внереализационных операций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576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997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11.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Балансовая прибыль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-2074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-11349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12.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Сумма платежей в бюджет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478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862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13.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Прибыль (убыток), остающаяся в распоряжении предприятия (чистая прибыль /убыток/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-2552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-12175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14.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Направления использования чистой прибыли, всего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6674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4724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15.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Нераспределённая прибыль (непокрытые убытки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-9226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-16899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  <w:shd w:fill="7F7F7F" w:val="clear"/>
              </w:rPr>
            </w:pPr>
            <w:r>
              <w:rPr>
                <w:color w:val="000000"/>
                <w:shd w:fill="FFFFFF" w:val="clear"/>
              </w:rPr>
              <w:t>Справочно: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1.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Товарная продукция в действующих ценах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24645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11066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2.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Себестоимость товарной продукци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28430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23850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3.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Затраты на 1 грн. товарной продукции, коп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115,36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215,53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4.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Рентабельность производств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-13,3%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jc w:val="center"/>
              <w:rPr>
                <w:color w:val="auto"/>
              </w:rPr>
            </w:pPr>
            <w:r>
              <w:rPr>
                <w:color w:val="auto"/>
              </w:rPr>
              <w:t>-53,6%</w:t>
            </w:r>
          </w:p>
        </w:tc>
      </w:tr>
    </w:tbl>
    <w:p>
      <w:pPr>
        <w:sectPr>
          <w:type w:val="continuous"/>
          <w:pgSz w:w="11906" w:h="16838"/>
          <w:pgMar w:left="1418" w:right="941" w:gutter="0" w:header="0" w:top="924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снизился объём реализуемой продукции: если в 1996 г. реализовано продукции без учёта НДС на 25485 тыс. грн., то в 1997 г. – уже только на 15171 тыс. грн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Реализованная продукция имеет отрицательную рентабельность, т. е. является убыточной. Причём этот показатель имеет тенденцию к ухудшению. Так, если значение отрицательной рентабельности в 1996 г. составило (-10,1)%, то в 1997 г. оно уже составило (–44,9)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В результате убыток от реализации товарной продукции в 1996 г. составил (-2858) тыс. грн., а в 1997 г. – уже (-12346) тыс. грн. С учётом же произведённых на заводе расходов на социальные нужды и поощрения, источником которых в соответствии с действующим порядком является прибыль, общие непокрытые убытки завода в 1996 г. составили уже (-9226) тыс. грн., а в 1997 г. – (-16899) тыс. гр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В этой связи с большой остротой встаёт вопрос о целесообразности дальнейшего содержания большого количества объектов социальной сферы за счёт ресурсов завода. Только в 1997 г. на покрытие убытков от содержания объектов социальной сферы заводом было направлено 3595 тыс. грн. денежных средств, источником которых в соответствии с действующим положением является прибыль предприятия.</w:t>
      </w:r>
    </w:p>
    <w:p>
      <w:pPr>
        <w:pStyle w:val="Normal"/>
        <w:tabs>
          <w:tab w:val="clear" w:pos="720"/>
          <w:tab w:val="left" w:pos="6521" w:leader="none"/>
        </w:tabs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Анализ себестоимости продукции свидетельствует о неэффективном ведении производства. Так, в 1996 г. затраты на производство превысили отпускную стоимость выпускаемой продукции на 3785 тыс. грн. или на 15,4%, а в расчёте на 1 грн. товарной продукции они составили 115,36 коп. В 1997 г. себестоимость продукции превысела её отпускную стоимость уже на 12784 тыс. грн. (115,5%), а затраты в расчёте на 1 грн. товарной продукции возросли почти в 2 раза и составили 215,53 коп.</w:t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Следует отметить высокую степень износа основных промышленно-производственных фондов – по состоянию на 01.01.98 г. она составила 57,1%. Крайне неудовлетворительная также степень использования этих фондов (фондоотдача) – в 1997 г. на 1 грн. основных фондов было произведено всего 0,04 грн. товарной продукции при нормативном отраслевом значении 0,80 – 1,20 грн.</w:t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Основной причиной полного провала в хозяйственной деятельности завода является обвальное снижение объёмов производства, за счёт чего резко возросла доля условно-постоянных затрат в себестоимости, что и привело к обратному пресечению так называемой точки безубыточности производства:</w:t>
      </w:r>
    </w:p>
    <w:p>
      <w:pPr>
        <w:pStyle w:val="Normal"/>
        <w:spacing w:lineRule="auto" w:line="360"/>
        <w:ind w:left="567" w:firstLine="567"/>
        <w:jc w:val="right"/>
        <w:rPr>
          <w:i/>
          <w:i/>
        </w:rPr>
      </w:pPr>
      <w:r>
        <w:rPr>
          <w:i/>
        </w:rPr>
        <w:t xml:space="preserve">Таблица 1.2. 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301"/>
        <w:gridCol w:w="868"/>
        <w:gridCol w:w="869"/>
        <w:gridCol w:w="869"/>
        <w:gridCol w:w="1042"/>
        <w:gridCol w:w="869"/>
        <w:gridCol w:w="711"/>
      </w:tblGrid>
      <w:tr>
        <w:trPr>
          <w:trHeight w:val="113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57"/>
              <w:jc w:val="both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57"/>
              <w:jc w:val="both"/>
              <w:rPr>
                <w:i/>
                <w:i/>
              </w:rPr>
            </w:pPr>
            <w:r>
              <w:rPr>
                <w:i/>
              </w:rPr>
              <w:t>Наименование показател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firstLine="57"/>
              <w:jc w:val="both"/>
              <w:rPr>
                <w:i/>
                <w:i/>
              </w:rPr>
            </w:pPr>
            <w:r>
              <w:rPr>
                <w:i/>
              </w:rPr>
              <w:t>1992 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firstLine="57"/>
              <w:jc w:val="both"/>
              <w:rPr>
                <w:i/>
                <w:i/>
              </w:rPr>
            </w:pPr>
            <w:r>
              <w:rPr>
                <w:i/>
              </w:rPr>
              <w:t>1993 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firstLine="57"/>
              <w:jc w:val="both"/>
              <w:rPr>
                <w:i/>
                <w:i/>
              </w:rPr>
            </w:pPr>
            <w:r>
              <w:rPr>
                <w:i/>
              </w:rPr>
              <w:t>1994 г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firstLine="57"/>
              <w:jc w:val="both"/>
              <w:rPr>
                <w:i/>
                <w:i/>
              </w:rPr>
            </w:pPr>
            <w:r>
              <w:rPr>
                <w:i/>
              </w:rPr>
              <w:t>1995 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firstLine="57"/>
              <w:jc w:val="both"/>
              <w:rPr>
                <w:i/>
                <w:i/>
              </w:rPr>
            </w:pPr>
            <w:r>
              <w:rPr>
                <w:i/>
              </w:rPr>
              <w:t>1996 г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firstLine="57"/>
              <w:jc w:val="both"/>
              <w:rPr>
                <w:i/>
                <w:i/>
              </w:rPr>
            </w:pPr>
            <w:r>
              <w:rPr>
                <w:i/>
              </w:rPr>
              <w:t>1997 г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57"/>
              <w:jc w:val="both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57"/>
              <w:jc w:val="both"/>
              <w:rPr>
                <w:i/>
                <w:i/>
              </w:rPr>
            </w:pPr>
            <w:r>
              <w:rPr>
                <w:i/>
              </w:rPr>
              <w:t>Темп роста (снижения) объёмов выпуска в % к предыдущему году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57"/>
              <w:jc w:val="both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57"/>
              <w:jc w:val="both"/>
              <w:rPr>
                <w:i/>
                <w:i/>
              </w:rPr>
            </w:pPr>
            <w:r>
              <w:rPr>
                <w:i/>
              </w:rPr>
              <w:t>57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57"/>
              <w:jc w:val="both"/>
              <w:rPr>
                <w:i/>
                <w:i/>
              </w:rPr>
            </w:pPr>
            <w:r>
              <w:rPr>
                <w:i/>
              </w:rPr>
              <w:t>31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57"/>
              <w:jc w:val="both"/>
              <w:rPr>
                <w:i/>
                <w:i/>
              </w:rPr>
            </w:pPr>
            <w:r>
              <w:rPr>
                <w:i/>
              </w:rPr>
              <w:t>108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57"/>
              <w:jc w:val="both"/>
              <w:rPr>
                <w:i/>
                <w:i/>
              </w:rPr>
            </w:pPr>
            <w:r>
              <w:rPr>
                <w:i/>
              </w:rPr>
              <w:t>77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57"/>
              <w:jc w:val="both"/>
              <w:rPr>
                <w:i/>
                <w:i/>
              </w:rPr>
            </w:pPr>
            <w:r>
              <w:rPr>
                <w:i/>
              </w:rPr>
              <w:t>41,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57"/>
              <w:jc w:val="both"/>
              <w:rPr>
                <w:i/>
                <w:i/>
              </w:rPr>
            </w:pPr>
            <w:r>
              <w:rPr>
                <w:i/>
              </w:rPr>
              <w:t>2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57"/>
              <w:jc w:val="both"/>
              <w:rPr>
                <w:i/>
                <w:i/>
              </w:rPr>
            </w:pPr>
            <w:r>
              <w:rPr>
                <w:i/>
              </w:rPr>
              <w:t>Уровень использования производственных мощностей</w:t>
            </w:r>
          </w:p>
          <w:p>
            <w:pPr>
              <w:pStyle w:val="Normal"/>
              <w:ind w:left="57" w:firstLine="57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1992 г. – 100%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57"/>
              <w:jc w:val="both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57"/>
              <w:jc w:val="both"/>
              <w:rPr>
                <w:i/>
                <w:i/>
              </w:rPr>
            </w:pPr>
            <w:r>
              <w:rPr>
                <w:i/>
              </w:rPr>
              <w:t>57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57"/>
              <w:jc w:val="both"/>
              <w:rPr>
                <w:i/>
                <w:i/>
              </w:rPr>
            </w:pPr>
            <w:r>
              <w:rPr>
                <w:i/>
              </w:rPr>
              <w:t>18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57"/>
              <w:jc w:val="both"/>
              <w:rPr>
                <w:i/>
                <w:i/>
              </w:rPr>
            </w:pPr>
            <w:r>
              <w:rPr>
                <w:i/>
              </w:rPr>
              <w:t>19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57"/>
              <w:jc w:val="both"/>
              <w:rPr>
                <w:i/>
                <w:i/>
              </w:rPr>
            </w:pPr>
            <w:r>
              <w:rPr>
                <w:i/>
              </w:rPr>
              <w:t>15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57"/>
              <w:jc w:val="both"/>
              <w:rPr>
                <w:i/>
                <w:i/>
              </w:rPr>
            </w:pPr>
            <w:r>
              <w:rPr>
                <w:i/>
              </w:rPr>
              <w:t>6,4</w:t>
            </w:r>
          </w:p>
        </w:tc>
      </w:tr>
    </w:tbl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Как видно из представленных данных, первая обвальная волна произошла в 1993 – 1994 гг., а окончательно завод потерял всякую плавучесть уже в 1997 г. – 6,4% от уровня объёма производства 1992 г. практически означает полную остановку предприятия. При чрезвычайно большой стоимости основных производственных фондов (126417 тыс. грн. по остаточной стоимости) дальнейшая деятельность завода в таком режиме просто не имеет экономического смысла.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Таковы результаты хозяйствования ОАО "ЖЗХВ" (здесь приведены не все причины снижения производства, а только основные).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Нас же больше интересуют пути выхода из кризиса, которым посвящены все остальные разделы проекта.</w:t>
      </w:r>
    </w:p>
    <w:sectPr>
      <w:type w:val="continuous"/>
      <w:pgSz w:w="11906" w:h="16838"/>
      <w:pgMar w:left="1418" w:right="941" w:gutter="0" w:header="0" w:top="924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142" w:hanging="0"/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" w:firstLine="567"/>
      <w:jc w:val="both"/>
    </w:pPr>
    <w:rPr>
      <w:i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5T15:44:00Z</dcterms:created>
  <dc:creator>Виталий Карый</dc:creator>
  <dc:description/>
  <dc:language>en-US</dc:language>
  <cp:lastModifiedBy>Самотокин</cp:lastModifiedBy>
  <cp:lastPrinted>1999-01-18T11:58:00Z</cp:lastPrinted>
  <dcterms:modified xsi:type="dcterms:W3CDTF">1999-01-18T10:12:00Z</dcterms:modified>
  <cp:revision>5</cp:revision>
  <dc:subject/>
  <dc:title>Анализ существующего производства</dc:title>
</cp:coreProperties>
</file>