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7</w:t>
      </w:r>
      <w:r>
        <w:rPr/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Конституции как ос</w:t>
        <w:softHyphen/>
        <w:t xml:space="preserve">новной закон государства появились в конце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Первая конституция была принята в 1787 г. в США В Европе первые конституции были приняты в 1791 г. во Франции и в Польше. Эти конституции появились на волне борьбы за независимость, на волне буржуазных революций. Их появление связано с необ</w:t>
        <w:softHyphen/>
        <w:t>ходимостью ограничить абсолютную власть монархов, добиться с помощью закона консенсуса всех слоев общества в данной стра</w:t>
        <w:softHyphen/>
        <w:t>не. В последующие годы конституции как политико-правовой документ, обладающий высшей юридической силой, принима</w:t>
        <w:softHyphen/>
        <w:t>лись в других странах мир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В России борьба за утверждение конституционного правле</w:t>
        <w:softHyphen/>
        <w:t xml:space="preserve">ния началась в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е, но в условиях царизма принять консти</w:t>
        <w:softHyphen/>
        <w:t>туцию не удалось. Первая конституция в России была принята в 1918 году, как Конституция РСФСР конституция первого в мире государства рабочих и крестьян. В годы Советской власти конституция несколько раз изменялась — принимались новые тексты конституций в связи с принятием Конституции СССР. Измененные и дополненные Конституции РСФСР принимались в 1925 г., в 1937 г., в 1978 г. Ныне действующая Конституция Российской Федерации была принята всенародным голосовани</w:t>
        <w:softHyphen/>
        <w:t>ем 12 декабря 1993 г.Конституция — (устройство, установление) основной закон государства, закрепляющий основы общественного и экономиче</w:t>
        <w:softHyphen/>
        <w:t>ского строя данной страны, форму правления и форму государ</w:t>
        <w:softHyphen/>
        <w:t>ственного устройства, правовое положение личности, порядок организации и компетенцию органов власти и управления в цен</w:t>
        <w:softHyphen/>
        <w:t>тре и на местах, организацию и основные принципы правосудия, избирательной системы,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Можно сказать, что конституция представляет собой единый, обладающий особыми юридическими свойствами правовой акт, посредством которого народ учреждает основные принципы уст</w:t>
        <w:softHyphen/>
        <w:t>ройства общества и государства, определяет субъекты государст</w:t>
        <w:softHyphen/>
        <w:t>венной власти, механизм ее осуществления, закрепляет охраняе</w:t>
        <w:softHyphen/>
        <w:t>мые государством права гражданского общества, человека и граж</w:t>
        <w:softHyphen/>
        <w:t>данина. Конституции не принимаются впрок. Они фиксируют те общественно-политические и экономические реалии, которые сложились в стране к моменту принятия конституции. Основной закон страны - конституция обладает определенными юридиче</w:t>
        <w:softHyphen/>
        <w:t>скими свойствами. А именно: она носит учредительный характер, имеет высшую юридическую силу, обладает прямым действием, установлен особый порядок ее принятия и измене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Конституция как закон не может ответить на все вопросы, обеспечить все потребности, которые возникают при реализации именно конституционных норм. Поэтому возникает необходи</w:t>
        <w:softHyphen/>
        <w:t>мость принимать законодательные акты, которые по своему зна</w:t>
        <w:softHyphen/>
        <w:t>чению и положению близки к конституции. Отсюда возникает конституционное (государственное) право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сновное содержание Конституции РФ состоит в том, что она нормами конституционного права закрепляет основные государст</w:t>
        <w:softHyphen/>
        <w:t>венно-правовые институты: основы конституционного строя Рос</w:t>
        <w:softHyphen/>
        <w:t>сийской Федерации; основные права, свободы и обязанности че</w:t>
        <w:softHyphen/>
        <w:t>ловека и гражданина; структурные элементы гражданского обще</w:t>
        <w:softHyphen/>
        <w:t>ства; государственное устройство Российской Федерации; систему государственной власти и местного самоуправле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Место Конституции РФ и конституционного права России в системе российского права и текущего законодательства определя</w:t>
        <w:softHyphen/>
        <w:t>ется тем, что Конституция РФ является правовой базой для всех отраслей права и для текущего законодательства, что она обладает высшей юридической силой, характеризуется более стабильным характером своих норм по сравнению с нормами текущего законо</w:t>
        <w:softHyphen/>
        <w:t>дательства и других отраслей права. Из сказанного следует, что все другие законы и правовые предписания властных структур госу</w:t>
        <w:softHyphen/>
        <w:t>дарства должны соответствовать конституции — их правовой ос</w:t>
        <w:softHyphen/>
        <w:t>нове. Те из них, которые противоречат конституционным прин</w:t>
        <w:softHyphen/>
        <w:t>ципам и нормам, подлежат отмен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 отличие от обычных законов Конституция государства ха</w:t>
        <w:softHyphen/>
        <w:t>рактеризуется стабильностью и долговечностью. Эти ее качества обусловлены двумя обстоятельствами. Во-первых, в силу абст</w:t>
        <w:softHyphen/>
        <w:t>рактного содержания ее положений она не подвержена постоян</w:t>
        <w:softHyphen/>
        <w:t>ным изменениям. Во-вторых, жесткая процедура по внесению в нее изменений и дополнений служит гарантом ее жизнеспособ</w:t>
        <w:softHyphen/>
        <w:t>ности и долговечност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8:</w:t>
      </w:r>
      <w:r>
        <w:rPr/>
        <w:t xml:space="preserve"> </w:t>
      </w:r>
      <w:r>
        <w:rPr>
          <w:sz w:val="18"/>
          <w:szCs w:val="18"/>
        </w:rPr>
        <w:t xml:space="preserve">Под «правами человека» понимаются такие права, которые не ограничиваются определенным кругом людей, а распространяются на любого человека. Государство обязано их соблюдать, во многих случаях это вменяется в обязанность нормами международного права. А под «правами гражданина» следует понимать права, основу которых составляет их связь с гражданством РФ. </w:t>
      </w:r>
    </w:p>
    <w:p>
      <w:pPr>
        <w:pStyle w:val="Normal"/>
        <w:widowControl w:val="false"/>
        <w:autoSpaceDE w:val="false"/>
        <w:ind w:firstLine="708"/>
        <w:rPr>
          <w:sz w:val="18"/>
          <w:szCs w:val="18"/>
        </w:rPr>
      </w:pPr>
      <w:r>
        <w:rPr>
          <w:sz w:val="18"/>
          <w:szCs w:val="18"/>
        </w:rPr>
        <w:t>Права каждого должны быть защищены перед государственной властью независимо от того, обусловлена ли эта власть волей народа или была установлена без его согласия. Права и свободы отдельных людей являются одновременно и разумным оправданием государственной власти, и пределом для ее осуществления. Права государства заканчиваются там, где начинаются права гражданина. Соблюсти свои права позволяют предоставленные человеку и гражданину возможности прибегать к судебной защите в случае неправомерных действий органов государств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18"/>
          <w:szCs w:val="18"/>
        </w:rPr>
        <w:t>Действия государственных органов в отношении граждан должны отвечать закону, ограничение их свобод возможно только в предусмотренных законом случаях. Гарантию этого может дать лишь право каждого проверить правомерность действий государственных органов посредством надлежащего разбирательства беспристрастной инстанцией.  Преимущество демократии по отношению к другим формам правления определяется тем, что на правителей возлагается - обязанность давать отчет перед гражданами, выносить на обсуждение свою политику и переизбираться.</w:t>
      </w:r>
    </w:p>
    <w:p>
      <w:pPr>
        <w:pStyle w:val="Normal"/>
        <w:widowControl w:val="false"/>
        <w:autoSpaceDE w:val="false"/>
        <w:ind w:firstLine="708"/>
        <w:rPr>
          <w:sz w:val="18"/>
          <w:szCs w:val="18"/>
        </w:rPr>
      </w:pPr>
      <w:r>
        <w:rPr>
          <w:sz w:val="18"/>
          <w:szCs w:val="18"/>
        </w:rPr>
        <w:t>Непременным условием для этого является свобода всех принимать участие в обсуждении государственных и общественных вопросов. Поэтому те права, которые защищают свободу формирования и высказывания мнений, свободу печати и других средств коммуникации, свободу собраний и демонстраций, образования партий, представляют особое значение для действия демократии.</w:t>
      </w:r>
    </w:p>
    <w:p>
      <w:pPr>
        <w:pStyle w:val="Normal"/>
        <w:widowControl w:val="false"/>
        <w:autoSpaceDE w:val="false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Человеку отводится отдельное поле деятельности, независимое от государства, и движущей силой выступают его личные интересы. Реализация таких интересов осуществляется в гражданском обществе, основанном на частной собственности, семье, всей сфере личной жизни, и опирается на естественные права человека, принадлежащие ему от рождения. Государство, воздерживаясь от вмешательства в эти отношения, призвано ограждать их не только от своего, но и от чьего бы то ни было вмешательства. Таким образом, в гражданском обществе на основе прав человека создаются условия для самоопределения, самореализации личности, обеспечения ёе независимости от любого незаконного вмешательства. Права гражданина охватывают сферу отношений индивида с государством, в которой он рассчитывает не только на ограждение своих прав от незаконного вмешательства, но и на активное содействие государства в их реализации.  </w:t>
      </w:r>
    </w:p>
    <w:p>
      <w:pPr>
        <w:pStyle w:val="Normal"/>
        <w:widowControl w:val="false"/>
        <w:autoSpaceDE w:val="false"/>
        <w:ind w:firstLine="708"/>
        <w:rPr>
          <w:sz w:val="18"/>
          <w:szCs w:val="18"/>
        </w:rPr>
      </w:pPr>
      <w:r>
        <w:rPr>
          <w:sz w:val="18"/>
          <w:szCs w:val="18"/>
        </w:rPr>
        <w:t>Все статьи главы 2 Конституции РФ "Права и свободы человека и гражданина" последовательно различают права и свободы по указанному принципу. Это находит выражение в формулировках статей. Там, где речь идет о правах человека, Конституция использует формулировки: "</w:t>
      </w:r>
      <w:r>
        <w:rPr>
          <w:i/>
          <w:iCs/>
          <w:sz w:val="18"/>
          <w:szCs w:val="18"/>
        </w:rPr>
        <w:t>каждый имеет право</w:t>
      </w:r>
      <w:r>
        <w:rPr>
          <w:sz w:val="18"/>
          <w:szCs w:val="18"/>
        </w:rPr>
        <w:t>", "</w:t>
      </w:r>
      <w:r>
        <w:rPr>
          <w:i/>
          <w:iCs/>
          <w:sz w:val="18"/>
          <w:szCs w:val="18"/>
        </w:rPr>
        <w:t>каждый может</w:t>
      </w:r>
      <w:r>
        <w:rPr>
          <w:sz w:val="18"/>
          <w:szCs w:val="18"/>
        </w:rPr>
        <w:t>", "</w:t>
      </w:r>
      <w:r>
        <w:rPr>
          <w:i/>
          <w:iCs/>
          <w:sz w:val="18"/>
          <w:szCs w:val="18"/>
        </w:rPr>
        <w:t>каждому гарантируется</w:t>
      </w:r>
      <w:r>
        <w:rPr>
          <w:sz w:val="18"/>
          <w:szCs w:val="18"/>
        </w:rPr>
        <w:t>" и т. д. Использование таких формулировок подчеркивает признание указанных прав и свобод за любым человеком, находящимся на территории России, независимо от того, является ли он гражданином РФ, иностранцем или лицом без гражданства.</w:t>
      </w:r>
    </w:p>
    <w:p>
      <w:pPr>
        <w:pStyle w:val="Normal"/>
        <w:widowControl w:val="false"/>
        <w:autoSpaceDE w:val="false"/>
        <w:ind w:firstLine="708"/>
        <w:rPr>
          <w:sz w:val="18"/>
          <w:szCs w:val="18"/>
        </w:rPr>
      </w:pPr>
      <w:r>
        <w:rPr>
          <w:sz w:val="18"/>
          <w:szCs w:val="18"/>
        </w:rPr>
        <w:t>В ст. 55 Конституции Российской Федерации также установлены основания ограничений прав и свобод: "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нрав и законных интересов других лиц, обеспечения обороны страны и безопасности государства".</w:t>
      </w:r>
    </w:p>
    <w:p>
      <w:pPr>
        <w:pStyle w:val="Normal"/>
        <w:widowControl w:val="false"/>
        <w:autoSpaceDE w:val="false"/>
        <w:ind w:firstLine="708"/>
        <w:rPr>
          <w:sz w:val="18"/>
          <w:szCs w:val="18"/>
        </w:rPr>
      </w:pPr>
      <w:r>
        <w:rPr>
          <w:sz w:val="18"/>
          <w:szCs w:val="18"/>
        </w:rPr>
        <w:t>Конституция РФ конкретизирует эти положения, запрещая пропаганду или агитацию, возбуждающие социальную, расовую, национальную ненависть и вражду, пропаганду социального, расового, национального, религиозного или иного превосходства.</w:t>
      </w:r>
    </w:p>
    <w:p>
      <w:pPr>
        <w:pStyle w:val="Normal"/>
        <w:widowControl w:val="false"/>
        <w:autoSpaceDE w:val="false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собо следует сказать о том, что Конституция РФ имеет пря</w:t>
        <w:softHyphen/>
        <w:t>мое действие. Это означает, что суд или иной го</w:t>
        <w:softHyphen/>
        <w:t>сударственный орган не могут отказаться непосредственно приме</w:t>
        <w:softHyphen/>
        <w:t xml:space="preserve">нять конституционные нормы, ссылаясь на то, что отсутствуют разъясняющие и детализирующие их законы и подзаконные акты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1134" w:gutter="0" w:header="0" w:top="540" w:footer="0" w:bottom="36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54:00Z</dcterms:created>
  <dc:creator>Stepanov</dc:creator>
  <dc:description/>
  <dc:language>en-US</dc:language>
  <cp:lastModifiedBy>Stepanov</cp:lastModifiedBy>
  <cp:lastPrinted>2004-01-11T12:08:00Z</cp:lastPrinted>
  <dcterms:modified xsi:type="dcterms:W3CDTF">2004-01-11T12:03:00Z</dcterms:modified>
  <cp:revision>3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