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0:</w:t>
      </w:r>
      <w:r>
        <w:rPr>
          <w:b/>
          <w:i/>
        </w:rPr>
        <w:t xml:space="preserve"> </w:t>
      </w:r>
      <w:r>
        <w:rPr>
          <w:sz w:val="18"/>
          <w:szCs w:val="18"/>
        </w:rPr>
        <w:t>Ст.61 УК РФ.</w:t>
      </w:r>
      <w:r>
        <w:rPr>
          <w:b/>
          <w:i/>
        </w:rPr>
        <w:t xml:space="preserve"> </w:t>
      </w:r>
      <w:r>
        <w:rPr>
          <w:sz w:val="18"/>
          <w:szCs w:val="18"/>
        </w:rPr>
        <w:t xml:space="preserve">Смягчающими обстоятельствами признаются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) совершение впервые преступления небольшой тяжести вследствие случайного стечения обстоятельств;  б) несовершеннолетие виновного;  </w:t>
      </w:r>
      <w:bookmarkStart w:id="0" w:name="e0_154_"/>
      <w:r>
        <w:rPr>
          <w:sz w:val="18"/>
          <w:szCs w:val="18"/>
        </w:rPr>
        <w:t xml:space="preserve">в) беременность; г) </w:t>
      </w:r>
      <w:bookmarkEnd w:id="0"/>
      <w:r>
        <w:rPr>
          <w:sz w:val="18"/>
          <w:szCs w:val="18"/>
        </w:rPr>
        <w:t>налич</w:t>
      </w:r>
      <w:bookmarkStart w:id="1" w:name="e0_155_"/>
      <w:r>
        <w:rPr>
          <w:sz w:val="18"/>
          <w:szCs w:val="18"/>
        </w:rPr>
        <w:t xml:space="preserve">ие малолетних детей у виновного; д) </w:t>
      </w:r>
      <w:bookmarkEnd w:id="1"/>
      <w:r>
        <w:rPr>
          <w:sz w:val="18"/>
          <w:szCs w:val="18"/>
        </w:rPr>
        <w:t xml:space="preserve">совершение преступления в силу стечения тяжелых жизненных обстоятельств либо по мотиву сострадания; </w:t>
      </w:r>
      <w:bookmarkStart w:id="2" w:name="e0_156_"/>
      <w:r>
        <w:rPr>
          <w:sz w:val="18"/>
          <w:szCs w:val="18"/>
        </w:rPr>
        <w:t xml:space="preserve"> е) </w:t>
      </w:r>
      <w:bookmarkEnd w:id="2"/>
      <w:r>
        <w:rPr>
          <w:sz w:val="18"/>
          <w:szCs w:val="18"/>
        </w:rPr>
        <w:t>совершение преступления в результате физического или психи</w:t>
        <w:softHyphen/>
        <w:t>ческого принуждения либо в силу материальной, служебной или иной зависимости;  ж) совершение преступления при нарушении условий правомер</w:t>
        <w:softHyphen/>
        <w:t>ности необходимой обороны, задержания лица, совершившего преступ</w:t>
        <w:softHyphen/>
        <w:t>ление, крайней необходимости, обоснованного риска, исполнения при</w:t>
        <w:softHyphen/>
        <w:t>каза или распоряжения</w:t>
      </w:r>
      <w:bookmarkStart w:id="3" w:name="e0_157_"/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) противоправность </w:t>
      </w:r>
      <w:bookmarkEnd w:id="3"/>
      <w:r>
        <w:rPr>
          <w:sz w:val="18"/>
          <w:szCs w:val="18"/>
        </w:rPr>
        <w:t xml:space="preserve">или аморальность поведения потерпевшего, явившегося поводом для преступления; и) явка с повинной, активное </w:t>
      </w:r>
      <w:bookmarkStart w:id="4" w:name="e0_158_"/>
      <w:r>
        <w:rPr>
          <w:sz w:val="18"/>
          <w:szCs w:val="18"/>
        </w:rPr>
        <w:t xml:space="preserve">способствование </w:t>
      </w:r>
      <w:bookmarkEnd w:id="4"/>
      <w:r>
        <w:rPr>
          <w:sz w:val="18"/>
          <w:szCs w:val="18"/>
        </w:rPr>
        <w:t>раскрытию преступ</w:t>
        <w:softHyphen/>
        <w:t>ления, изобличению других соучастников преступления и розыску иму</w:t>
        <w:softHyphen/>
        <w:t>щества, добытого в результате преступления; к) оказание медицинской и иной помощи потерпевшему непосредст</w:t>
        <w:softHyphen/>
        <w:t>венно после совершения преступления, добровольное возмещение иму</w:t>
        <w:softHyphen/>
        <w:t xml:space="preserve">щественного ущерба и морального вреда, причиненных в результате преступления, иные деистам, направленные на </w:t>
      </w:r>
      <w:bookmarkStart w:id="5" w:name="e0_159_"/>
      <w:r>
        <w:rPr>
          <w:sz w:val="18"/>
          <w:szCs w:val="18"/>
        </w:rPr>
        <w:t xml:space="preserve">заглаживание </w:t>
      </w:r>
      <w:bookmarkEnd w:id="5"/>
      <w:r>
        <w:rPr>
          <w:sz w:val="18"/>
          <w:szCs w:val="18"/>
        </w:rPr>
        <w:t>вреда, причиненного потерпевшем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spacing w:lineRule="auto" w:line="240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5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т. 63 УК РФ содержатся обстоятельства, отягчающие наказание. Сопоставление этих обстоятельств показывает, что некоторые из указанных в ст. 63 УК РФ обстоятельств получают конкретизацию в нормах Особенной части УК. Например, неоднократность совершения преступления, рецидив преступления (п. "а" ч.1 ст. 63 УК) служит обстоятельством, отягчающим наказание и влияет на квалификацию кражи, мошенничества, грабежа, разбоя (ст. 158-162 УК). Рассмотрим каждое из указанных обстоятельств подробнее.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ягчающими обстоятельствами признаются: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неоднократность преступлений, рецидив преступлений.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наступление тяжких последствий в результате совершения прес</w:t>
        <w:softHyphen/>
        <w:t xml:space="preserve">тупления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овершение преступления в составе группы лиц</w:t>
      </w:r>
      <w:bookmarkStart w:id="6" w:name="e0_162_"/>
      <w:r>
        <w:rPr>
          <w:rFonts w:cs="Times New Roman" w:ascii="Times New Roman" w:hAnsi="Times New Roman"/>
          <w:sz w:val="18"/>
          <w:szCs w:val="18"/>
        </w:rPr>
        <w:t xml:space="preserve">, </w:t>
      </w:r>
      <w:bookmarkEnd w:id="6"/>
      <w:r>
        <w:rPr>
          <w:rFonts w:cs="Times New Roman" w:ascii="Times New Roman" w:hAnsi="Times New Roman"/>
          <w:sz w:val="18"/>
          <w:szCs w:val="18"/>
        </w:rPr>
        <w:t>группы лиц по предварительному сговору, организованной группы или преступного сообщества (преступной организации);</w:t>
      </w:r>
      <w:bookmarkStart w:id="7" w:name="e0_163_"/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) </w:t>
      </w:r>
      <w:bookmarkEnd w:id="7"/>
      <w:r>
        <w:rPr>
          <w:rFonts w:cs="Times New Roman" w:ascii="Times New Roman" w:hAnsi="Times New Roman"/>
          <w:sz w:val="18"/>
          <w:szCs w:val="18"/>
        </w:rPr>
        <w:t xml:space="preserve">особо активная роль в совершении преступления;  </w:t>
      </w:r>
      <w:bookmarkStart w:id="8" w:name="e0_164_"/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д) </w:t>
      </w:r>
      <w:bookmarkEnd w:id="8"/>
      <w:r>
        <w:rPr>
          <w:rFonts w:cs="Times New Roman" w:ascii="Times New Roman" w:hAnsi="Times New Roman"/>
          <w:sz w:val="18"/>
          <w:szCs w:val="18"/>
        </w:rPr>
        <w:t xml:space="preserve">привлечение к совершению преступления лиц, которые страдают тяжелыми психическими расстройствами либо находятся в состоянии опьянения, а также лиц, не достигших возраста, с которого наступает уголовная ответственность;  </w:t>
      </w:r>
      <w:bookmarkStart w:id="9" w:name="e0_165_"/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) </w:t>
      </w:r>
      <w:bookmarkEnd w:id="9"/>
      <w:r>
        <w:rPr>
          <w:rFonts w:cs="Times New Roman" w:ascii="Times New Roman" w:hAnsi="Times New Roman"/>
          <w:sz w:val="18"/>
          <w:szCs w:val="18"/>
        </w:rPr>
        <w:t>совершение преступления по мотиву национальной, расовой, ре</w:t>
        <w:softHyphen/>
        <w:t xml:space="preserve">лигиозной ненависти или вражды, из мести за правомерные действия других лиц, а также с целью скрыть </w:t>
      </w:r>
      <w:bookmarkStart w:id="10" w:name="e0_166_"/>
      <w:r>
        <w:rPr>
          <w:rFonts w:cs="Times New Roman" w:ascii="Times New Roman" w:hAnsi="Times New Roman"/>
          <w:sz w:val="18"/>
          <w:szCs w:val="18"/>
        </w:rPr>
        <w:t xml:space="preserve">другое </w:t>
      </w:r>
      <w:bookmarkEnd w:id="10"/>
      <w:r>
        <w:rPr>
          <w:rFonts w:cs="Times New Roman" w:ascii="Times New Roman" w:hAnsi="Times New Roman"/>
          <w:sz w:val="18"/>
          <w:szCs w:val="18"/>
        </w:rPr>
        <w:t xml:space="preserve">преступление или облегчить его совершение.  Мотив национальной,  расовой или религиозной  ненависти или вражды предполагает  стремление  виновного  в преступлении показать  фактом  его совершения  наличие  у него  определенной неприязни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ж)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;  </w:t>
      </w:r>
      <w:bookmarkStart w:id="11" w:name="e0_167_"/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) </w:t>
      </w:r>
      <w:bookmarkEnd w:id="11"/>
      <w:r>
        <w:rPr>
          <w:rFonts w:cs="Times New Roman" w:ascii="Times New Roman" w:hAnsi="Times New Roman"/>
          <w:sz w:val="18"/>
          <w:szCs w:val="18"/>
        </w:rPr>
        <w:t xml:space="preserve">совершение преступления в отношении женщины, заведомо для виновного </w:t>
      </w:r>
      <w:bookmarkStart w:id="12" w:name="e0_168_"/>
      <w:r>
        <w:rPr>
          <w:rFonts w:cs="Times New Roman" w:ascii="Times New Roman" w:hAnsi="Times New Roman"/>
          <w:sz w:val="18"/>
          <w:szCs w:val="18"/>
        </w:rPr>
        <w:t xml:space="preserve">находящейся </w:t>
      </w:r>
      <w:bookmarkEnd w:id="12"/>
      <w:r>
        <w:rPr>
          <w:rFonts w:cs="Times New Roman" w:ascii="Times New Roman" w:hAnsi="Times New Roman"/>
          <w:sz w:val="18"/>
          <w:szCs w:val="18"/>
        </w:rPr>
        <w:t>в состоянии беременности, а также в отноше</w:t>
        <w:softHyphen/>
        <w:t xml:space="preserve">нии малолетнего, другого беззащитного или беспомощного лица либо лица, находящегося в зависимости от виновного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) совершение преступления с особой жестокостью, садизмом, изде</w:t>
        <w:softHyphen/>
        <w:t xml:space="preserve">вательством, а также мучениями для потерпевшего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) совершение преступления с использованием оружия, боевых при</w:t>
        <w:softHyphen/>
        <w:t>пасов, взрывчатых веществ, взрывных или имитирующих их устройств, специально изготовленных технических средств, ядовитых и радиоак</w:t>
        <w:softHyphen/>
        <w:t>тивных веществ, лекарственных и иных химико-фармакологических препаратов, а также с применением физического или психического при</w:t>
        <w:softHyphen/>
        <w:t xml:space="preserve">нуждения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) совершение преступления в условиях чрезвычайного положения, стихийного или иного общественного бедствия, а также при массовых беспорядках</w:t>
      </w:r>
      <w:bookmarkStart w:id="13" w:name="e0_169_"/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) </w:t>
      </w:r>
      <w:bookmarkEnd w:id="13"/>
      <w:r>
        <w:rPr>
          <w:rFonts w:cs="Times New Roman" w:ascii="Times New Roman" w:hAnsi="Times New Roman"/>
          <w:sz w:val="18"/>
          <w:szCs w:val="18"/>
        </w:rPr>
        <w:t xml:space="preserve">совершение преступления с использованием доверия, оказанного виновному в силу его служебного положения или договора;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) совершение преступления с использованием форменной одежды или документов представителя власти.  </w:t>
      </w:r>
    </w:p>
    <w:p>
      <w:pPr>
        <w:pStyle w:val="1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сли отягчающее обстоятельство </w:t>
      </w:r>
      <w:bookmarkStart w:id="14" w:name="e0_170_"/>
      <w:r>
        <w:rPr>
          <w:rFonts w:cs="Times New Roman" w:ascii="Times New Roman" w:hAnsi="Times New Roman"/>
          <w:sz w:val="18"/>
          <w:szCs w:val="18"/>
        </w:rPr>
        <w:t xml:space="preserve">предусмотрено </w:t>
      </w:r>
      <w:bookmarkEnd w:id="14"/>
      <w:r>
        <w:rPr>
          <w:rFonts w:cs="Times New Roman" w:ascii="Times New Roman" w:hAnsi="Times New Roman"/>
          <w:sz w:val="18"/>
          <w:szCs w:val="18"/>
        </w:rPr>
        <w:t>соответствую</w:t>
        <w:softHyphen/>
        <w:t xml:space="preserve">щей статьей Особенной части УК в качестве признака преступления, </w:t>
      </w:r>
      <w:bookmarkStart w:id="15" w:name="e0_171_"/>
      <w:r>
        <w:rPr>
          <w:rFonts w:cs="Times New Roman" w:ascii="Times New Roman" w:hAnsi="Times New Roman"/>
          <w:sz w:val="18"/>
          <w:szCs w:val="18"/>
        </w:rPr>
        <w:t xml:space="preserve">оно </w:t>
      </w:r>
      <w:bookmarkEnd w:id="15"/>
      <w:r>
        <w:rPr>
          <w:rFonts w:cs="Times New Roman" w:ascii="Times New Roman" w:hAnsi="Times New Roman"/>
          <w:sz w:val="18"/>
          <w:szCs w:val="18"/>
        </w:rPr>
        <w:t>само по себе не может повторно учитываться при назначении наказа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Стиль1"/>
    <w:basedOn w:val="Normal"/>
    <w:qFormat/>
    <w:pPr>
      <w:spacing w:lineRule="auto" w:line="360" w:before="0" w:after="60"/>
      <w:ind w:firstLine="851"/>
      <w:jc w:val="both"/>
    </w:pPr>
    <w:rPr>
      <w:rFonts w:ascii="Courier" w:hAnsi="Courier" w:cs="Courier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57:00Z</dcterms:created>
  <dc:creator>Stepanov</dc:creator>
  <dc:description/>
  <dc:language>en-US</dc:language>
  <cp:lastModifiedBy>Stepanov</cp:lastModifiedBy>
  <cp:lastPrinted>2004-01-12T09:53:00Z</cp:lastPrinted>
  <dcterms:modified xsi:type="dcterms:W3CDTF">2004-01-12T07:57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