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23:</w:t>
      </w:r>
      <w:r>
        <w:rPr>
          <w:b/>
          <w:i/>
        </w:rPr>
        <w:t xml:space="preserve"> </w:t>
      </w:r>
      <w:r>
        <w:rPr>
          <w:i/>
          <w:sz w:val="18"/>
          <w:szCs w:val="18"/>
          <w:u w:val="single"/>
        </w:rPr>
        <w:t>Административным правонарушением</w:t>
      </w:r>
      <w:r>
        <w:rPr>
          <w:sz w:val="18"/>
          <w:szCs w:val="18"/>
        </w:rPr>
        <w:t xml:space="preserve"> (проступком) признается противоп</w:t>
        <w:softHyphen/>
        <w:t>равное, виновное (умышленное или неосторожное) действие либо бездейс</w:t>
        <w:softHyphen/>
        <w:t>твие, которое посягает на государственный или гражданский порядок, соци</w:t>
        <w:softHyphen/>
        <w:t>алистическую собственность, права и свободы граждан, на установленный порядок управления и за которое законодательством предусмотрена адми</w:t>
        <w:softHyphen/>
        <w:t>нистративная ответственность.</w:t>
      </w:r>
    </w:p>
    <w:p>
      <w:pPr>
        <w:pStyle w:val="TextBodyIndent"/>
        <w:spacing w:before="0" w:after="0"/>
        <w:ind w:left="0" w:firstLine="357"/>
        <w:rPr>
          <w:sz w:val="18"/>
          <w:szCs w:val="18"/>
        </w:rPr>
      </w:pPr>
      <w:r>
        <w:rPr>
          <w:sz w:val="18"/>
          <w:szCs w:val="18"/>
        </w:rPr>
        <w:t>Под административным правонарушением, как осно</w:t>
        <w:softHyphen/>
        <w:t>вание административной ответственности понимается виновное, противоп</w:t>
        <w:softHyphen/>
        <w:t>равное деяние, которое посягает на установленные правом и обеспеченные административно-правовыми санкциями правила по</w:t>
        <w:softHyphen/>
        <w:t>ведение граждан и должностных лиц в сфере государственного управления. При этом административная ответственность за правонарушения, предусмотренные КоАП, наступает при условии, что эти нарушения по своему характеру не влекут за собой в соответствии с действующим законодательством уголовной ответственности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Деяния, классифицированные как административные правонарушения, содержатся в различных кодексах. Текущие законы также, устанавливают, какие деяния являются административными правонарушениями. понятие " административное правонару</w:t>
        <w:softHyphen/>
        <w:t>шение" и " административный проступок" отождествляются.</w:t>
      </w:r>
      <w:r>
        <w:rPr/>
        <w:t xml:space="preserve">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Признаки административного прос</w:t>
        <w:softHyphen/>
        <w:t xml:space="preserve">тупка: </w:t>
      </w:r>
      <w:r>
        <w:rPr>
          <w:i/>
          <w:sz w:val="18"/>
          <w:szCs w:val="18"/>
          <w:u w:val="single"/>
        </w:rPr>
        <w:t>1</w:t>
      </w:r>
      <w:r>
        <w:rPr>
          <w:sz w:val="18"/>
          <w:szCs w:val="18"/>
        </w:rPr>
        <w:t xml:space="preserve">, это действие или бездействие. Административное правонарушение – это поведение, которое принимает форму либо действия, либо бездействия. </w:t>
      </w:r>
      <w:r>
        <w:rPr>
          <w:b/>
          <w:sz w:val="18"/>
          <w:szCs w:val="18"/>
        </w:rPr>
        <w:t xml:space="preserve">Действие </w:t>
      </w:r>
      <w:r>
        <w:rPr>
          <w:sz w:val="18"/>
          <w:szCs w:val="18"/>
        </w:rPr>
        <w:t xml:space="preserve">– это активное невыполнение правового предписания в виде обязанности или законного требования, правила, нормы, стандарта (нарушение тишины в ночное время, нарушение правил дорожного движения и т.д.). </w:t>
      </w:r>
      <w:r>
        <w:rPr>
          <w:b/>
          <w:sz w:val="18"/>
          <w:szCs w:val="18"/>
        </w:rPr>
        <w:t>Бездействие</w:t>
      </w:r>
      <w:r>
        <w:rPr>
          <w:sz w:val="18"/>
          <w:szCs w:val="18"/>
        </w:rPr>
        <w:t xml:space="preserve"> –это пассивное поведение;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u w:val="single"/>
        </w:rPr>
        <w:t>2</w:t>
      </w:r>
      <w:r>
        <w:rPr>
          <w:sz w:val="18"/>
          <w:szCs w:val="18"/>
        </w:rPr>
        <w:t xml:space="preserve">это общественно опасное деяние. Именно общественная опасность правонарушения обуславливает ответственность за его совершение. </w:t>
      </w:r>
      <w:r>
        <w:rPr>
          <w:b/>
          <w:i/>
          <w:sz w:val="18"/>
          <w:szCs w:val="18"/>
        </w:rPr>
        <w:t>Степень общественной опасности</w:t>
      </w:r>
      <w:r>
        <w:rPr>
          <w:sz w:val="18"/>
          <w:szCs w:val="18"/>
        </w:rPr>
        <w:t xml:space="preserve">   является единственным критерием, отграничивающим административное правонарушение от преступления, которая различна у этих видов правонарушений. </w:t>
      </w:r>
      <w:r>
        <w:rPr>
          <w:i/>
          <w:sz w:val="18"/>
          <w:szCs w:val="18"/>
          <w:u w:val="single"/>
        </w:rPr>
        <w:t>3</w:t>
      </w:r>
      <w:r>
        <w:rPr>
          <w:sz w:val="18"/>
          <w:szCs w:val="18"/>
        </w:rPr>
        <w:t xml:space="preserve"> это противоправное деяние. Противоправность деяния заключается в том, что определённое лицо совершает действие, запрещенное нормой права, или не совершает действия, предписанного правовым актом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 Наличие вины правонарушителя является важнейшим и необходимым признаком административного проступка.  </w:t>
      </w:r>
      <w:r>
        <w:rPr>
          <w:i/>
          <w:sz w:val="18"/>
          <w:szCs w:val="18"/>
          <w:u w:val="single"/>
        </w:rPr>
        <w:t xml:space="preserve">5 </w:t>
      </w:r>
      <w:r>
        <w:rPr>
          <w:sz w:val="18"/>
          <w:szCs w:val="18"/>
        </w:rPr>
        <w:t>это деяние наказуемое. Для признания административного правонарушения не нужно исследо</w:t>
        <w:softHyphen/>
        <w:t>вать стадии приготовления и покушения, то есть в неко</w:t>
        <w:softHyphen/>
        <w:t>торых случаях законодатель устанавливает наличие административного проступка на более ранней стадии, чем оконченное деяние.</w:t>
      </w:r>
    </w:p>
    <w:p>
      <w:pPr>
        <w:pStyle w:val="21"/>
        <w:spacing w:lineRule="auto" w:line="240"/>
        <w:ind w:left="0" w:firstLine="257"/>
        <w:jc w:val="both"/>
        <w:rPr>
          <w:sz w:val="18"/>
          <w:szCs w:val="18"/>
        </w:rPr>
      </w:pPr>
      <w:r>
        <w:rPr>
          <w:sz w:val="18"/>
          <w:szCs w:val="18"/>
        </w:rPr>
        <w:t>Повторное совершение административного правонарушения при состоянии административной наказанности до истечения срока давности привлечения к ответственности, установленных действующим законодательством, может повлечь применение более суровых административных взысканий, как правило, крупных штрафных санкций, административного ареста и даже уголовной ответственности.</w:t>
      </w:r>
      <w:r>
        <w:rPr/>
        <w:t xml:space="preserve"> </w:t>
      </w:r>
      <w:r>
        <w:rPr>
          <w:sz w:val="18"/>
          <w:szCs w:val="18"/>
        </w:rPr>
        <w:t>Состав административного правонарушения характеризуют четыре признака: объект (личность, права и свободы граждан; общественная безопас</w:t>
        <w:softHyphen/>
        <w:t>ность; собственность; государственный и общественный порядок; отношения в сфере экономики; установленный порядок управ</w:t>
        <w:softHyphen/>
        <w:t>ления), объективная сторона (признаки, как повторность, неоднократность, злостность, систематичность противоправного посягательства, длящееся правонарушение), субъект (физ/юрид лица), субъективная сторона (все, что связано с виной – умысел, неосторожностью, мотив, цель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24</w:t>
      </w:r>
      <w:r>
        <w:rPr>
          <w:b/>
          <w:i/>
        </w:rPr>
        <w:t xml:space="preserve"> </w:t>
      </w:r>
      <w:r>
        <w:rPr>
          <w:sz w:val="18"/>
          <w:szCs w:val="18"/>
        </w:rPr>
        <w:t>Уголовное наказание не преследует цели возмездия (воздания) преступнику. Основное его предназначение в том, чтобы исправить, перевоспитать правонарушителя, предупредить совершение им новых преступлений. Если для достижения этих гуманных целей нет необходимости применять очень строгие меры уголовно-правового воздействия закон предусматривает возможность смягчения участи осужденного вплоть до полного освобождения его от наказания. Под освобождением от наказания понимается отказ государства от применения к виновному предусмотренных уголовным законом наказаний. Основания такого освобождения различны. В частности, оно допускается, если осужденный исправился и перевоспитался и потому цели наказания могут быть достигнуты без его реального исполнения, либо если имеются иные обстоятельства, свидетельствующие о нецелесообразности применения к нему наказания (например, тяжкое заболеван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Освобождение осужденного от отбытия наказания, а также смягчение назначенного наказания, кроме освобождения от наказания или смягчения от наказания в порядке амнистии или помилования, может применяться только судом в</w:t>
      </w:r>
      <w:r>
        <w:rPr>
          <w:rFonts w:cs="Courier" w:ascii="Courier" w:hAnsi="Courier"/>
          <w:sz w:val="28"/>
        </w:rPr>
        <w:t xml:space="preserve"> </w:t>
      </w:r>
      <w:r>
        <w:rPr>
          <w:sz w:val="18"/>
          <w:szCs w:val="18"/>
        </w:rPr>
        <w:t xml:space="preserve">случаях и порядке, указанных в закон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Лицо полностью освобождается от уголовной ответственности до привлечения в качестве обвиняемого (не возбуждение или прекращение уголовного дела за истечением сроков давности, акт амнистии,помилования отдельных лиц, примирением потерпевшего и обвиняемым; за отсутствием жалобы потерпевшего) 2. Лицо привлекается в качестве обвиняемого, но до осуждения его судом освобождается от уголовной ответственности (истечение сроков давности, вследствие акта амнистии, отпадения общественной опасности деяния или лица в связи с изменением обстановки, передача дела о несовершеннолетнем в Комиссию по делам несовершеннолетних). 3. Лицо осуждается, выносится обвинительный приговор, но без назначения наказания. (отпадение общественной опасности лица).4. Лицо осуждается, выносится обвинительный приговор с назначением наказания, но с отсрочкой его исполнения.5. Лицо осуждается, выносится обвинительный приговор с назначением наказания, но с освобождением от его отбывания (истечение давности, обнаруженное в стадии судебного разбирательства; амнисти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Лицо освобождается от дальнейшего отбывания наказания.(случаи условно-досрочного освобождения от наказания, об освобождении от наказания по амнистии, а также по болезни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ким образом, лицо может быть, освобождено от уголовной ответственности в двух формах: 1.) с признанием его виновным или 2.) до вынесения такого решения суд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+освобождение от уголовной ответственности в связи с деятельным раскаянием; "Замена неотбытой части наказания более мягким видом наказания"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634" w:gutter="0" w:header="0" w:top="360" w:footer="0" w:bottom="360"/>
      <w:pgNumType w:fmt="decimal"/>
      <w:cols w:num="2" w:equalWidth="false" w:sep="false">
        <w:col w:w="7523" w:space="708"/>
        <w:col w:w="7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8:54:00Z</dcterms:created>
  <dc:creator>Stepanov</dc:creator>
  <dc:description/>
  <dc:language>en-US</dc:language>
  <cp:lastModifiedBy>Stepanov</cp:lastModifiedBy>
  <cp:lastPrinted>2004-01-12T11:53:00Z</cp:lastPrinted>
  <dcterms:modified xsi:type="dcterms:W3CDTF">2004-01-12T08:54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