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 xml:space="preserve">16: </w:t>
      </w:r>
      <w:r>
        <w:rPr>
          <w:sz w:val="18"/>
          <w:szCs w:val="18"/>
        </w:rPr>
        <w:t>Право собственности приобретается по разным основаниям. Рассмотрим некоторые из них.1. Сбор ягод, лов рыбы, сбор или добыча других общедоступных вещей и животных в разрешенных местах. 2.  Изготовление, создание новой вещи для себя путем переработки материалов с соблюдением закона и других правовых актов.3.  Договор купли-продажи, мены, дарения, иной сделки об отчуждении имущества.4.   Получение наследства в соответствии с завещанием или законом.5.  Переход имущества к юридическому лицу — правопреемнику реорганизованного юридического лица.6.  Находка. В том случае, если, несмотря на принятые меры по возвращению ее владельцу, последний не предъявил прав на утерянную вещь в течение шести месяцев.7.  Безнадзорные животные. Если, несмотря на принятые меры, их собственник в течение шести месяцев не будет обнаружен и сам не заявит о праве на них.8.  Клад, то есть зарытые в земле или сокрытые иным способ бом деньги или ценные предметы, собственник которых не может быть установлен или утратил на них права. Обнаруженный клад  поступает в собственность лица,  которому  принадлежит  имущество, где клад был сокрыт, и лица, обнаружившего его, в равных долях. Если клад обнаружен в результате несанкционированных действий, то весь он поступает в собственность вла</w:t>
        <w:softHyphen/>
        <w:t>дельца земли, или имущества, где был обнаружен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9.  Приобретение права собственности на имущество, собст</w:t>
        <w:softHyphen/>
        <w:t>венник которого неизвестен, либо отказался от него, либо утра</w:t>
        <w:softHyphen/>
        <w:t>тил на имущество право собственности по иным основаниям.10.  Полное внесение паевого взноса в кооператив за кварти</w:t>
        <w:softHyphen/>
        <w:t>ру, дачу, гараж, иное помещение кооператива.11.  Приватизация государственного и муниципального иму</w:t>
        <w:softHyphen/>
        <w:t>щества, то есть передача его в собственность граждан и юриди</w:t>
        <w:softHyphen/>
        <w:t>ческих лиц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2.  Приобретательная давность, то есть приобретение права собственности посредством открытого, добросовестного и непре</w:t>
        <w:softHyphen/>
        <w:t>рывного владения как своим: недвижимым имуществом — 15 лет и движимым — 5 лет. Некоторые предметы в силу их опасности могут быть приоб</w:t>
        <w:softHyphen/>
        <w:t>ретены только по специальным разрешениям. Имущество, находящееся в собственности двух или не</w:t>
        <w:softHyphen/>
        <w:t>скольких лиц, принадлежит им на праве общей собственности, в том числе с определением доли каждого — в долевой собст</w:t>
        <w:softHyphen/>
        <w:t>венности или без определения долей — в совместной собствен</w:t>
        <w:softHyphen/>
        <w:t>ности. Каждый участник долевой собственности обязан соразмерно со своей долей участвовать в ушате налогов, сборов и иных пла</w:t>
        <w:softHyphen/>
        <w:t>тежей по общему имуществу, а также в издержках по его содер</w:t>
        <w:softHyphen/>
        <w:t>жанию и сохранению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споряжение имуществом, находящимся в долевой собст</w:t>
        <w:softHyphen/>
        <w:t>венности, осуществляется по соглашению всех ее участников. Каждый участник вправе свою долю продать, подарить, заве</w:t>
        <w:softHyphen/>
        <w:t>щать, отдать в залог и распорядиться иным способом с соблюде</w:t>
        <w:softHyphen/>
        <w:t>нием следующих условий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При продаже доли постороннему лицу остальные участни</w:t>
        <w:softHyphen/>
        <w:t>ки долевой собственности имеют преимущественное право по</w:t>
        <w:softHyphen/>
        <w:t>купки продаваемой доли по цене, за которую она продаетс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 Продавец доли обязан известить в письменной форме ос</w:t>
        <w:softHyphen/>
        <w:t>тальных участников долевой собственности о намерении продать свою долю постороннему лицу с указанием цены и других усло</w:t>
        <w:softHyphen/>
        <w:t>вий продажи. Если остальные участники откажутся от покупки, или не приобретут продаваемое недвижимое имущество в тече</w:t>
        <w:softHyphen/>
        <w:t>ние месяца, а движимое  —  в течение десяти дней,  продавец вправе продать свою долю любому лицу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 При продаже доли с нарушением преимущественного пра</w:t>
        <w:softHyphen/>
        <w:t>ва покупки любой другой участник долевой собственности имеет право в течение трех месяцев требовать через суд перевода на него прав и обязанностей покупател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4.   Уступка преимущественного права покупки доли не до</w:t>
        <w:softHyphen/>
        <w:t>пускаетс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  Эти же правила соблюдаются при отчуждении доли по до</w:t>
        <w:softHyphen/>
        <w:t>говору мен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Имущество, находящееся в долевой собственности, может быть разделено между ее участниками по их соглашению. Участ</w:t>
        <w:softHyphen/>
        <w:t>ник долевой собственности вправе требовать выдела своей доли из общего имуществ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частники совместной собственности сообща владеют и пользуются общим имуществом, если иное не предусмотрено со</w:t>
        <w:softHyphen/>
        <w:t>глашением между ними. Распоряжение имуществом совместной собственности осуществляется по согласию всех се участников независимо от того, кем из участников совершается сделка. Сделка по распоряжению общим имуществом, совершенная од</w:t>
        <w:softHyphen/>
        <w:t xml:space="preserve">ним участником, может быть остальными участниками признана недействительной, если у него 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>№</w:t>
      </w:r>
      <w:r>
        <w:rPr>
          <w:b/>
          <w:i/>
          <w:sz w:val="24"/>
          <w:szCs w:val="24"/>
          <w:u w:val="single"/>
        </w:rPr>
        <w:t>18</w:t>
      </w:r>
      <w:r>
        <w:rPr>
          <w:b/>
          <w:i/>
          <w:u w:val="single"/>
        </w:rPr>
        <w:t>:</w:t>
      </w:r>
      <w:r>
        <w:rPr>
          <w:b/>
          <w:i/>
        </w:rPr>
        <w:t xml:space="preserve"> </w:t>
      </w:r>
      <w:r>
        <w:rPr>
          <w:sz w:val="18"/>
          <w:szCs w:val="18"/>
        </w:rPr>
        <w:t>Сделки являются самими распространёнными юридическими фактами. Ст.153 ГК РФ они определяются как действия граждан и юридических лиц, направленные на установление, изменение или прекращения гражданских прав и обязанностей.1) Отличие сделки от других юридических фактов: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аправленность сделки на достижение определенного правового результата позволяет противопоставить её юридическому поступку, правовые последствия которого вступают в силу закона, то есть независимо от воли субъекта и от наличия у него дееспособности. Для сделки же необходимо как проявление воли субъектов, так и наличие у них дееспособности.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>Сделка является правомерным действием в отличие от неправомерных действий, порождающих гражданские права и обязанности. В случае же её несоответствия требованиям закона сделка может быть признана недействительной (ст.ст.166-181 ГК РФ) и не влечет никаких юридических последствий.Сделки следует отличать и от актов государственных органов.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мимо всего выше сказанного, в ст.153 ГК РФ указано, что сделки направлены на установление, изменение или прекращение </w:t>
      </w:r>
      <w:r>
        <w:rPr>
          <w:sz w:val="18"/>
          <w:szCs w:val="18"/>
          <w:u w:val="single"/>
        </w:rPr>
        <w:t>гражданских</w:t>
      </w:r>
      <w:r>
        <w:rPr>
          <w:sz w:val="18"/>
          <w:szCs w:val="18"/>
        </w:rPr>
        <w:t xml:space="preserve"> прав и обязанностей. Это отличает их от других волевых актов, которые могут быть направлены на установление, изменение или прекращение прав и обязанностей, правоотношений, регулируемых другими отраслями права.  </w:t>
      </w:r>
    </w:p>
    <w:p>
      <w:pPr>
        <w:pStyle w:val="3"/>
        <w:numPr>
          <w:ilvl w:val="0"/>
          <w:numId w:val="1"/>
        </w:numPr>
        <w:ind w:left="0" w:firstLine="180"/>
        <w:jc w:val="both"/>
        <w:rPr/>
      </w:pPr>
      <w:r>
        <w:rPr>
          <w:sz w:val="18"/>
          <w:szCs w:val="18"/>
        </w:rPr>
        <w:t>Сделка представляет собой юридический факт, вернее юридическое действие, причем правомерное, волевое, осознанное и направленное на достижение определенных правовых последствий. чтобы сделка могла повлечь за собой желаемые сторонами последствия, она должна соответствовать определенным в законе требованиям. Указанные требования бывают двух категорий: общие и специальные. Последние требования устанавливаются применительно к тому или иному виду гражданско-правовых сделок. Общие же требования сделок распространяются на каждую сделку независимо от её родовой или видовой принадлежности. Принято различать четыре таких требования:</w:t>
      </w:r>
    </w:p>
    <w:p>
      <w:pPr>
        <w:pStyle w:val="4"/>
        <w:numPr>
          <w:ilvl w:val="0"/>
          <w:numId w:val="2"/>
        </w:numPr>
        <w:ind w:left="0" w:hanging="0"/>
        <w:jc w:val="both"/>
        <w:rPr/>
      </w:pPr>
      <w:r>
        <w:rPr>
          <w:sz w:val="18"/>
          <w:szCs w:val="18"/>
        </w:rPr>
        <w:t>к субъектному составу сделки;2) требование единства воли и волеизъявления;</w:t>
      </w:r>
    </w:p>
    <w:p>
      <w:pPr>
        <w:pStyle w:val="4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3)требования к содержанию сделки;4) к форме сделки.</w:t>
      </w:r>
    </w:p>
    <w:p>
      <w:pPr>
        <w:pStyle w:val="TextBody"/>
        <w:jc w:val="both"/>
        <w:rPr/>
      </w:pPr>
      <w:r>
        <w:rPr>
          <w:sz w:val="18"/>
          <w:szCs w:val="18"/>
        </w:rPr>
        <w:t>Субъектами сделки могут быть граждане и юридические лица. Отдельные виды сделок, перечень которых определяется законом, могут совершаться юридическими лицами только на основании специального разрешения – лицензии. Таким образом, для действительности сделки необходимо, чтобы каждая сторона сделки была в требуемой законом мере правосубъектна, то есть обладала бы правоспособностью и в соответствующем объеме дееспособностью, необходимыми для данной сделки.</w:t>
      </w:r>
    </w:p>
    <w:p>
      <w:pPr>
        <w:pStyle w:val="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, указанных в ГК РФ, выражение воли может быть либо устным, либо письменным. Причем письменная форма сделки бывает простой или нотариальной. Нотариальное удостоверение сделок обязательно:1) в случаях, указанных в законе;2) в случаях, предусмотренных соглашением сторон, хотя бы по закону для сделок данного вида эта форма не требовалась.</w:t>
      </w:r>
    </w:p>
    <w:p>
      <w:pPr>
        <w:pStyle w:val="TextBody"/>
        <w:jc w:val="both"/>
        <w:rPr/>
      </w:pPr>
      <w:r>
        <w:rPr>
          <w:sz w:val="18"/>
          <w:szCs w:val="18"/>
        </w:rPr>
        <w:t>Для сделки характерно совпадение правового результата и цели. Цель, преследуемая субъектами, совершающими сделку, всегда носит правовой характер - приобретение права собственности и т.д. В силу этого не являются сделками морально-бытовые соглашения, не преследующие правовые цели, например, соглашение о свидании, прогулке и т.п.</w:t>
      </w:r>
    </w:p>
    <w:p>
      <w:pPr>
        <w:pStyle w:val="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пичная для каждого вида сделок правовая цель, ради которой она совершается, называется основанием сделки (</w:t>
      </w:r>
      <w:r>
        <w:rPr>
          <w:rFonts w:cs="Times New Roman" w:ascii="Times New Roman" w:hAnsi="Times New Roman"/>
          <w:sz w:val="18"/>
          <w:szCs w:val="18"/>
          <w:lang w:val="en-US"/>
        </w:rPr>
        <w:t>causa</w:t>
      </w:r>
      <w:r>
        <w:rPr>
          <w:rFonts w:cs="Times New Roman" w:ascii="Times New Roman" w:hAnsi="Times New Roman"/>
          <w:sz w:val="18"/>
          <w:szCs w:val="18"/>
        </w:rPr>
        <w:t>). Основание сделки должно быть законным и осуществимым</w:t>
      </w:r>
    </w:p>
    <w:p>
      <w:pPr>
        <w:pStyle w:val="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ы сделок:</w:t>
      </w:r>
    </w:p>
    <w:p>
      <w:pPr>
        <w:pStyle w:val="2"/>
        <w:numPr>
          <w:ilvl w:val="0"/>
          <w:numId w:val="3"/>
        </w:numPr>
        <w:ind w:left="0" w:firstLine="227"/>
        <w:jc w:val="both"/>
        <w:rPr/>
      </w:pPr>
      <w:r>
        <w:rPr>
          <w:sz w:val="18"/>
          <w:szCs w:val="18"/>
        </w:rPr>
        <w:t>в зависимости от числа участвующих сторон, сделки бывают одно-, двух- и многосторонними;</w:t>
      </w:r>
    </w:p>
    <w:p>
      <w:pPr>
        <w:pStyle w:val="2"/>
        <w:numPr>
          <w:ilvl w:val="0"/>
          <w:numId w:val="3"/>
        </w:numPr>
        <w:ind w:left="0" w:firstLine="227"/>
        <w:jc w:val="both"/>
        <w:rPr/>
      </w:pPr>
      <w:r>
        <w:rPr>
          <w:sz w:val="18"/>
          <w:szCs w:val="18"/>
        </w:rPr>
        <w:t>в зависимости от того,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, сделки делятся на возмездные и безвозмездные;</w:t>
      </w:r>
    </w:p>
    <w:p>
      <w:pPr>
        <w:pStyle w:val="2"/>
        <w:numPr>
          <w:ilvl w:val="0"/>
          <w:numId w:val="3"/>
        </w:numPr>
        <w:ind w:left="0" w:firstLine="227"/>
        <w:jc w:val="both"/>
        <w:rPr/>
      </w:pPr>
      <w:r>
        <w:rPr>
          <w:sz w:val="18"/>
          <w:szCs w:val="18"/>
        </w:rPr>
        <w:t>по моменту, к которому приурочивается возникновение сделки они делятся на реальные и консенсуальные;</w:t>
      </w:r>
    </w:p>
    <w:p>
      <w:pPr>
        <w:pStyle w:val="2"/>
        <w:numPr>
          <w:ilvl w:val="0"/>
          <w:numId w:val="3"/>
        </w:numPr>
        <w:ind w:left="0" w:firstLine="227"/>
        <w:jc w:val="both"/>
        <w:rPr>
          <w:sz w:val="18"/>
          <w:szCs w:val="18"/>
        </w:rPr>
      </w:pPr>
      <w:r>
        <w:rPr>
          <w:sz w:val="18"/>
          <w:szCs w:val="18"/>
        </w:rPr>
        <w:t>по степени зависимости действительности сделки от её основания (цели) они бывают каузальными и абстрактными;</w:t>
      </w:r>
    </w:p>
    <w:p>
      <w:pPr>
        <w:pStyle w:val="2"/>
        <w:numPr>
          <w:ilvl w:val="0"/>
          <w:numId w:val="3"/>
        </w:numPr>
        <w:ind w:left="0" w:firstLine="227"/>
        <w:jc w:val="both"/>
        <w:rPr>
          <w:sz w:val="18"/>
          <w:szCs w:val="18"/>
        </w:rPr>
      </w:pPr>
      <w:r>
        <w:rPr>
          <w:sz w:val="18"/>
          <w:szCs w:val="18"/>
        </w:rPr>
        <w:t>в силу зависимости юридических последствий совершения сделки от какого-либо обстоятельства, которое может наступить или не наступить, выделяются условные сделки.</w:t>
      </w:r>
    </w:p>
    <w:p>
      <w:pPr>
        <w:pStyle w:val="2"/>
        <w:ind w:left="0" w:hanging="0"/>
        <w:jc w:val="both"/>
        <w:rPr/>
      </w:pPr>
      <w:r>
        <w:rPr>
          <w:sz w:val="18"/>
          <w:szCs w:val="18"/>
        </w:rPr>
        <w:t>Следующим признаком - возмездность. Возмездной признается сделка,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иного блага. В безвозмездной сделке обязанность предоставления встречного удовлетворения другой стороной отсутствует. Возмездными могут быть только двухсторонние сделки, например, при совершении сделок купли-продажи. Односторонние же сделки всегда безвозмездны.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>Следующим признаком сделки - момент её возникновения. По этому признаку сделки подразделяются на консенсуальные и реальные. Консенсуальными называется сделка, для совершения которой достаточно соглашения сторон. Передача вещи, совершение действия осуществляется с целью их исполнения. К консенсуальным сделкам относятся сделка купли-продажи, а также многочисленные сделки по выполнению работ и оказанию. Для возникновения реальной сделки одного соглашения сторон недостаточно, необходима еще передача вещи. Реальны некоторые сделки по передаче имущества в собственность или иное вещное право (договор дарения, займа), а также отдельные сделки о временной передаче вещей (договор хранения).</w:t>
      </w:r>
    </w:p>
    <w:p>
      <w:pPr>
        <w:pStyle w:val="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бстрактная сделка (вексель). Доверительные сделки (поручение).</w:t>
      </w:r>
      <w:r>
        <w:rPr>
          <w:sz w:val="24"/>
        </w:rPr>
        <w:t xml:space="preserve"> </w:t>
      </w:r>
      <w:r>
        <w:rPr>
          <w:sz w:val="18"/>
          <w:szCs w:val="18"/>
        </w:rPr>
        <w:t>Особую группу сделок составляют условные сделки.Условной признается сделка, юридические последствия совершения которой поставлены в зависимость от наступления или не наступления определённых обстоятельств. Это могут быть события, действия третьих лиц и т.д.</w:t>
      </w:r>
    </w:p>
    <w:p>
      <w:pPr>
        <w:pStyle w:val="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е было достаточных полномочий от них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здел общего имущества между участниками совместной собственности, а также виды доли одного из них могут быть осу</w:t>
        <w:softHyphen/>
        <w:t>ществлены после предварительного определения доли каждого. |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ежим совместной собственности распространяется на: а) имущество супругов, нажитое в браке; б) общую собственность крестьянского, фермерского хозяйства; в) собственность лиц, проживающих в приватизированной кварти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сякая собственность нуждается в защите. Законом преду</w:t>
        <w:softHyphen/>
        <w:t>смотрены следующие правила защиты собственност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Собственник вправе истребовать свое имущество из чужо</w:t>
        <w:softHyphen/>
        <w:t>го незаконного влад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   Имущество,   возможно   приобретенное   добросовестным приобретателем, может быть истребовано собственником, если оно было утеряно, похищено, либо выбыло из владения собственника иным путем помимо его вол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 Имущество, приобретенное безвозмездно от лица, которое не имело права его отчуждать, собственник вправе истребовать во всех случаях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4.  Деньги и ценные бумаги на предъявителя не могут быть истребованы от добросовестного приобретател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  При истребовании имущества из чужого незаконного вла</w:t>
        <w:softHyphen/>
        <w:t>дения собственник вправе потребовать возврата или возмещения всех доходов за время незаконного владения имуществ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6.   При истребовании имущества от добросовестного приоб</w:t>
        <w:softHyphen/>
        <w:t>ретателя владелец вправе потребовать возврата или возмещения всех доходов со времени, когда он узнал о неправомерности вла</w:t>
        <w:softHyphen/>
        <w:t>дения имуществ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7.   Владелец, как добросовестный, так и недобросовестный, вправе потребовать, в свою очередь, от собственника возмеще</w:t>
        <w:softHyphen/>
        <w:t>ния произведенных им необходимых затрат на имущество, с ко</w:t>
        <w:softHyphen/>
        <w:t>торого собственнику причитаются доходы от него,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8.  В случае принятия Российской Федерацией закона, пре</w:t>
        <w:softHyphen/>
        <w:t>кращающего право собственности, убытки, причиненные собст</w:t>
        <w:softHyphen/>
        <w:t>веннику, возмещаются государств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снования для прекращения права собственности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   отчуждение собственником своего имущества другим ли</w:t>
        <w:softHyphen/>
        <w:t>цам; -отказ собственника от права собственности; -гибель или уничтожение имущества; - обращение взыскания на имущество по обязательствам; - отчуждение имущества, которое в силу закона не может принадлежать данному лицу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  </w:t>
      </w:r>
      <w:r>
        <w:rPr>
          <w:sz w:val="18"/>
          <w:szCs w:val="18"/>
        </w:rPr>
        <w:t>отчуждение недвижимого имущества в связи с изъятием земельного участк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   выкуп бесхозяйственно содержимых культурных ценно</w:t>
        <w:softHyphen/>
        <w:t>стей, домашних животных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   реквизиция, конфискация, приватизация. Некоторые предметы в силу их стратегической значимости могут быть реализованы только в соответствии с государствен</w:t>
        <w:softHyphen/>
        <w:t>ной лицензией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53:00Z</dcterms:created>
  <dc:creator>Stepanov</dc:creator>
  <dc:description/>
  <dc:language>en-US</dc:language>
  <cp:lastModifiedBy>Stepanov</cp:lastModifiedBy>
  <cp:lastPrinted>2004-01-12T09:53:00Z</cp:lastPrinted>
  <dcterms:modified xsi:type="dcterms:W3CDTF">2004-01-12T06:53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