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uto" w:line="216"/>
        <w:ind w:right="64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. Виды ответственности за экологические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авонарушения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За экологические правонарушения, то есть виновные, противоправные  деяния,  нарушающие  природоохранительное законодательство и причиняющие вред окружающей природной среде и  здоровью человека, должностные лица и граждане несут дисциплинарную, административную либо уголовную, гражданско-правовую, материальную, а предприятия, учреждения, организации - административную и гражданско-правовую ответственность в  соответствии с настоящим Законом,  иными законодательными актами Российской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Федерации и республик в составе Российской Федерации.  </w:t>
      </w:r>
    </w:p>
    <w:p>
      <w:pPr>
        <w:pStyle w:val="HTMLPreformatted"/>
        <w:spacing w:lineRule="auto" w:line="216"/>
        <w:ind w:right="64" w:hanging="0"/>
        <w:jc w:val="both"/>
        <w:rPr/>
      </w:pPr>
      <w:r>
        <w:rPr>
          <w:rFonts w:eastAsia="Times New Roman" w:cs="Times New Roman" w:ascii="Times New Roman" w:hAnsi="Times New Roman"/>
          <w:sz w:val="10"/>
          <w:szCs w:val="10"/>
        </w:rPr>
        <w:t xml:space="preserve">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я 82. Дисциплинарная ответственность за    экологические проступки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1. Должностные  лица  и иные виновные работники предприятий, учреждений, организаций в соответствии с положениями, ус-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тавами, правилами внутреннего распорядка и другими нормативными актами несут дисциплинарную ответственность за невыполнение  </w:t>
      </w:r>
    </w:p>
    <w:p>
      <w:pPr>
        <w:pStyle w:val="HTMLPreformatted"/>
        <w:spacing w:lineRule="auto" w:line="216"/>
        <w:ind w:right="64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>планов  и  мероприятий по охране природы и рациональному и использованию природных ресурсов,  за нарушение  нормативов  качества  окружающей природной среды и требований природоохранительного законодательства,  с учетом их трудовой  функции  или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должностного положения.  </w:t>
      </w:r>
    </w:p>
    <w:p>
      <w:pPr>
        <w:pStyle w:val="HTMLPreformatted"/>
        <w:spacing w:lineRule="auto" w:line="216"/>
        <w:ind w:right="64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2. Руководители предприятий,  учреждений,  организаций  и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иные  виновные работники могут быть полностью или частично лишены премий или иных средств поощрения за невыполнение  планови мероприятий по охране природы, нарушения нормативов качества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кружающей природной среды или природоохранительного законодательства.  </w:t>
      </w:r>
    </w:p>
    <w:p>
      <w:pPr>
        <w:pStyle w:val="HTMLPreformatted"/>
        <w:spacing w:lineRule="auto" w:line="216"/>
        <w:ind w:right="64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Статья 83. Материальная ответственность должностных лиц и  иных  работников,  виновных в причинении вреда                экологическим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правонарушением      Должностные лица и иные работники, по вине которых предприятие,  учреждение, организация понесли расходы по возмещению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реда,  причиненного экологическим правонарушением несут материальную ответственность  перед  предприятиями,  учреждениями,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рганизациями в соответствии с трудовым законодательством.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я 84. Административная ответственность                экологические правонарушения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1. Должностные лица и граждане,  предприятия, учреждения,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рганизации,  виновные в совершении экологических правонарушений: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есоблюдении стандартов,  норм и иных нормативов качества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кружающей природной среды;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евыполнении обязанностей  по  проведению государственной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экологической экспертизы и требований, содержащихся в заключениях экологической экспертизы,  а также в предоставлении заве-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домо неправильных и необоснованных экспертных заключений;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арушении экологических требований при планировании, технико-экономическом  обосновании,  проектировании,  размещении,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роительстве, реконструкции, вводе в эксплуатацию, эксплуатации предприятий, сооружений, технологических линий и иных объектов;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загрязнении окружающей  природной  среды   и   причинении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следствие этого вреда здоровью человека,  растительному и животному миру, имуществу граждан и юридических лиц;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орче, повреждении, уничтожении природных объектов, в том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числе памятников природы,  истощении и разрушении природно-заповедных комплексов и естественных экологических систем;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еподчинении предписаниям органов,  осуществляющих  государственный экологический контроль;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арушении экологических требований по обезвреживанию, переработке,  утилизации,  складированию  или захоронению производственных и бытовых отходов;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есоблюдении экологических требований при использовании в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ародном хозяйстве и захоронении радиоактивных материалов, химических и иных вредных веществ;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евышении установленных нормативов предельно  допустимых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уровней радиационного воздействия;  </w:t>
      </w:r>
    </w:p>
    <w:p>
      <w:pPr>
        <w:pStyle w:val="HTMLPreformatted"/>
        <w:spacing w:lineRule="auto" w:line="216"/>
        <w:ind w:right="64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евышении установленных нормативов предельно  допустимых 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уровней шума,  вибрации,  магнитных полей и иных вредных физических воздействий;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евышении установленных  нормативов предельно допустимых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уровней биологического  воздействия  на  окружающую  природную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реду,  нарушении  порядка хранения и использования микроорга-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измов и биологических веществ ;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оизводстве и  использовании  запрещенных химических ве-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ществ и отходов производства,  вредно воздействующих на озоновый слой Земли;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езаконном расходовании средств республиканских и местных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экологических  фондов  на цели,  не связанные с природоохранительной деятельностью;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есвоевременной или искаженной информации, отказе от предоставления своевременной,  полной,  достоверной информации  о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остоянии природной среды и радиационной обстановки.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одвергаются штрафу,  налагаемому в административном  порядке: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граждане - от однократного до десятикратного размера  минимальной месячной оплаты труда в Российской Федерации;  </w:t>
      </w:r>
    </w:p>
    <w:p>
      <w:pPr>
        <w:pStyle w:val="HTMLPreformatted"/>
        <w:spacing w:lineRule="auto" w:line="216"/>
        <w:ind w:right="64" w:hanging="0"/>
        <w:jc w:val="both"/>
        <w:rPr/>
      </w:pPr>
      <w:r>
        <w:rPr>
          <w:rFonts w:eastAsia="Times New Roman" w:cs="Times New Roman" w:ascii="Times New Roman" w:hAnsi="Times New Roman"/>
          <w:sz w:val="10"/>
          <w:szCs w:val="10"/>
        </w:rPr>
        <w:t xml:space="preserve">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должностные лица - от  трехкратного  до  двадцатикратного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азмера минимальной месячной оплаты труда в Российской Федерации;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едприятия, учреждения,   организации  -  от  50.000  до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500.000 рублей.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сторжение трудового договора (контракта) инициативе министрации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рудовой договор (контракт),  заключенный на неопределен-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ый срок,  а также срочный трудовой договор до истечения срока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его действия могут быть расторгнуты  администрацией  предприя-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ия, учреждения, организации лишь в случаях: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1) ликвидации предприятия,  учреждения, организации, сок-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щения численности или штата работников;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2) обнаружившегося  несоответствия  работника  занимаемой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должности или выполняемой работе вследствие недостаточной ква-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лификации либо состояния здоровья,  препятствующих продолжению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данной работы;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3) систематического неисполнения  работником  без  уважи-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ельных причин обязанностей,  возложенных на него трудовым до-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говором (контрактом) или правилами внутреннего трудового  рас-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рядка,  если к работнику ранее применялись меры дисциплинар-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ого или общественного взыскания;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4) прогула  (в  том числе отсутствия на работе более трех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часов в течение рабочего дня) без уважительных причин (в  ред.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Указа Президиума Верховного Совета РСФСР от 20 декабря 1983 г.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- Ведомости Верховного Совета РСФСР, 1983, N 51 ст. 1782);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5) неявки  на работу в течение более четырех месяцев под-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яд вследствие временной нетрудоспособности, не считая отпуска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 беременности и родам,  если законодательством не установлен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более длительный срок сохранения места работы (должности)  при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пределенном заболевании.  За работниками, утратившими трудос-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собность в связи с трудовым увечьем или профессиональным за-  </w:t>
      </w:r>
    </w:p>
    <w:p>
      <w:pPr>
        <w:pStyle w:val="Normal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болеванием, место работы (должность) сохраняется до восстанов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2 АЛИМЕНТНЫЕ ОБЯЗАТЕЛЬСТВА РОДИТЕЛЕЙ И ДЕТЕЙ</w:t>
      </w:r>
    </w:p>
    <w:p>
      <w:pPr>
        <w:pStyle w:val="HTMLPreformatted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Статья 80. Обязанности родителей по содержанию несовершеннолетних детей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1. Родители обязаны  содержать  своих  несовершеннолетнихдетей.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2. В случае,  если родители не  предоставляют  содержаниесвоим  несовершеннолетним детям,  средства на содержание несовершеннолетних детей (алименты) взыскиваются с родителей в судебном порядке.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3. При отсутствии соглашения родителей об уплате  алиментов,  при непредоставлении содержания несовершеннолетним детям и при непредявлении иска в суд орган опеки  и  попечительствавправе  предъявить  иск о взыскании алиментов на несовершеннолетних детей к их родителям (одному из них).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Статья 81. Размер алиментов, взыскиваемых на несовершеннолетних детей в судебном порядке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1. При отсутствии соглашения об уплате алиментов алиментына несовершеннолетних детей взыскиваются судом с их  родителейежемесячно в размере:  на одного ребенка - одной четверти,  на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двух детей - одной трети, на трех и более детей - половины за-</w:t>
      </w:r>
    </w:p>
    <w:p>
      <w:pPr>
        <w:pStyle w:val="HTMLPreformatted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работка и (или) иного дохода родителей.</w:t>
      </w:r>
    </w:p>
    <w:p>
      <w:pPr>
        <w:pStyle w:val="HTMLPreformatted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Статья 83. Взыскание алиментов на несовершеннолетних детей в твердой денежной сумме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     </w:t>
      </w:r>
    </w:p>
    <w:p>
      <w:pPr>
        <w:pStyle w:val="HTMLPreformatted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2. Размер твердой денежной суммы определяется судом исходя из максимально возможного сохранения ребенку прежнего уровня его обеспечения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3. Если при каждом из  родителей  остаются  дети,  размералиментов с одного из родителей в пользу другого,  менее обеспеченного, определяется в твердой денежной сумме, взыскиваемой</w:t>
      </w:r>
    </w:p>
    <w:p>
      <w:pPr>
        <w:pStyle w:val="HTMLPreformatted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ежемесячно  и  определяемой  судом  в соответствии с пунктом 2настоящей статьи.   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1. На детей, оставшихся без попечения родителей, алиментывзыскиваются в соответствии со статьями 81-83  настоящего  Кодекса и выплачиваются опекуну (попечителю) детей или их прием-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ным родителям.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2. Алименты, взыскиваемые с родителей на детей, оставшихся без попечения родителей и находящихся в воспитательных  учреждениях, лечебных учреждениях, учреждениях социальной защиты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населения и в других аналогичных учреждениях,  зачисляются  на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счета этих учреждений, где учитываются отдельно по каждому ре-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бенку.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Пятьдесят процентов дохода от обращения поступивших сумм  алиментов используется на содержание детей в указанных учреждениях. При оставлении ребенком такого учреждения сумма полученных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на него алиментов и пятьдесят процентов дохода от их обращения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зачисляются на счет,  открытый на имя ребенка в отделении Сберегательного банка Российской Федерации.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Статья 85. Право на алименты нетрудоспособных совершенно                летних детей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1. Родители обязаны содержать своих нетрудоспособных  со-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вершеннолетних детей, нуждающихся в помощи.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2. При отсутствии соглашения об уплате  алиментов  размер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алиментов на нетрудоспособных совершеннолетних детей определя-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ется судом в твердой денежной сумме,  подлежащей уплате ежеме-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сячно,  исходя из материального и семейного положения и других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заслуживающих внимания интересов сторон.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Статья 86. Участие родителей в дополнительных расходах на детей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1. При отсутствии соглашения и при наличии исключительных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обстоятельств (тяжелой болезни,  увечья несовершеннолетних де-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тей  или  нетрудоспособных совершеннолетних нуждающихся детей,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необходимости оплаты постороннего ухода за ними и других  обстоятельств)  каждый  из родителей может быть привлечен судом к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участию в несении  дополнительных  расходов,  вызванных  этими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обстоятельствами.     Порядок участия родителей в несении дополнительных расхо-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дов  и размер этих расходов определяются судом исходя из мате-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риального и семейного положения родителей  и  детей  и  других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заслуживающих  внимания  интересов  сторон  в твердой денежной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сумме, подлежащей уплате ежемесячно.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2. Суд  вправе  обязать  родителей  принять участие как в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фактически понесенных дополнительных расходах,  так и в дополнительных расходах, которые необходимо произвести в будущем.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Статья 87. Обязанности совершеннолетних детей по содержанию родителей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1. Трудоспособные совершеннолетние дети обязаны содержать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своих  нетрудоспособных нуждающихся в помощи родителей и заботиться о них.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2. При отсутствии соглашения об уплате алиментов алименты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на нетрудоспособных нуждающихся в помощи родителей взыскиваются с трудоспособных совершеннолетних детей в судебном порядке.</w:t>
      </w:r>
    </w:p>
    <w:p>
      <w:pPr>
        <w:pStyle w:val="Normal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3. Размер алиментов, взыскиваемых с каждого из детей, определяется судом исходя из материального и семейного положенияродителей и детей</w:t>
      </w:r>
    </w:p>
    <w:p>
      <w:pPr>
        <w:pStyle w:val="HTMLPreformatted"/>
        <w:spacing w:lineRule="auto" w:line="216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Статья 69. Лишение родительских прав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Родители (один  из  них)  могут  быть лишены родительских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прав,  если они: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уклоняются от  выполнения  обязанностей родителей,  в том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числе при злостном уклонении от уплаты алиментов;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отказываются без уважительных причин взять своего ребенка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из родильного дома (отделения) либо из иного лечебного  учреж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дения, воспитательного учреждения, учреждения социальной защи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ты населения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или из других аналогичных учреждений;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злоупотребляют своими родительскими правами;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жестоко обращаются с детьми, в том числе осуществляют фи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зическое или психическое насилие над ними,  покушаются  на  их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половую неприкосновенность;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являются больными хроническим алкоголизмом или наркомани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ей;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совершили умышленное преступление против жизни  или  здо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ровья своих детей либо против жизни или здоровья супруга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Статья 70. Порядок лишения родительских прав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1. Лишение  родительских прав производится в судебном по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рядке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Дела о лишении родительских прав рассматриваются по заяв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лению одного из родителей (лиц,  их заменяющих),  прокурора, а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также по заявлениям органов или учреждений,  на которые возло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жены обязанности по охране прав несовершеннолетних детей  (ор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ганов опеки и попечительства,  комиссий по делам несовершенно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летних, учреждений для детей-сирот и детей, оставшихся без по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печения родителей, и других)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2. Дела о лишении  родительских  прав  рассматриваются  с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участием прокурора и органа опеки и попечительства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3. При рассмотрении дела о лишении родительских прав  суд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решает  вопрос  о  взыскании  алиментов на ребенка с родителей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(одного из них), лишенных родительских прав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4. Если  суд при рассмотрении дела о лишении родительских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прав обнаружит в действиях родителей (одного из них)  признаки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уголовно наказуемого деяния,  он обязан уведомить об этом про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курора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5. Суд обязан в течение трех дней со дня вступления в за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конную силу решения суда о лишении родительских прав направить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выписку из этого решения суда в орган записи актов гражданско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го состояния по месту государственной регистрации рождения ре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бенка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Статья 71. Последствия лишения родительских прав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1. Родители,  лишенные родительских прав, теряют все пра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ва,  основанные на факте родства с ребенком, в отношении кото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рого они были лишены родительских прав,  в том числе право  на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получение от него содержания (статья 87 настоящего Кодекса), а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также право на льготы и государственные пособия, установленные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для граждан, имеющих детей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2. Лишение родительских прав не освобождает родителей  от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обязанности содержать своего ребенка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3. Вопрос о дальнейшем совместном  проживании  ребенка  и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родителей (одного из них), лишенных родительских прав, решает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ся судом в порядке, установленном жилищным законодательством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4. Ребенок,  в  отношении которого родители (один из них)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лишены родительских прав, сохраняет право собственности на жи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лое помещение или право пользования жилым помещением,  а также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сохраняет имущественные права,  основанные на факте родства  с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родителями и другими родственниками,  в том числе право на по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лучение наследства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5. При  невозможности  передать  ребенка другому родителю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или в случае лишения родительских прав обоих родителей ребенок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передается на попечение органа опеки и попечительства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6. Усыновление ребенка в случае лишения родителей (одного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из них) родительских прав допускается не ранее истечения шести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месяцев со дня вынесения решения суда о лишении родителей (од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ного из них) родительских прав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Статья 72. Восстановление в родительских правах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1. Родители (один из них) могут быть восстановлены в  ро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дительских правах в случаях,  если они изменили поведение, об-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я 85. Уголовная ответственность за экологические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еступления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Должностные лица и граждане, виновные в совершении экологических преступлений, то есть общественно-опасных деяний, по-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ягающих на установленный в Российской Федерации экологический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авопорядок,  экологическую безопасность общества и причиняю-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щих вред окружающей природной среде и здоровью человека, несут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уголовную ответственность,  предусмотренную Уголовным кодексом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СФСР.  </w:t>
      </w:r>
    </w:p>
    <w:p>
      <w:pPr>
        <w:pStyle w:val="HTMLPreformatted"/>
        <w:spacing w:lineRule="auto" w:line="216"/>
        <w:ind w:right="64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озмещение вреда, причиненного экологическим             правонарушением 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я 86. Обязанность полного возмещения вреда,                причиненного экологическим правонарушением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едприятия, учреждения,  организации и граждане,  причинившие  вред окружающей природной среде,  здоровью и имуществу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граждан, народному хозяйству загрязнением окружающей природной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реды,  порчей, уничтожением, повреждением, нерациональным использованием природных ресурсов, разрушением естественных экологических  систем  и другими экологическими правонарушениями,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бязаны возместить его в полном объеме в соответствии с  действующим законодательством.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я 87. Порядок возмещения вреда, причиненного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экологическим правонарушением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1. Возмещение вреда,  причиненного  окружающей  природной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реде в результате экологического правонарушения, производится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добровольно либо по решению суда или арбитражного суда в соот-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етствии с утвержденными в установленном порядке таксами и ме-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тодиками исчисления размера ущерба,  а при их отсутствии -  по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фактическим  затратам  на восстановление нарушенного состояния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кружающей природной среды с учетом понесенных убытков,  в том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числе упущенной выгоды.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2. Суммы ущерба,  взыскиваемые по решению суда или арбит-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ажного  суда,  возмещаются  потерпевшей  стороне (гражданину,  предприятию,  учреждению,  организации) для  принятия  мер  по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осстановлению  потерь в окружающей природной среде либо пере-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числяются в государственный экологический фонд, если природный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бъект, которому причинен вред, находится в общем пользовании.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3. При наличии нескольких  причинителей  вреда  взыскание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оизводится  в соответствии с долей каждого в причинении вреда,  в том числе с изыскательских, проектных, строительных организаций.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4. С согласия сторон по решению суда или арбитражного су-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да  вред  может быть возмещен в натуре путем возложения на ответчика обязанности  по  восстановлению  окружающей  природной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реды за счет его сил и средств.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я 88. Возмещение вреда, причиненного источником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овышенной опасности для окружающей природной                среды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едприятия, учреждения,  организации, деятельность которых связана с повышенной опасностью для  окружающей  природной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реды, обязаны возместить причиненный ими вред окружающей при-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одной среде и здоровью человека в соответствии со статьей 454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Гражданского Кодекса РСФСР.  </w:t>
      </w:r>
    </w:p>
    <w:p>
      <w:pPr>
        <w:pStyle w:val="HTMLPreformatted"/>
        <w:spacing w:lineRule="auto" w:line="216"/>
        <w:ind w:right="64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Статья 89.  Возмещение вреда причиненного здоровью  граж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   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   дан,  неблагоприятным  воздействием окружающей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иродной среды.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1. Вред, причиненный здоровью граждан в результате неблагоприятного воздействия окружающей природной среды, вызванного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деятельностью предприятий, учреждений, организаций или отдельных граждан, подлежит возмещению в полном объеме.  </w:t>
      </w:r>
    </w:p>
    <w:p>
      <w:pPr>
        <w:pStyle w:val="HTMLPreformatted"/>
        <w:spacing w:lineRule="auto" w:line="216"/>
        <w:ind w:right="64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2. При определении величины вреда здоровью граждан учитываются:  степень утраты трудоспособности потерпевшего, необх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-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димые затраты на лечение и восстановление здоровья, затраты на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уход за больным, иные расходы, в том числе упущенные профессиональные возможности,  затраты, связанные с необходимостью из-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менения места жительства и образа жизни,  профессии,  а  также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отери,  связанные с моральными травмами, невозможностью иметь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детей или риском рождения детей с врожденной патологией.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3. Возмещение  вреда здоровью граждан производится на ос-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овании решения суда по иску потерпевшего,  членов его  семьи,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окурора,  уполномоченного  на то органа государственного уп-  равления,  общественной организации (объединения) в  интересах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отерпевшего.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4. Сумма денежных средств за  причиненный  вред  здоровью  </w:t>
      </w:r>
    </w:p>
    <w:p>
      <w:pPr>
        <w:pStyle w:val="HTMLPreformatted"/>
        <w:spacing w:lineRule="auto" w:line="216"/>
        <w:ind w:right="64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граждан взыскивается с причинителя вреда,  а при невозможности  </w:t>
      </w:r>
    </w:p>
    <w:p>
      <w:pPr>
        <w:pStyle w:val="HTMLPreformatted"/>
        <w:spacing w:lineRule="auto" w:line="216"/>
        <w:ind w:right="64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>его установления - за счет средств  соответствующих  государственных экологических фондов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ления трудоспособности или установления инвалидности;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6) восстановления на работе работника, ранее выполнявшего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эту работу;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7) появления на работе в нетрезвом состоянии, в состоянии  </w:t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аркотического или токсического опьянения (в ред. Указа Прези-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диума Верховного Совета РСФСР от 20 декабря 1983 г. - Ведомос-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и Верховного Совета РСФСР, 1983, N 51 ст. 1782); (в ред. Ука-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за  Президиума Верховного Совета РСФСР от 5 февраля 1988 г.  -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едомости Верховного Совета РСФСР, 1988, N 6 ст. 168);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8) совершения по месту работы хищения (в том числе мелко-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го) государственного или общественного имущества,  установлен-  </w:t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ого  вступившим в законную силу приговором суда или постанов-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лением органа,  в компетенцию которого входит наложение  адми-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истративного  взыскания или применение мер общественного воз-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действия. (введен Указом Президиума Верховного Совета РСФСР от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20 декабря 1983 г.  - Ведомости Верховного Совета РСФСР, 1986,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N 23, ст. 638); (в ред. Закона Российской Федерации от 25 сен-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ября  1992 г.  N 3543-1 - Ведомости Съезда народных депутатов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оссийской Федерации и Верховного Совета Российской Федерации,  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1992, N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41, ст. 2254).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Увольнение по основаниям,  указанным в пунктах 1,  2 и  6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астоящей статьи,  допускается,  если невозможно перевести ра-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ботника, с его согласия, на другую работу.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е допускается  увольнение  работника по инициативе адми-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истрации в период временной нетрудоспособности (кроме  уволь-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ения  по пункту 5 настоящей статьи) и в период пребывания ра-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ботника в ежегодном отпуске,  за  исключением  случаев  полной  </w:t>
      </w:r>
    </w:p>
    <w:p>
      <w:pPr>
        <w:pStyle w:val="HTMLPreformatted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ликвидации предприятия,  учреждения, организации (в ред. Указа  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и других  заслуживающих  внимания  интересовсторон в твердой денежной сумме, подлежащей уплате ежемесячно.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4. При определении размера алиментов  суд  вправе  учестьвсех  трудоспособных  совершеннолетних  детей данного родителянезависимо от того,  предъявлено требование ко всем  детям,  кодному из них или к нескольким из них.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5. Дети могут быть освобождены от обязанности по содержанию своих нетрудоспособных нуждающихся в помощи родителей, если судом будет установлено,  что родители уклонялись от выполнения обязанностей родителей.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Дети освобождаются от уплаты алиментов родителям,  лишенным родительских прав.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Статья 88. Участие совершеннолетних детей в дополнительных расходах на родлей     1. При отсутствии заботы совершеннолетних детей о  нетрудоспособных родителях и при наличии исключительных обстоятельств (тяжелой болезни,  увечья родителя,  необходимости  оплаты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постороннего  ухода за ним и других) совершеннолетние дети могут быть привлечены судом к участию в  несении  дополнительных</w:t>
      </w:r>
    </w:p>
    <w:p>
      <w:pPr>
        <w:pStyle w:val="HTMLPreformatted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асходов, вызванных этими обстоятельствами.     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3. Порядок  несения дополнительных расходов и размер этихрасходов могут быть определены соглашением сторон.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АЛИМЕНТНЫЕ ОБЯЗАТЕЛЬСТВА СУПРУГОВ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И БЫВШИХ СУПРУГОВ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Статья 89. Обязанности супругов по взаимному содержанию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1. Супруги обязаны материально поддерживать друг друга.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2. В случае отказа от такой поддержки и отсутствия соглашения между супругами об уплате алиментов право требовать пре-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доставления  алиментов  в судебном порядке от другого супруга,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обладающего необходимыми для этого средствами,  имеют:  нетрудоспособный нуждающийся супруг; жена в период беременности и в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течение трех лет со дня рождения общего ребенка; нуждающийся супруг,  осуществляющий  уход за общим ребенком-инвалидом до достижения ребенком возраста восемнадцати лет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или за общим ребенком-инвалидом с детства 1 группы.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Статья 90. Право бывшего супруга на получение алиментов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после расторжения брака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1. Право требовать предоставления  алиментов  в  судебном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порядке от бывшего супруга, обладающего необходимыми для этого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средствами, имеют: бывшая жена в период беременности и в тече-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ние трех лет со дня рождения общего ребенка;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нуждающийся бывший супруг,  осуществляющий уход за  общим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ребенком - инвалидом до достижения ребенком возраста восемнад-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цати лет или за общим ребенком-инвалидом с детства  I  группы;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нетрудоспособный нуждающийся бывший супруг,  ставший нетрудос-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пособным до расторжения брака или в  течение  года  с  момента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расторжения брака;  нуждающийся супруг,  достигший пенсионного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возраста не позднее чем через пять лет с  момента  расторжения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брака, если супруги состояли в браке длительное время.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Статья 92. Освобождение супруга от обязанности по содер жанию другого супруга  или  ограничение  этой  обязанности сроком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Суд может освободить  супруга  от  обязанности  содержать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другого  нетрудоспособного  нуждающегося  в помощи супруга или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ограничить эту обязанность определенным сроком  как  в  период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брака, так и после его расторжения: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в случае,  если нетрудоспособность нуждающегося в  помощи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супруга  наступила  в результате злоупотребления спиртными на-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питками, наркотическими средствами или в результате совершения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им умышленного преступления;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в случае непродолжительности пребывания супругов в браке;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в случае недостойного поведения в семье супруга,  требую-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щего выплаты алиментов.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ГЛАВА 15. АЛИМЕНТНЫЕ ЗАТЕЛЬСТВА ДРУГИХ        ЧЛЕНОВ СЕМЬИ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Статья 93. Обязанности  братьев и сестер по содержанию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своих несовершеннолетних и нетрудоспособных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совершеннолетних братьев и сестер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Несовершеннолетние нуждающиеся в помощи братья и сестры в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случае  невозможности  получения содержания от своих родителей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имеют право на получение в судебном порядке алиментов от своих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трудоспособных  совершеннолетних братьев и сестер,  обладающих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необходимыми для этого средствами. Такое же право предоставля-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ется  нетрудоспособным  нуждающимся  в помощи совершеннолетним</w:t>
      </w:r>
    </w:p>
    <w:p>
      <w:pPr>
        <w:pStyle w:val="HTMLPreformatted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братьям и сестрам,  если они не могут получить  содержание  от</w:t>
      </w:r>
    </w:p>
    <w:p>
      <w:pPr>
        <w:pStyle w:val="HTMLPreformatted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воих трудоспособных совершеннолетних детей,  супругов (бывшихсупругов) или от родителей.     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HTMLPreformatted"/>
        <w:spacing w:lineRule="auto" w:line="216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spacing w:lineRule="auto" w:line="216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spacing w:lineRule="auto" w:line="216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spacing w:lineRule="auto" w:line="216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spacing w:lineRule="auto" w:line="216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spacing w:lineRule="auto" w:line="216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spacing w:lineRule="auto" w:line="216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spacing w:lineRule="auto" w:line="216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spacing w:lineRule="auto" w:line="216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spacing w:lineRule="auto" w:line="216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раз жизни и (или) отношение к воспитанию ребенка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2. Восстановление  в родительских правах осуществляется в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судебном порядке по заявлению родителя, лишенного родительских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прав. Дела о восстановлении в родительских правах рассматрива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ются с участием органа опеки и попечительства,  а также проку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рора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3. Одновременно с заявлением родителей (одного из них)  о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восстановлении  в  родительских  правах может быть рассмотрено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требование о возврате ребенка родителям (одному из них).</w:t>
      </w:r>
    </w:p>
    <w:p>
      <w:pPr>
        <w:pStyle w:val="HTMLPreformatted"/>
        <w:spacing w:lineRule="auto" w:line="216"/>
        <w:rPr/>
      </w:pPr>
      <w:r>
        <w:rPr>
          <w:rFonts w:eastAsia="Times New Roman" w:cs="Times New Roman" w:ascii="Times New Roman" w:hAnsi="Times New Roman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4. Суд вправе с учетом мнения ребенка отказать в удовлет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ворении иска родителей (одного из них) о восстановлении в  ро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дительских  правах,  если восстановление в родительских правах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противоречит интересам ребенка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Восстановление в родительских правах в отношении ребенка,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достигшего возраста десяти лет,  возможно только с его  согла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сия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Не допускается восстановление в родительских правах, если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ребенок усыновлен и усыновление не отменено (статья 140 насто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ящего Кодекса)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Статья 73. Ограничение родительских прав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1. Суд может с учетом интересов ребенка  принять  решение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об  отобрании  ребенка у родителей (одного из них) без лишения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их родительских прав (ограничении родительских прав)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2. Ограничение родительских прав допускается, если остав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ление ребенка с родителями (одним из них) опасно  для  ребенка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по обстоятельствам,  от родителей (одного из них) не зависящим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(психическое расстройство или  иное  хроническое  заболевание,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стечение тяжелых обстоятельств и другие)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Ограничение родительских прав допускается также в  случа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ях,  если  оставление  ребенка  с  родителями  (одним  из них)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вследствие их поведения является опасным для  ребенка,  но  не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установлены достаточные основания для лишения родителей (одно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го из них) родительских прав.  Если родители (один из них)  не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изменят своего поведения,  орган опеки и попечительства по ис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течении шести месяцев после вынесения судом решения об ограни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чении  родительских прав обязан предъявить иск о лишении роди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тельских прав. В интересах ребенка орган опеки и попечительст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ва  вправе  предъявить иск о лишении родителей (одного из них)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родительских прав до истечения этого срока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3. Иск об ограничении родительских прав может быть предъ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явлен близкими родственниками ребенка,  органами и учреждения-</w:t>
      </w:r>
    </w:p>
    <w:p>
      <w:pPr>
        <w:pStyle w:val="HTMLPreformatted"/>
        <w:spacing w:lineRule="auto" w:line="216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spacing w:lineRule="auto" w:line="216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0"/>
          <w:szCs w:val="10"/>
        </w:rPr>
        <w:t>- 33 -</w:t>
      </w:r>
    </w:p>
    <w:p>
      <w:pPr>
        <w:pStyle w:val="HTMLPreformatted"/>
        <w:spacing w:lineRule="auto" w:line="216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ми,  на  которые  законом возложены обязанности по охране прав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несовершеннолетних детей (пункт 1 статьи 70 настоящего  Кодек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са),  дошкольными образовательными учреждениями, общеобразова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тельными учреждениями и другими учреждениями, а также прокуро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ром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4. Дела об ограничении родительских прав  рассматриваются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с участием прокурора и органа опеки и попечительства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5. При рассмотрении дела об ограничении родительских прав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суд решает вопрос о взыскании алиментов на ребенка с родителей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(одного из них)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Статья 74. Последствия ограничения родительских прав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1. Родители, родительские права которых ограничены судом,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утрачивают  право на личное воспитание ребенка,  а также право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на льготы и государственные пособия,  установленные для  граж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дан, имеющих детей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2. Ограничение родительских прав не освобождает родителей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от обязанности по содержанию ребенка.</w:t>
      </w:r>
    </w:p>
    <w:p>
      <w:pPr>
        <w:pStyle w:val="HTMLPreformatted"/>
        <w:spacing w:lineRule="auto" w:line="216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3. Ребенок,  в отношении которого родители (один из  них)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ограничены в родительских правах, сохраняет право собственнос-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ти на жилое помещение или право пользования жилым  помещением,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а  также  сохраняет  имущественные права,  основанные на факте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родства с родителями и другими  родственниками,  в  том  числе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право на получение наследства.</w:t>
      </w:r>
    </w:p>
    <w:p>
      <w:pPr>
        <w:pStyle w:val="HTMLPreformatted"/>
        <w:spacing w:lineRule="auto" w:line="216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4. В случае ограничения родительских прав обоих родителей</w:t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ребенок передается на попечение органа опеки и попечительств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w="12240" w:h="15840"/>
      <w:pgMar w:left="357" w:right="476" w:gutter="0" w:header="0" w:top="227" w:footer="720" w:bottom="1134"/>
      <w:pgNumType w:fmt="decimal"/>
      <w:cols w:num="5" w:space="112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6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709"/>
      <w:jc w:val="both"/>
    </w:pPr>
    <w:rPr>
      <w:b/>
      <w:bCs/>
      <w:sz w:val="18"/>
      <w:szCs w:val="18"/>
    </w:rPr>
  </w:style>
  <w:style w:type="paragraph" w:styleId="BlockText">
    <w:name w:val="Block Text"/>
    <w:basedOn w:val="Normal"/>
    <w:qFormat/>
    <w:pPr>
      <w:ind w:left="180" w:right="175" w:firstLine="180"/>
      <w:jc w:val="both"/>
    </w:pPr>
    <w:rPr>
      <w:b/>
      <w:bCs/>
      <w:sz w:val="28"/>
      <w:szCs w:val="28"/>
    </w:rPr>
  </w:style>
  <w:style w:type="paragraph" w:styleId="HTMLPreformatted">
    <w:name w:val="HTML Preformatted"/>
    <w:basedOn w:val="Normal"/>
    <w:qFormat/>
    <w:pPr>
      <w:tabs>
        <w:tab w:val="clear" w:pos="14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7:20:00Z</dcterms:created>
  <dc:creator>Unknown</dc:creator>
  <dc:description/>
  <dc:language>en-US</dc:language>
  <cp:lastModifiedBy>Чистяков С.В.</cp:lastModifiedBy>
  <cp:lastPrinted>1998-11-26T21:38:00Z</cp:lastPrinted>
  <dcterms:modified xsi:type="dcterms:W3CDTF">2000-12-14T07:20:00Z</dcterms:modified>
  <cp:revision>2</cp:revision>
  <dc:subject/>
  <dc:title/>
</cp:coreProperties>
</file>