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39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Случаи полной  материальной  ответственности       работнико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и в соответствии с законодательством несут  мат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иальную ответственность в полном размере ущерба, причинен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их вине предприятию,  учреждению,  организации в  следующи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лучаях: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) когда ущерб причинен преступными действиями работника,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становленными приговором суда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) когда  в соответствии с законодательством на работник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зложена полная материальная ответственность за ущерб, прич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нный  предприятию,  учреждению,  организации  при исполнении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рудовых обязанностей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) когда между работником  и  предприятием,  учреждением,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рганизацией в соответствии со статьей 121.1 настоящего Кодек-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а заключен письменный договор о принятии на  себя  работнико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лной  материальной  ответственности за необеспечение сохран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сти имущества и других ценностей,  переданных ему для хран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я или для других целей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) когда ущерб причинен не при исполнении  трудовых  обяанностей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5) когда имущество и другие ценности были получены рабо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ком  под отчет по разовой доверенности или по другим разовы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кументам;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6) когда ущерб причинен недостачей,  умышленным уничтож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ем или умышленной порчей материалов, полуфабрикатов, издели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продукции),  в том числе при их изготовлении, а также инстру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нтов,  измерительных приборов,  специальной одежды и  други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метов,  выданных предприятием,  учреждением,  организацие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у в пользование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7) когда  ущерб причинен работником,  находившимся в нет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езвом состоянии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21.1 Письменные договоры  о  полной  материально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тветственност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исьменные договоры о полной материальной ответственност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огут быть заключены предприятием, учреждением, организацией с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ами  (достигшими  18-летнего  возраста),   занимающим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лжности или выполняющими работы, непосредственно связанные схранением,  обработкой,  продажей (отпуском),  перевозкой  ил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менением  в  процессе производства переданных им ценностей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чень таких должностей и работ,  а также типовой договор  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лной индивидуальной материальной ответственности утверждают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я в порядке,  определяемом законодательством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21.2 Коллективная  (бригадная)  материальная  от   ветственность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совместном выполнении работниками отдельных видов р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от,  связанных с хранением,  обработкой, продажей (отпуском)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возкой или применением в процессе производства  переданны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м  ценностей,  когда невозможно разграничить материальную о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тственность каждого работника и заключить с  ним  договор  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лной  материальной ответственности,  может вводиться коллек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ивная (бригадная) материальная ответственность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ллективная (бригадная) материальная ответственность у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навливается администрацией предприятия,  учреждения, орган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ции  по  согласованию с соответствующим выборным профсоюзны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аном предприятия, учреждения, организации. Письменный дог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р  о  коллективной  (бригадной) материальной ответственности  </w:t>
      </w:r>
    </w:p>
    <w:p>
      <w:pPr>
        <w:pStyle w:val="Normal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ключается между предприятием,  учреждением,  организацией  и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. Гарантии при установлении размеров материальной ответственности работников за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щерб,причи ненный предприятию, учреждению, организаци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 ущерб, причиненный предприятию, учреждению организаци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исполнении трудовых обязанностей, работники, по вине кот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ых причинен ущерб,  несут материальную ответственность в раз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ере прямого действительного ущерба,но не более своего средне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о  месячного  заработка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атериальная ответственность свыше среднего месячного з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ка допускается лишь в случаях,  указанных в законодатель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ве. Возложение материальной  ответственности  на        должностное   лицо,   виновное  в  незаконном      увольнении или переводе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уд возлагает на должностное лицо,  виновное в незаконно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вольнении или переводе работника на  другую  работу,  обязан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сть возместить ущерб,  причиненный предприятию,  учреждению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анизации в связи с оплатой за  время  вынужденного  прогул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ли за время выполнения нижеоплачиваемой работы. Такая обязан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сть возлагается,  если увольнение или перевод произведены  с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явным  нарушением  закона или если администрация задержала и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лнение решения суда о восстановлении работника на работе     Размер возмещения ущерба не может превышать трех месячны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кладов должностного лица. 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семи членами коллектива (бригады)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чень работ,  при выполнении которых  может  вводитьс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ллективная (бригадная) материальная ответственность, условия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е применения, а также типовой договор о коллективной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21.3  Определение  размера  ущерба,  причиненного                  предприятию, учреждению, организаци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мер причиненного предприятию,  учреждению, организаци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щерба определяется по фактическим потерям,  на основании дан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х бухгалтерского учета,  исходя из балансовой стоимости (с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естоимости) материальных ценностей за вычетом износа по уста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овленным нормам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хищении,  недостаче, умышленном уничтожении или умыш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нной  порче материальных ценностей ущерб определяется по це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м,  действующим в данной местности на день причинения ущерба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(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 предприятиях  общественного питания (на производстве 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буфетах) и в комиссионной торговле размер ущерба,  причинен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го хищением или недостачей продукции и товаров, определяетс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ценам,  установленным для продажи (реализации) этой продук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ции и товаров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мер возмещаемого ущерба, причиненного по вине несколь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их работников,  определяется для каждого из них с учетом сте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ни вины, вида и предела материальной ответственности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22. Порядок   возмещения  ущерба,  причинен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приятию, учреждению, организаци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змещение ущерба  работником  в размере,  не превышающе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него месячного заработка, производится по распоряжению ад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министрации предприятия,  учреждения, организации, а руковод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елями предприятий, учреждений, организаций и их заместителям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-  по распоряжению вышестоящего в порядке подчиненности орган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утем удержания из заработной  платы  работника.  Распоряжени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дминистрации  или вышестоящего в порядке подчиненности орган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лжно быть сделано не позднее двух недель со дня  обнаружени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чиненного  работником ущерба и обращено к исполнению не р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е семи дней со дня сообщения об этом работнику.  Если рабо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к  не согласен с вычетом или его размером,  трудовой спор п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го заявлению рассматривается в порядке, предусмотренном зако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дательство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остальных  случаях возмещение ущерба производится путе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ъявления администрацией иска в районный (городской) народ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ный суд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сли администрация в  нарушение  порядка,  установлен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астями первой и второй настоящей статьи,  произвела удержани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з заработной платы работника, то орган по рассмотрению труд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ых споров принимает,  по жалобе работника, решение о возврате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законно удержанной суммы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е с руководителей государственных и муниципальны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приятий, учреждений, организаций и их заместителей матер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льного  ущерба в судебном порядке производится по иску выше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оящего в порядке подчиненности органа или по заявлению проку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ора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змещение ущерба  производится независимо от привлечени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а к дисциплинарной, административной или уголовной от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тственности  за  действие  (бездействие),  которым  причинен ущерб предприятию, учреждению, организации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b/>
      <w:bCs/>
      <w:sz w:val="18"/>
      <w:szCs w:val="18"/>
    </w:rPr>
  </w:style>
  <w:style w:type="paragraph" w:styleId="BlockText">
    <w:name w:val="Block Text"/>
    <w:basedOn w:val="Normal"/>
    <w:qFormat/>
    <w:pPr>
      <w:ind w:left="180" w:right="175" w:firstLine="180"/>
      <w:jc w:val="both"/>
    </w:pPr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14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2:41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13T22:43:00Z</dcterms:modified>
  <cp:revision>3</cp:revision>
  <dc:subject/>
  <dc:title>39</dc:title>
</cp:coreProperties>
</file>