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0"/>
          <w:szCs w:val="10"/>
        </w:rPr>
      </w:pPr>
      <w:r>
        <w:rPr>
          <w:rFonts w:eastAsia="Times New Roman Cyr" w:cs="Times New Roman Cyr" w:ascii="Times New Roman Cyr" w:hAnsi="Times New Roman Cyr"/>
          <w:b/>
          <w:bCs/>
          <w:sz w:val="10"/>
          <w:szCs w:val="10"/>
        </w:rPr>
        <w:t>04  ГРАЖДАНСКОЕ ПРАВООТНОШЕНИЕ</w:t>
      </w:r>
    </w:p>
    <w:p>
      <w:pPr>
        <w:pStyle w:val="TextBody"/>
        <w:rPr>
          <w:rFonts w:ascii="Times New Roman Cyr" w:hAnsi="Times New Roman Cyr" w:eastAsia="Times New Roman Cyr" w:cs="Times New Roman Cyr"/>
          <w:b/>
          <w:b/>
          <w:bCs/>
          <w:sz w:val="10"/>
          <w:szCs w:val="10"/>
        </w:rPr>
      </w:pPr>
      <w:r>
        <w:rPr>
          <w:rFonts w:eastAsia="Times New Roman Cyr" w:cs="Times New Roman Cyr" w:ascii="Times New Roman Cyr" w:hAnsi="Times New Roman Cyr"/>
          <w:b/>
          <w:bCs/>
          <w:sz w:val="10"/>
          <w:szCs w:val="10"/>
        </w:rPr>
        <w:t>ПОНЯТИЕ ГРАЖДАНСКОГО ПРАВООТНОШЕНИЯ</w:t>
      </w:r>
    </w:p>
    <w:p>
      <w:pPr>
        <w:pStyle w:val="Normal"/>
        <w:jc w:val="both"/>
        <w:rPr>
          <w:sz w:val="10"/>
          <w:szCs w:val="10"/>
        </w:rPr>
      </w:pPr>
      <w:r>
        <w:rPr>
          <w:sz w:val="10"/>
          <w:szCs w:val="10"/>
        </w:rPr>
        <w:t xml:space="preserve"> </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Гражданское правоотношение - это та форма, с помощью которой нормы гражданского права реализуются в реальной жизни общества. Содержание этой формы предопределено тем отношением основе. Юридическое равенство участников гражданских правоотношений является одной из важнейших их черт.    Гражданское правоотношение - это конкретное, общественное отношение, возникающее на основе норм гражданского права) участники которого являются носителями прав и обязанностей на началах юридического равенства. Исходя из характера заключенных в гражданских правоотношениях прав и обязанностей различают гражданские правоотношения имущественные и личные неимущественные, абсолютные и относительные, вещные и обязательственные.                                                   Первое место в этой классификации безусловно принадлежит делению гражданских правоотношений на имущественные и личные неимущественные. Основную массу всех  гражданских правоотношений составляют имущественные  отношения. Гражданские права и обязанности предприятий, учреждений и организаций различных форм собственности носят имущественный характер,  Такой же характер в большинстве случаев носят гражданские права граждан. Примерами таких прав является право собственности граждан, право на возмещение вреда, причиненного гражданам, право на наследование имущества и др.  Гражданские правоотношения личного неимущественного характера  подразделены на две группы. В первую группу входят личные неимущественные</w:t>
      </w:r>
    </w:p>
    <w:p>
      <w:pPr>
        <w:pStyle w:val="WWBodyText2"/>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права, тесно связанные с имущественными, например, личные правомочия авторов произведений науки, литературы, искусства, изобретений и рационализаторских предложений. Эти права тесно связаны с имущественными правами, в частности с правом авторов на вознаграждение. Ко второй группе относятся личные неимущественные права, которые не связаны с имущественными (право на защиту чести, достоинства или деловой репутации организаций и граждан). </w:t>
      </w:r>
    </w:p>
    <w:p>
      <w:pPr>
        <w:pStyle w:val="Normal"/>
        <w:rPr>
          <w:sz w:val="10"/>
          <w:szCs w:val="10"/>
        </w:rPr>
      </w:pPr>
      <w:r>
        <w:rPr>
          <w:sz w:val="10"/>
          <w:szCs w:val="10"/>
        </w:rPr>
        <w:t xml:space="preserve"> </w:t>
      </w:r>
    </w:p>
    <w:p>
      <w:pPr>
        <w:pStyle w:val="Normal"/>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Вторую классификационную группу составляют абсолютные и относительные гражданские правоотношения. Обычно особенность абсолютных прав объясняют тем, что им противостоит обязанность не конкретного лица, а всех лиц воздерживаться от совершения действий, ущемляющих абсолютные права. Примерами абсолютных прав является право собственности, право авторства. Относительные права отличаются от абсолютных тем, что</w:t>
      </w:r>
    </w:p>
    <w:p>
      <w:pPr>
        <w:pStyle w:val="Normal"/>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им противостоит обязанность конкретного лица, которое, как правило, обязано не воздерживаться от совершения тех или</w:t>
      </w:r>
    </w:p>
    <w:p>
      <w:pPr>
        <w:pStyle w:val="Normal"/>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иных действий, как это имеет место в абсолютных правоотношениях, а, напротив, совершать те или иные действия. Примерами таких прав являются права, возникающие из различных договоров (купли-продажи, поставки, подряда на капитальное строительство, перевозки и др.), в которых праву одного лица противостоит обязанность другого лица - совершить определенные действия в пользу первого.</w:t>
      </w:r>
    </w:p>
    <w:p>
      <w:pPr>
        <w:pStyle w:val="Normal"/>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В третью классификационную группу входят вещные и</w:t>
      </w:r>
    </w:p>
    <w:p>
      <w:pPr>
        <w:pStyle w:val="Normal"/>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обязательственные гражданские правоотношения. К вещным</w:t>
      </w:r>
    </w:p>
    <w:p>
      <w:pPr>
        <w:pStyle w:val="Normal"/>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правам относятся абсолютные права, объектом которых является вещь (например, обладание каким-либо имуществом  на праве собственности), а к обязательственным - права относительные, объектом которых является определенное поведение обязанного лица (например, право покупателя на получение от продавца товара по заключенному </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BodyText2"/>
        <w:jc w:val="both"/>
        <w:rPr>
          <w:sz w:val="10"/>
          <w:szCs w:val="10"/>
        </w:rPr>
      </w:pPr>
      <w:r>
        <w:rPr>
          <w:rFonts w:eastAsia="Times New Roman Cyr" w:cs="Times New Roman Cyr" w:ascii="Times New Roman Cyr" w:hAnsi="Times New Roman Cyr"/>
          <w:sz w:val="10"/>
          <w:szCs w:val="10"/>
        </w:rPr>
        <w:t xml:space="preserve">Субъекты администратпивного права Субъектами административного права могут выступать граждане и организации. При этом они могут быть участниками административных правоотношений при наличии административной правоспособности, под которой понимается возможность вступать в соответствующие правоотношения, иметь права и нести обязанности. Административно-правовой статус гражданина РФ определяется прежде всего Конституцией РФ, устанавливающей комплекс прав и свобод гражданина, которые принадлежат ему от рождения и неотчуждае-мы (право на жизнь, на неприкосновенность частной жизни, свободу вероисповеданий, совести и т. д.). Административное право предусматривает возможность временного ограничения принадлежащих гражданину прав, в основном за совершенные правонарушения (лишение прав охоты, управления транспортными средствами).  </w:t>
      </w:r>
    </w:p>
    <w:p>
      <w:pPr>
        <w:pStyle w:val="Normal"/>
        <w:tabs>
          <w:tab w:val="clear" w:pos="142"/>
          <w:tab w:val="left" w:pos="8460" w:leader="none"/>
        </w:tabs>
        <w:ind w:right="180"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Однако, для того, чтобы иметь возможность стать реальным участником административных правоотношений, субъект должен обладать административной дееспообностью – способностью своими действиями приобретать определенные права и нести обязанности. В соответствии с Конституцией РФ и Гражданским кодексом РФ возраст, с которого лицо считается в полной мере обладателем всех политических и имущественных прав, определяется в 18 лет. Вместе с тем, в некоторых случаях административная дееспособность возникает и с более ранцего возраста. Так, например, за совершение некоторых видов административных правонарушений, ответственность возникает с 16-летнего возраста (нарушение правил дорожного движения, пограничной охраны).  </w:t>
      </w:r>
    </w:p>
    <w:p>
      <w:pPr>
        <w:pStyle w:val="Normal"/>
        <w:tabs>
          <w:tab w:val="clear" w:pos="142"/>
          <w:tab w:val="left" w:pos="8460" w:leader="none"/>
        </w:tabs>
        <w:ind w:right="180" w:firstLine="576"/>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В некоторых случаях разграничить административную дееспособность и правоспособность достаточно сложно, например, для органов исполнительной власти зти два момента наступают одновременно, с момента образования государственного органа и закрепления за ним сбответствующих полномочий.  </w:t>
      </w:r>
    </w:p>
    <w:p>
      <w:pPr>
        <w:pStyle w:val="Normal"/>
        <w:tabs>
          <w:tab w:val="clear" w:pos="142"/>
          <w:tab w:val="left" w:pos="8460" w:leader="none"/>
        </w:tabs>
        <w:ind w:right="180" w:firstLine="576"/>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В качестве субъектов административных правоотношений могут выступать государственные и негосударственные организации. К числу государственных организаций можно отнести: органы исполнительной власти и их структурные подразделения, унитарные предприятия.  </w:t>
      </w:r>
    </w:p>
    <w:p>
      <w:pPr>
        <w:pStyle w:val="Normal"/>
        <w:tabs>
          <w:tab w:val="clear" w:pos="142"/>
          <w:tab w:val="left" w:pos="8460" w:leader="none"/>
        </w:tabs>
        <w:ind w:right="180" w:firstLine="576"/>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Негосударственные организации включают в себя различные общественные объединения, трудовые коллективы, органы местного самоуправления и т. д.  </w:t>
      </w:r>
    </w:p>
    <w:p>
      <w:pPr>
        <w:pStyle w:val="Normal"/>
        <w:tabs>
          <w:tab w:val="clear" w:pos="142"/>
          <w:tab w:val="left" w:pos="8460" w:leader="none"/>
        </w:tabs>
        <w:ind w:right="180" w:firstLine="576"/>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Органы исполнительной власти являются определяющими в возникновении административных отношений. Система органов исполнительной власти определяется прежде всего Конституцией РФ,  подзаконными нормативными актами (Указ Президента РФ от 10 января 1994 г. «О структуре федеральных органов исполнительной власти~). Возглавляет систему исполнительных органов Правительство РФ, в состав которого входят федеральные министры, Председатель Правительства, его заместители. Председатель Правительства назначается Президентом РФ с согласия Государственной Думы, он определяет основные направления деятельности Правительства и организует его работу.  </w:t>
      </w:r>
    </w:p>
    <w:p>
      <w:pPr>
        <w:pStyle w:val="Normal"/>
        <w:tabs>
          <w:tab w:val="clear" w:pos="142"/>
          <w:tab w:val="left" w:pos="8460" w:leader="none"/>
        </w:tabs>
        <w:ind w:right="180" w:firstLine="576"/>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Правительство РФ разрабатывает федеральный бюджет и обеспечивает его исполнение, обеспечивает проведение в РФ единой финансовой, кредитной и денежной политики; управляет федеральной собственностью, осуществляет меры по обеспечению законности, прав и свобод граждан. Для осуществления своей деятельности Правительство РФ издает постановления и распоряжения.  </w:t>
      </w:r>
    </w:p>
    <w:p>
      <w:pPr>
        <w:pStyle w:val="Normal"/>
        <w:jc w:val="both"/>
        <w:rPr>
          <w:sz w:val="10"/>
          <w:szCs w:val="10"/>
        </w:rPr>
      </w:pPr>
      <w:r>
        <w:rPr>
          <w:rFonts w:eastAsia="Times New Roman Cyr" w:cs="Times New Roman Cyr" w:ascii="Times New Roman Cyr" w:hAnsi="Times New Roman Cyr"/>
          <w:sz w:val="10"/>
          <w:szCs w:val="10"/>
        </w:rPr>
        <w:t>Кроме того, в Российской Федерации действуют федеральные министерства, государственные ко</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WWBodyText2"/>
        <w:rPr>
          <w:sz w:val="10"/>
          <w:szCs w:val="10"/>
        </w:rPr>
      </w:pPr>
      <w:r>
        <w:rPr>
          <w:rFonts w:eastAsia="Times New Roman Cyr" w:cs="Times New Roman Cyr" w:ascii="Times New Roman Cyr" w:hAnsi="Times New Roman Cyr"/>
          <w:sz w:val="10"/>
          <w:szCs w:val="10"/>
        </w:rPr>
        <w:t xml:space="preserve">Администпратпивная отпветпственностпь и администратпивное правонарушение </w:t>
      </w:r>
    </w:p>
    <w:p>
      <w:pPr>
        <w:pStyle w:val="Normal"/>
        <w:ind w:left="144" w:right="180"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Административная ответственность – юридическая ответственность, заключающаяся в применении к лицу, совершившему административное правонарушение мер административного взыскания. Административное правонарушение –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деяние, за которое законодательством установлена административная ответственность.  </w:t>
      </w:r>
    </w:p>
    <w:p>
      <w:pPr>
        <w:pStyle w:val="Normal"/>
        <w:ind w:left="144" w:right="180" w:firstLine="648"/>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Признаками административного правонарушения (проступка) являются: 1) общественная опасность; 2) виновность; 3) противо-правность;4)наказуемость.  </w:t>
      </w:r>
    </w:p>
    <w:p>
      <w:pPr>
        <w:pStyle w:val="Normal"/>
        <w:ind w:left="144" w:right="180" w:firstLine="648"/>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Общественная опасность административных проступков заключаются в том, что они посягают на нормальный ход общественных отношений в сфере государственного и общественного порядка,  прав и свобод граждан.  </w:t>
      </w:r>
    </w:p>
    <w:p>
      <w:pPr>
        <w:pStyle w:val="Normal"/>
        <w:ind w:left="144" w:right="180" w:firstLine="648"/>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По признаку общественной опасности понятие администра-; тивного проступка близко понятию преступления, однако главное от' личие следует проводить по степени общественной опасности, так как административный проступок обладает меньшей степенью обще</w:t>
      </w:r>
    </w:p>
    <w:p>
      <w:pPr>
        <w:pStyle w:val="Normal"/>
        <w:tabs>
          <w:tab w:val="clear" w:pos="142"/>
          <w:tab w:val="left" w:pos="8460" w:leader="none"/>
        </w:tabs>
        <w:ind w:right="180"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ственной опасности. Примером такого разграничения может послужить грубое нарушение правил движения, не повлекшее причинение вреда здоровью человека, которое является административным проступком, однако то же нарушение, повлекшее гибель человека или причинение телесных повреждений, является преступлением и вле- чет уголовную ответственность. Общественная опасность административного проступка может проявляться, например, в нарушении общественного порядка и безопасности при совершении хулиганских действий, возникновении угрозы жизни и здоровью человека при управлении автомобилем в нетрезвом состоянии и др.  </w:t>
      </w:r>
    </w:p>
    <w:p>
      <w:pPr>
        <w:pStyle w:val="Normal"/>
        <w:tabs>
          <w:tab w:val="clear" w:pos="142"/>
          <w:tab w:val="left" w:pos="8460" w:leader="none"/>
        </w:tabs>
        <w:ind w:right="180" w:firstLine="576"/>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Противоправность адмйнистративного проступка состоит в том, что он представляет из себя деяние, запрещенное законом или иным нормативным актом. К ним могут относиться нарушение правил охоты, продажи продовольственных и непродовольственных товаров и т.п.  </w:t>
      </w:r>
    </w:p>
    <w:p>
      <w:pPr>
        <w:pStyle w:val="Normal"/>
        <w:tabs>
          <w:tab w:val="clear" w:pos="142"/>
          <w:tab w:val="left" w:pos="8460" w:leader="none"/>
        </w:tabs>
        <w:ind w:right="180" w:firstLine="576"/>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Виновность при совершении административного проступка состоит в том, что ответствеиность за его совершение наступает только при наличии вины лица, то есть умысла или неосторожности. Некоторые административные правонарушения могут быть совершены только с умышленно% формой вины, то есть когда лицо осознавало противоправный характер своих действий. К таким правонарушениям относятся: умышленное создание помех для дорожного движения, умышленное невыполнение требований прокурора, злостное неповиновение требованию работника милиции, мелкое хулиганство и т. п.  </w:t>
      </w:r>
    </w:p>
    <w:p>
      <w:pPr>
        <w:pStyle w:val="Normal"/>
        <w:tabs>
          <w:tab w:val="clear" w:pos="142"/>
          <w:tab w:val="left" w:pos="8460" w:leader="none"/>
        </w:tabs>
        <w:ind w:right="180" w:firstLine="576"/>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Неосторожность как форма вины предполагает предвидение наступления вредных последствий, соединенное с самонадеянным расчетом их предотвратить или непредвидение такой возможности при уеловии, что лицо должно было или могло предотвратить наступление указанных в законе последствий. Примером административного проступка, совершенного с неосторожной формой вины может послужить передача управления транспортным средством лицу, не имеющему права управления им, при которой водитель может рассчитывать на предотвращение аварийными ситуациями на дороге, самонадеянно полагаясь на свой большой опыт и малую интенсивность движения.  </w:t>
      </w:r>
    </w:p>
    <w:p>
      <w:pPr>
        <w:pStyle w:val="Normal"/>
        <w:tabs>
          <w:tab w:val="clear" w:pos="142"/>
          <w:tab w:val="left" w:pos="8460" w:leader="none"/>
        </w:tabs>
        <w:ind w:right="180" w:firstLine="576"/>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Наказуемость административного проступка означает, что привлечь к ответственности за правонарушения возможно лишь в том случае, если за зто действие предусмотрено наказание статьей Кодекса об административных нарушениях или наказание.установлено иным нормативным актом.  </w:t>
      </w:r>
    </w:p>
    <w:p>
      <w:pPr>
        <w:pStyle w:val="Normal"/>
        <w:tabs>
          <w:tab w:val="clear" w:pos="142"/>
          <w:tab w:val="left" w:pos="8460" w:leader="none"/>
        </w:tabs>
        <w:ind w:right="180" w:firstLine="576"/>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Состав административного проступка образуют четыре зле</w:t>
      </w:r>
    </w:p>
    <w:p>
      <w:pPr>
        <w:pStyle w:val="Normal"/>
        <w:tabs>
          <w:tab w:val="clear" w:pos="142"/>
          <w:tab w:val="left" w:pos="8460" w:leader="none"/>
        </w:tabs>
        <w:ind w:right="180" w:hanging="0"/>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мента:</w:t>
        <w:tab/>
        <w:t xml:space="preserve">I </w:t>
      </w:r>
    </w:p>
    <w:p>
      <w:pPr>
        <w:pStyle w:val="Normal"/>
        <w:tabs>
          <w:tab w:val="clear" w:pos="142"/>
          <w:tab w:val="left" w:pos="8460" w:leader="none"/>
        </w:tabs>
        <w:ind w:right="180" w:firstLine="576"/>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1) объект правонарушения – охраняемые законом общественные отношения в той или иной области, на нормальный ход которых посягает противоправное действие. Например, объектом правонарушения, предусмотренного ст. 115 КОАП – нарушение водителями транспортных средств правил дорожного движения явлнется безопасность дорожного движения;  </w:t>
      </w:r>
    </w:p>
    <w:p>
      <w:pPr>
        <w:pStyle w:val="Normal"/>
        <w:rPr>
          <w:sz w:val="12"/>
          <w:szCs w:val="12"/>
        </w:rPr>
      </w:pPr>
      <w:r>
        <w:rPr>
          <w:rFonts w:eastAsia="Times New Roman Cyr" w:cs="Times New Roman Cyr" w:ascii="Times New Roman Cyr" w:hAnsi="Times New Roman Cyr"/>
          <w:sz w:val="10"/>
          <w:szCs w:val="10"/>
        </w:rPr>
        <w:t>2) объективная сторона – все противоправные действия или бездействия, которыми нарушаются установленные правила поведения. Объективной стороной указанного выше административного правонарушения являются.следующие действия: превышение водителями транспортных средств установленной скорости движения, несоблюдение требований дорожных знаков и разметки проезжей части, перевозки грузов, пользование внешними световыми приборами, ремнями безопасности и др. Совершение противоправного бездействия может выражаться, например; в невключении на транспортном средстве фар ближнего и дальнего света в условиях недостаточной видимости и в темное время суток</w:t>
      </w:r>
    </w:p>
    <w:p>
      <w:pPr>
        <w:pStyle w:val="Normal"/>
        <w:rPr>
          <w:sz w:val="12"/>
          <w:szCs w:val="12"/>
        </w:rPr>
      </w:pPr>
      <w:r>
        <w:rPr>
          <w:sz w:val="12"/>
          <w:szCs w:val="12"/>
        </w:rPr>
      </w:r>
    </w:p>
    <w:p>
      <w:pPr>
        <w:pStyle w:val="BlockText"/>
        <w:ind w:left="0" w:right="175" w:firstLine="180"/>
        <w:rPr>
          <w:b w:val="false"/>
          <w:b w:val="false"/>
          <w:bCs w:val="false"/>
          <w:sz w:val="10"/>
          <w:szCs w:val="10"/>
        </w:rPr>
      </w:pPr>
      <w:r>
        <w:rPr>
          <w:rFonts w:eastAsia="Times New Roman Cyr" w:cs="Times New Roman Cyr" w:ascii="Times New Roman Cyr" w:hAnsi="Times New Roman Cyr"/>
          <w:b w:val="false"/>
          <w:bCs w:val="false"/>
          <w:sz w:val="10"/>
          <w:szCs w:val="10"/>
        </w:rPr>
        <w:t xml:space="preserve">ОТВЕТСТВЕННОСТЬ 3А ВРЕД,  ПРИЧИНЕННЫЙ ДЕЯТЕЛЬНОСТЬЮ, СОЗДАЮЩЕЙ ПОВЫШЕННУО </w:t>
      </w:r>
    </w:p>
    <w:p>
      <w:pPr>
        <w:pStyle w:val="Normal"/>
        <w:ind w:right="180" w:hanging="0"/>
        <w:jc w:val="center"/>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ОПАСНОСТЬ ДЛЯ ОКРУЖАЮЩИХ </w:t>
      </w:r>
    </w:p>
    <w:p>
      <w:pPr>
        <w:pStyle w:val="BodyText2"/>
        <w:rPr>
          <w:sz w:val="10"/>
          <w:szCs w:val="10"/>
        </w:rPr>
      </w:pPr>
      <w:r>
        <w:rPr>
          <w:rFonts w:eastAsia="Times New Roman Cyr" w:cs="Times New Roman Cyr" w:ascii="Times New Roman Cyr" w:hAnsi="Times New Roman Cyr"/>
          <w:sz w:val="10"/>
          <w:szCs w:val="10"/>
        </w:rPr>
        <w:t xml:space="preserve">Особенность этого вида внедоговорной ответственности заключается в том, что вред возникает из-за действия источника повышенной опасности, владелец которого несет ответственность за его эксплуатацию (является ответственным субьектом). Владелец источника обязан возместить причиненный вред независимо от </w:t>
      </w:r>
    </w:p>
    <w:p>
      <w:pPr>
        <w:pStyle w:val="Normal"/>
        <w:ind w:right="180" w:hanging="0"/>
        <w:jc w:val="right"/>
        <w:rPr>
          <w:sz w:val="10"/>
          <w:szCs w:val="10"/>
        </w:rPr>
      </w:pPr>
      <w:r>
        <w:rPr>
          <w:rFonts w:eastAsia="Times New Roman Cyr" w:cs="Times New Roman Cyr" w:ascii="Times New Roman Cyr" w:hAnsi="Times New Roman Cyr"/>
          <w:sz w:val="10"/>
          <w:szCs w:val="10"/>
        </w:rPr>
        <w:t>~руо * – - ------= » °  ~ л, зинззшча~'ьи 1кЩеств, СИЛЬНО</w:t>
      </w:r>
    </w:p>
    <w:p>
      <w:pPr>
        <w:pStyle w:val="Normal"/>
        <w:ind w:right="180" w:hanging="0"/>
        <w:jc w:val="both"/>
        <w:rPr/>
      </w:pPr>
      <w:r>
        <w:rPr>
          <w:rFonts w:eastAsia="Times New Roman Cyr" w:cs="Times New Roman Cyr" w:ascii="Times New Roman Cyr" w:hAnsi="Times New Roman Cyr"/>
          <w:sz w:val="10"/>
          <w:szCs w:val="10"/>
        </w:rPr>
        <w:t>~йствующих ядов и т. п.; осуществление строительной и</w:t>
      </w:r>
      <w:r>
        <w:rPr>
          <w:rFonts w:eastAsia="Times New Roman Cyr" w:cs="Times New Roman Cyr" w:ascii="Times New Roman Cyr" w:hAnsi="Times New Roman Cyr"/>
          <w:sz w:val="12"/>
          <w:szCs w:val="12"/>
        </w:rPr>
        <w:t xml:space="preserve"> иной,  вывязанной с нею деятельностью, и др.), обязаны возместить вред,  причиненный источником повышенной опасности, если не дока~ат, что вред возник вследствие непреодолимой силы или умысла ~ууерпевшего.  </w:t>
      </w:r>
    </w:p>
    <w:p>
      <w:pPr>
        <w:pStyle w:val="Normal"/>
        <w:ind w:right="180" w:firstLine="28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Отличие ответственности за вред, причиненный источником ~увышенной опасности, от рассмотренных общих условий ответственности за причиненный вред сводится к двум моментам:  различны субъекты ответственности перед потерпевшим: на фщих условиях за вред отвечает сам причинитель, а по ст. 1079 ~'К РФ – владелец источника повышенной.опасности;  различны основания ответственности: на общих условиях ответственность наступает при наличии вины причинителя, а владелец источника повышенной опасности отвечает без вины,  даже за случай, вплоть до непреодолимой силы.  </w:t>
      </w:r>
    </w:p>
    <w:p>
      <w:pPr>
        <w:pStyle w:val="Normal"/>
        <w:ind w:right="180" w:firstLine="28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ледует вывод: признав наличие вины необходимым, по об'му правилу – условием как договорной, так и внедоговорной ответственности – закон допускает отступление от этого положения: независимо от вины за вред, причиненный источником по-вьпценной опасности, отвечает владелец этого источника.  </w:t>
      </w:r>
    </w:p>
    <w:p>
      <w:pPr>
        <w:pStyle w:val="Normal"/>
        <w:ind w:right="180" w:firstLine="28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Практикой признано, что главным признаком источника повышенной опасности является его способность в процессе применения, эксплуатации, транспортировки и т.д. причинить вред и помимо воли владельца. К другим его признакам относятся большая разрушительная сила, опасные свойства, не поддающиеся контролю с учетом, конечно, достигнутого уровня средств безопасности. Законодательство не дает исчерпывающего перечня источников повышенной опасности.  </w:t>
      </w:r>
    </w:p>
    <w:p>
      <w:pPr>
        <w:pStyle w:val="Normal"/>
        <w:ind w:right="180" w:firstLine="28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ажно понять и другое правило – причинение вреда источНиками повышенной опасности не в процессе эксплуатации (применения) его владельцем не влечет последствий, предусмотренных в ст. 1079 ГК РФ. Например, не является источником повышенной опасности автомобиль </w:t>
      </w:r>
    </w:p>
    <w:p>
      <w:pPr>
        <w:pStyle w:val="Normal"/>
        <w:ind w:right="180" w:firstLine="28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ладельцами источников </w:t>
      </w:r>
    </w:p>
    <w:p>
      <w:pPr>
        <w:pStyle w:val="Normal"/>
        <w:tabs>
          <w:tab w:val="clear" w:pos="142"/>
          <w:tab w:val="left" w:pos="8460" w:leader="none"/>
        </w:tabs>
        <w:ind w:right="180" w:hanging="0"/>
        <w:jc w:val="both"/>
        <w:rPr>
          <w:sz w:val="12"/>
          <w:szCs w:val="12"/>
        </w:rPr>
      </w:pPr>
      <w:r>
        <w:rPr>
          <w:rFonts w:eastAsia="Times New Roman Cyr" w:cs="Times New Roman Cyr" w:ascii="Times New Roman Cyr" w:hAnsi="Times New Roman Cyr"/>
          <w:sz w:val="12"/>
          <w:szCs w:val="12"/>
        </w:rPr>
        <w:t xml:space="preserve">на праве управления транспортными средствами, в силу распо.  ряжения соответствующего органа о передаче ему источник~  повышенной опасности и т и.).  </w:t>
      </w:r>
    </w:p>
    <w:p>
      <w:pPr>
        <w:pStyle w:val="Normal"/>
        <w:tabs>
          <w:tab w:val="clear" w:pos="142"/>
          <w:tab w:val="left" w:pos="8460" w:leader="none"/>
        </w:tabs>
        <w:ind w:right="180"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От повышенной ответственности (без вины) владелец ис точника повышенной опасности о с в о б о ж д а е т с я (пол костью или частично) в следующих случаях:  в результате непреодолимой силы;  умысла самого потерпевшего.  </w:t>
      </w:r>
    </w:p>
    <w:p>
      <w:pPr>
        <w:pStyle w:val="Normal"/>
        <w:tabs>
          <w:tab w:val="clear" w:pos="142"/>
          <w:tab w:val="left" w:pos="8460" w:leader="none"/>
        </w:tabs>
        <w:ind w:right="180" w:firstLine="36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Если грубая неосторожность самого потерпевшего содейст вовала возникновению или увеличению вреда; в зависимости от степени вины потерпевшего и нричинителя вреда размер воз мещения должен быть уменьшен (н. 2 ст. 1083 ГК РФ);  суд может уменьшить размер возмещения вреда, причиненного гражданином, е учетом его имущественного положения, за исключением случаев, когда вред причинен действиями, совершенными умышленно (п. 3 ст. 1083 ГК РФ).  </w:t>
      </w:r>
    </w:p>
    <w:p>
      <w:pPr>
        <w:pStyle w:val="Normal"/>
        <w:rPr>
          <w:sz w:val="12"/>
          <w:szCs w:val="12"/>
        </w:rPr>
      </w:pPr>
      <w:r>
        <w:rPr>
          <w:rFonts w:eastAsia="Times New Roman Cyr" w:cs="Times New Roman Cyr" w:ascii="Times New Roman Cyr" w:hAnsi="Times New Roman Cyr"/>
          <w:sz w:val="12"/>
          <w:szCs w:val="12"/>
        </w:rPr>
        <w:t>Следует также учесть, что владелец источника повышенной опасности освобождается от ответственности</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BlockText"/>
        <w:rPr>
          <w:i/>
          <w:i/>
          <w:iCs/>
          <w:sz w:val="12"/>
          <w:szCs w:val="12"/>
        </w:rPr>
      </w:pPr>
      <w:r>
        <w:rPr>
          <w:rFonts w:eastAsia="Times New Roman Cyr" w:cs="Times New Roman Cyr" w:ascii="Times New Roman Cyr" w:hAnsi="Times New Roman Cyr"/>
          <w:i/>
          <w:iCs/>
          <w:sz w:val="12"/>
          <w:szCs w:val="12"/>
        </w:rPr>
        <w:t xml:space="preserve">Гражданско-правовой договор </w:t>
      </w:r>
    </w:p>
    <w:p>
      <w:pPr>
        <w:pStyle w:val="Normal"/>
        <w:ind w:left="180" w:right="288"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Значительную роль в гражданском праве играют договорно-правовые отношения. Поэтому целесообразно отдельно рассмотреть институт договора. Договор есть соглашение двух или более лиц, направленное на возникновение, изменение или прекращение гражданских прав и обязанностей. Следует иметь в виду, что не всякое соглашение само по себе составляет договор. Договором признается лишь соглашение, вытекающее из намерения его участников породить те или иные гражданско-правовые последствия. Договорные отношения – это разновидность обязательственных отношений.  </w:t>
      </w:r>
    </w:p>
    <w:p>
      <w:pPr>
        <w:pStyle w:val="Normal"/>
        <w:ind w:left="180" w:right="288"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Предмет договора составляет то, на что направлены действия его сторон, то есть вещи имущественного права и иные объекты гражданских прав.  </w:t>
      </w:r>
    </w:p>
    <w:p>
      <w:pPr>
        <w:pStyle w:val="Normal"/>
        <w:ind w:left="180" w:right="288"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Краеугольным камнем договорно-правовых отношений является принцип свободы договора. Этот принцип закреплен в ст. 421 ГК РФ.  Участники гражданских правоотношений свободны в заключении договора. Они не могут быть принуждены к заключению договора, исключая случаи, когда обязанность такого заключения предусмотрена Гражданским кодексом или добровольно принятым обязательством.  </w:t>
      </w:r>
    </w:p>
    <w:p>
      <w:pPr>
        <w:pStyle w:val="Normal"/>
        <w:ind w:left="180" w:right="288"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тороны договора свободны в выборе своего контрагента и в определении условий его содержания, исключая случаи, когда те или иные условия договора прямо предписываются законом или правовым актом. Стороны договора свободны установить для регулирования своих взаимоотношений правила, отличающиеся от тех.  которые предусмотрены диспозитивными нормами права. Стороны могут заключать тип договора, непосредственно не предусмотренный в законодательстве. Допускается заключение договора, в котором содержатся элементы различных договоров, предусмотренных законодательством.  </w:t>
      </w:r>
    </w:p>
    <w:p>
      <w:pPr>
        <w:pStyle w:val="Normal"/>
        <w:ind w:right="180" w:hanging="0"/>
        <w:jc w:val="right"/>
        <w:rPr>
          <w:sz w:val="12"/>
          <w:szCs w:val="12"/>
        </w:rPr>
      </w:pPr>
      <w:r>
        <w:rPr>
          <w:rFonts w:eastAsia="Times New Roman Cyr" w:cs="Times New Roman Cyr" w:ascii="Times New Roman Cyr" w:hAnsi="Times New Roman Cyr"/>
          <w:sz w:val="12"/>
          <w:szCs w:val="12"/>
        </w:rPr>
        <w:t>Условия договора определяются по усмотрению сторон, кроме случаев. когда содержание соответствующего условия предписано законодательством. В случаях, когда условия договора предусмотре-</w:t>
      </w:r>
      <w:r>
        <w:rPr>
          <w:sz w:val="12"/>
          <w:szCs w:val="12"/>
        </w:rPr>
        <w:t xml:space="preserve"> </w:t>
      </w:r>
      <w:r>
        <w:rPr>
          <w:rFonts w:eastAsia="Times New Roman Cyr" w:cs="Times New Roman Cyr" w:ascii="Times New Roman Cyr" w:hAnsi="Times New Roman Cyr"/>
          <w:sz w:val="12"/>
          <w:szCs w:val="12"/>
        </w:rPr>
        <w:t xml:space="preserve">ны нормой, которая в соответствии с законодательством действует,  </w:t>
      </w:r>
    </w:p>
    <w:p>
      <w:pPr>
        <w:pStyle w:val="Normal"/>
        <w:tabs>
          <w:tab w:val="clear" w:pos="142"/>
          <w:tab w:val="right" w:pos="7200" w:leader="none"/>
        </w:tabs>
        <w:ind w:right="18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1</w:t>
        <w:tab/>
        <w:t>если соглашением сторон не установлено иное (диспозитивная нор</w:t>
      </w:r>
    </w:p>
    <w:p>
      <w:pPr>
        <w:pStyle w:val="Normal"/>
        <w:ind w:left="216" w:right="18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 Если условие договора не определено сторонами или диспозитивной нормой, Соответствующие условия определяются обычаями делового оборота, применяемыми в отношении сторон.  </w:t>
      </w:r>
    </w:p>
    <w:p>
      <w:pPr>
        <w:pStyle w:val="Normal"/>
        <w:ind w:left="216" w:right="180" w:firstLine="57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Договор должен соответствовать обязательным для сторон правилам, установленным законом и иными правовыми актами (им-перативными нормами), действующими в момент его заключения.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договора сохраняют силу. Исключение составляют случаи, когда в законе установлено, что его действие распространяется на отношения, возникшие из ранее заключенных договоров.  </w:t>
      </w:r>
    </w:p>
    <w:p>
      <w:pPr>
        <w:pStyle w:val="Normal"/>
        <w:ind w:left="216" w:right="180" w:firstLine="57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уществуют следующие типы договоров:  </w:t>
      </w:r>
    </w:p>
    <w:p>
      <w:pPr>
        <w:pStyle w:val="Normal"/>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договору или право потерпевшего на возмещение причиненного вреда).</w:t>
      </w:r>
    </w:p>
    <w:p>
      <w:pPr>
        <w:pStyle w:val="Normal"/>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ЭЛЕМЕНТЫ ГРАЖДАНСКОГО ПРАВООТНОШЕНИЯ</w:t>
      </w:r>
    </w:p>
    <w:p>
      <w:pPr>
        <w:pStyle w:val="Normal"/>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Каждое гражданское правоотношение включает определенные элементы. При отсутствии хотя бы одного из них такое правоотношение не может существовать. Этими элементами являются субъекты, объект и содержание правоотношения.Субъекты правоотношения - это лица, между которымиустанавливаются правоотношения и которые выступают в качестве носителей гражданских прав и обязанностей. Имимогут быть граждане, юридические лица, в частности, государственные предприятия, учреждения, организации, предприятия и организации коллективных форм собственности, а в отдельных случаях и государство.</w:t>
      </w:r>
    </w:p>
    <w:p>
      <w:pPr>
        <w:pStyle w:val="Normal"/>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Для того чтобы субъекты правоотношений могли стать их участниками, они должны обладать правоспособностью и дееспособностью Для каждого правоотношения характерно наличие двух сторон. Обычно одна сторона наделяется определенными</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правами, а другая - обязанностями. Вместе с тем следует иметь</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в виду, что на каждой стороне может быть не одно лицо, а несколько лиц.  По общему правилу в правоотношениях участвуют конкретные лица. Однако согласно общепринятой точке зрения могут быть и такие правоотношения, в которых на стороне, наделенной обязанностями, выступает неопределенное число лиц. Такое положение имеет место в отношениях собственности, когда собственнику противостоит обязанность всех лиц не нарушать его прав, в отношениях авторства на произведения науки, литературы, искусства и др. </w:t>
      </w:r>
    </w:p>
    <w:p>
      <w:pPr>
        <w:pStyle w:val="Normal"/>
        <w:ind w:firstLine="426"/>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Год объектом гражданского правоотношения понимают то, на что направлены субъекты права и обязанности субъектов. Объектами гражданских правоотношений могут быть: вещи, действия, результаты интеллектуальной деятельности, личные неимущественные блага. </w:t>
      </w:r>
    </w:p>
    <w:p>
      <w:pPr>
        <w:pStyle w:val="Normal"/>
        <w:ind w:firstLine="426"/>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Вещи являются важнейшими объектами гражданских правоотношений. Они выступают в качестве объектов в правоотношениях собственности. Например, объектами гражданских правоотношений являются земля, ее недра, леса, воды, промышленные предприятия, здания, различные сооружения, объекты жилищно-коммунального хозяйства, предприятия транспорта и связи, продукция, ценные бумаги и другие вещи. Действия также выступают в качестве объектов гражданских правоотношений, например в тех случаях, когда в обязательственных правоотношениях необходимо достичь определенного результата: перевезти груз, выполнить работу, осуществить какие-либо юридические действия (реализовать вещи по договору комиссии) и т.п. </w:t>
      </w:r>
    </w:p>
    <w:p>
      <w:pPr>
        <w:pStyle w:val="Normal"/>
        <w:ind w:firstLine="426"/>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Объектами интеллектуальной деятельности являются произведения науки, литературы, искусства в правоотношениях, регулируемых авторским правом, изобретения и рационализаторские предложения в правоотношениях, регулируемых изобретательским правом. </w:t>
      </w:r>
    </w:p>
    <w:p>
      <w:pPr>
        <w:pStyle w:val="Normal"/>
        <w:ind w:firstLine="426"/>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В качестве объектов личных неимущественных отношений, которые не связаны с имущественными, выступают честь, достоинство и деловая репутация. </w:t>
      </w:r>
    </w:p>
    <w:p>
      <w:pPr>
        <w:pStyle w:val="Normal"/>
        <w:ind w:firstLine="426"/>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Содержание гражданского правоотношения составляют субъективные права и обязанности, т.е. права и обязанности, принадлежащие субъектам в каждом конкретном гражданском правоотношении.</w:t>
      </w:r>
    </w:p>
    <w:p>
      <w:pPr>
        <w:pStyle w:val="Normal"/>
        <w:rPr>
          <w:sz w:val="12"/>
          <w:szCs w:val="12"/>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Субъективные права и обязанности - это установленная в соответствии с гражданским законодательством и обеспеченная им мера дозволенного поведения участников гражданского правоотношения</w:t>
      </w:r>
    </w:p>
    <w:p>
      <w:pPr>
        <w:pStyle w:val="Normal"/>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sz w:val="12"/>
          <w:szCs w:val="12"/>
        </w:rPr>
      </w:pPr>
      <w:r>
        <w:rPr>
          <w:sz w:val="12"/>
          <w:szCs w:val="12"/>
        </w:rPr>
      </w:r>
    </w:p>
    <w:p>
      <w:pPr>
        <w:pStyle w:val="Normal"/>
        <w:tabs>
          <w:tab w:val="clear" w:pos="142"/>
          <w:tab w:val="left" w:pos="8460" w:leader="none"/>
        </w:tabs>
        <w:ind w:right="180" w:firstLine="57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комитеты и ведомства (службы, агентства, департаменты), которые входят в систему йсполни-тельных органов власти. К ним можно отнести систему органов внутренних дел, налоговой полиции, федеральной пограничной службы, федерального агентства по несостоятельности (банкротству) предприятий, Госкомимущество РФ и многие другие. Органы </w:t>
      </w:r>
    </w:p>
    <w:p>
      <w:pPr>
        <w:pStyle w:val="Normal"/>
        <w:ind w:left="144" w:right="18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исполнительной власти в пределах своей компетенции устанавливают права и обязанности граждан, регулируют административные правоотношения.  </w:t>
      </w:r>
    </w:p>
    <w:p>
      <w:pPr>
        <w:pStyle w:val="Normal"/>
        <w:ind w:left="144" w:right="180" w:firstLine="57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систему органов исполнительной власти входят также органы местного самоуправления; Образование и порядок деятельности которых определен Конституцией РФ и Федеральным Законом РФ «Об общих принципах организации самоуправления в Российской Федерации». Конституция РФ наделяет органы местного самоуправления правом самостоятельно решать вопросы местного значения, пользования и расторжения муниципальной собственностью,  предусматривая возможность судебной защиты их прав. Все решения, принимаемые органами местного самоуправления в пределах их компетенции, обязательны для исполнения всеми расположенными на территории муниципального образования предприятиями,  организациями и гражданами.  </w:t>
      </w:r>
    </w:p>
    <w:p>
      <w:pPr>
        <w:pStyle w:val="Normal"/>
        <w:ind w:left="144" w:right="180" w:firstLine="57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sz w:val="10"/>
          <w:szCs w:val="10"/>
        </w:rPr>
      </w:pPr>
      <w:r>
        <w:rPr>
          <w:sz w:val="10"/>
          <w:szCs w:val="10"/>
        </w:rPr>
      </w:r>
    </w:p>
    <w:p>
      <w:pPr>
        <w:pStyle w:val="Normal"/>
        <w:ind w:left="144" w:right="180" w:firstLine="36"/>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3) с бъект авонарушения – вменяемое лицо, достигшее 16-летнего возраста. Несовершеннолетние в возрасте от 16 до 18 лет могут быть привлечены к административной ответственности за определенную категорию правонарушений, перечисленных в ст. 14 КОАП, к которым, в частности, относятся нарушение правил дорожного движения, мелкое хулиганство, нарушение режима государственной границы Российской Федерации. Законодательство устанавливает ряд дополнительных гарантий прав несовершеннолетних, предусматривая возможность рассмотрения дел об административных нарушениях комиссиями по делам несовершенйолет-них; в отношении несовершеннолетнего не может быть применен административный арест в качестве меры наказания; смягчающим вину обстоятельством рассматривается недостижение таким лицом совершеннолетия. В полной мере ответственность за совершенное административное правонарушение наступает в отношении лиц,  достигших 18-летнего возраста и обладающих в соответствии с законодательными актами РФ административной дееспособностью в °  полной мере;  </w:t>
      </w:r>
    </w:p>
    <w:p>
      <w:pPr>
        <w:pStyle w:val="Normal"/>
        <w:ind w:left="144" w:right="180" w:firstLine="36"/>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4) субъективная сторона административного правонарушения </w:t>
      </w:r>
    </w:p>
    <w:p>
      <w:pPr>
        <w:pStyle w:val="Normal"/>
        <w:ind w:right="180" w:firstLine="36"/>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психическое отношение виновного к своим поступкам, выражающимся в двух формах вины: умысла или неосторожности.  </w:t>
      </w:r>
    </w:p>
    <w:p>
      <w:pPr>
        <w:pStyle w:val="Normal"/>
        <w:ind w:right="180" w:firstLine="36"/>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Все вышеперечисленные признаки в совокупности определяют состав административного правонарушения и являются основанием возникновения административной ответственности. В зависимости от объекта административного правонарушения их можно разграничить на следующие виды:  </w:t>
      </w:r>
    </w:p>
    <w:p>
      <w:pPr>
        <w:pStyle w:val="Normal"/>
        <w:ind w:right="180" w:firstLine="36"/>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1) Административные правонарушения, посягающие на права ; граждан и здоровье населения (нарушение законодательства о тру':. де и законодательства об охране труда, нарушение санитарно-гиги;. енических и санитарно-противоэпидемических правил и норм).  </w:t>
      </w:r>
    </w:p>
    <w:p>
      <w:pPr>
        <w:pStyle w:val="Normal"/>
        <w:rPr>
          <w:sz w:val="12"/>
          <w:szCs w:val="12"/>
        </w:rPr>
      </w:pPr>
      <w:r>
        <w:rPr>
          <w:rFonts w:eastAsia="Times New Roman Cyr" w:cs="Times New Roman Cyr" w:ascii="Times New Roman Cyr" w:hAnsi="Times New Roman Cyr"/>
          <w:sz w:val="10"/>
          <w:szCs w:val="10"/>
        </w:rPr>
        <w:t xml:space="preserve">2) Административные правонарушения, посягающие на собст: венность (мелкое хищение имущества, нарушение права государственной собственности на леса, воды).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WWBodyText21"/>
        <w:rPr>
          <w:sz w:val="12"/>
          <w:szCs w:val="12"/>
        </w:rPr>
      </w:pPr>
      <w:r>
        <w:rPr>
          <w:sz w:val="12"/>
          <w:szCs w:val="12"/>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pPr>
      <w:r>
        <w:rPr/>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 xml:space="preserve">за вред, причиненный этим источником, если докажет, что источник выбыл из его обладания в результате противоправных действий других лиц, например, угона автомобиля е места стоянки, и угонщики совершили наезд на пешехода, причинили ему имущественный вред. Однако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  </w:t>
      </w:r>
    </w:p>
    <w:p>
      <w:pPr>
        <w:pStyle w:val="Normal"/>
        <w:tabs>
          <w:tab w:val="clear" w:pos="142"/>
          <w:tab w:val="left" w:pos="8460" w:leader="none"/>
        </w:tabs>
        <w:ind w:left="360" w:right="18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13.3. ОТВЕТСТВЕННОСТЬ ЗА ВРЕД, ПРИЧИНЕННЫЙ ЖИЗНИ И ЗДОРОВЬЮ </w:t>
      </w:r>
    </w:p>
    <w:p>
      <w:pPr>
        <w:pStyle w:val="Normal"/>
        <w:tabs>
          <w:tab w:val="clear" w:pos="142"/>
          <w:tab w:val="left" w:pos="8460" w:leader="none"/>
        </w:tabs>
        <w:ind w:left="1008" w:right="180"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ГРА)КДАН ИНА </w:t>
      </w:r>
    </w:p>
    <w:p>
      <w:pPr>
        <w:pStyle w:val="Normal"/>
        <w:ind w:left="216" w:right="180" w:hanging="0"/>
        <w:jc w:val="both"/>
        <w:rPr>
          <w:sz w:val="12"/>
          <w:szCs w:val="12"/>
        </w:rPr>
      </w:pPr>
      <w:r>
        <w:rPr>
          <w:rFonts w:eastAsia="Times New Roman Cyr" w:cs="Times New Roman Cyr" w:ascii="Times New Roman Cyr" w:hAnsi="Times New Roman Cyr"/>
          <w:sz w:val="12"/>
          <w:szCs w:val="12"/>
        </w:rPr>
        <w:t xml:space="preserve">Особенность рассматриваемой ответственности заключаетс~  в том, что вред, причиненный жизни или здоровью гражданина, повлекший травму, увечье или смерть, не может быть возмещен в натуре а Установлено, что 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оды на лечение, дополнительное питание, приобретение ле-рств, протезирование, посторонний уход, санаторно-курорт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е и не имеет д ава на их бесплатное получение.  </w:t>
      </w:r>
    </w:p>
    <w:p>
      <w:pPr>
        <w:pStyle w:val="Normal"/>
        <w:ind w:left="216" w:right="180" w:firstLine="288"/>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 случае смерти потерпевшего (кормильца) право на воление вреда имеет определенный круг лиц:  </w:t>
      </w:r>
    </w:p>
    <w:p>
      <w:pPr>
        <w:pStyle w:val="Normal"/>
        <w:ind w:right="180" w:firstLine="576"/>
        <w:jc w:val="both"/>
        <w:rPr/>
      </w:pPr>
      <w:r>
        <w:rPr>
          <w:sz w:val="12"/>
          <w:szCs w:val="12"/>
        </w:rPr>
        <w:t xml:space="preserve">°  </w:t>
      </w:r>
      <w:r>
        <w:rPr>
          <w:rFonts w:eastAsia="Times New Roman Cyr" w:cs="Times New Roman Cyr" w:ascii="Times New Roman Cyr" w:hAnsi="Times New Roman Cyr"/>
          <w:sz w:val="12"/>
          <w:szCs w:val="12"/>
        </w:rPr>
        <w:t xml:space="preserve">нетрудоспособные лица, состоявшие на иждивении умершего или имевшие ко дню его смерти право на получение него содержания;  </w:t>
      </w:r>
    </w:p>
    <w:p>
      <w:pPr>
        <w:pStyle w:val="Normal"/>
        <w:ind w:right="180" w:firstLine="576"/>
        <w:jc w:val="both"/>
        <w:rPr/>
      </w:pPr>
      <w:r>
        <w:rPr>
          <w:sz w:val="12"/>
          <w:szCs w:val="12"/>
        </w:rPr>
        <w:t xml:space="preserve">°  </w:t>
      </w:r>
      <w:r>
        <w:rPr>
          <w:rFonts w:eastAsia="Times New Roman Cyr" w:cs="Times New Roman Cyr" w:ascii="Times New Roman Cyr" w:hAnsi="Times New Roman Cyr"/>
          <w:sz w:val="12"/>
          <w:szCs w:val="12"/>
        </w:rPr>
        <w:t xml:space="preserve">ребенок умершего, родившийся после его смерти;  </w:t>
      </w:r>
    </w:p>
    <w:p>
      <w:pPr>
        <w:pStyle w:val="Normal"/>
        <w:ind w:right="180" w:firstLine="576"/>
        <w:jc w:val="both"/>
        <w:rPr/>
      </w:pPr>
      <w:r>
        <w:rPr>
          <w:sz w:val="12"/>
          <w:szCs w:val="12"/>
        </w:rPr>
        <w:t xml:space="preserve">°  </w:t>
      </w:r>
      <w:r>
        <w:rPr>
          <w:rFonts w:eastAsia="Times New Roman Cyr" w:cs="Times New Roman Cyr" w:ascii="Times New Roman Cyr" w:hAnsi="Times New Roman Cyr"/>
          <w:sz w:val="12"/>
          <w:szCs w:val="12"/>
        </w:rPr>
        <w:t xml:space="preserve">лица, состоявшие на иждивении умершего и ставшие нетрудоспособными в течение пяти лет после его смерти;  </w:t>
      </w:r>
    </w:p>
    <w:p>
      <w:pPr>
        <w:pStyle w:val="Normal"/>
        <w:ind w:right="18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Я~ е один из родителей, супруг либо другой член семьи незави-~~мо от его трудоспособности, который не работает и занят ухом за находившимися на иждивении умершего его детьми, вну-, братьями и сестрами, не досппшими 14 лет, или же по заключению медицинских органов нуждающимися по состоянию эдоровья в постороннем уходе; они же сохраняют право на возМещение вреда после окончания ухода за этими лицами, если стаф нетрудаспособными в период осущестазения ухода.  Гражданское законодательство регулирует размер и объем возмещения вреда, порядок определения заработка (дохода),  ~траченного в результате повреждения здоровья потерпевшего,  в случае смерти кормильца. Предусмотрено увеличение размера аозмешения вреда в связи с повышением стоимости жизни и увеличением минимального размера оплаты труда.  </w:t>
      </w:r>
    </w:p>
    <w:p>
      <w:pPr>
        <w:pStyle w:val="Normal"/>
        <w:ind w:right="18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ф Если же ответственным за вред, причиненный жизни или здоровью, признано юридическое лицо, то при его реорганиза-1~™Т~ обязанность по выплате соответствующих </w:t>
      </w:r>
    </w:p>
    <w:p>
      <w:pPr>
        <w:pStyle w:val="Normal"/>
        <w:ind w:right="180" w:hanging="0"/>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WWBodyText2"/>
        <w:rPr>
          <w:sz w:val="12"/>
          <w:szCs w:val="12"/>
        </w:rPr>
      </w:pPr>
      <w:r>
        <w:rPr>
          <w:sz w:val="12"/>
          <w:szCs w:val="12"/>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Normal"/>
        <w:ind w:left="216" w:right="180" w:firstLine="57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Договор присоединения – договор, условия которого определены одной из сторон в формулярах или иных стандартных формах и могут быть приняты другой стороной не иначе, как путем присоединения к предложенному договору в целом. Договор присоединения возник из потребности унификации договорных отношений, диктуемых массовым предоставлением товаров, работ или услуг. В его основе лежит стандартная форма договора, содержание которого одинаково для всех, кто пожелает получить такие товары, работы или услуги на условиях, указанных в договоре, предлагаемых для одобрения, а не для обсуждения.  </w:t>
      </w:r>
    </w:p>
    <w:p>
      <w:pPr>
        <w:pStyle w:val="Normal"/>
        <w:ind w:left="216" w:right="180" w:firstLine="57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Поскольку присоединившаяся сторона (чаще всего это потребитель) экономически более слабая, то закон предусмотрел для нее некоторые дополнительные возможности защиты своих прав. Если договор присоединения: а) лишает эту сторону прав, обычно предоставляемых договорами присоединения данного вида, либо б) исключает или ограничивает ответственность другой стороны за нарушение обязательств, либо в) содержит другие, явно обременительные для присоединившейся стороны условия, которые она, исходя из своих разумно понимаемых интересов, не приняла бы при наличии у нее возможности участвовать в определении условий договора, то присоединившаяся сторона вправе потребовать расторжения или изменения заключаемого договора, хотя бы он и не противоречил закону или иным правовым актам (п. 2 ст. 422 ГК РФ).  </w:t>
      </w:r>
    </w:p>
    <w:p>
      <w:pPr>
        <w:pStyle w:val="Normal"/>
        <w:ind w:left="216" w:right="180" w:firstLine="576"/>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Г1убличный договор –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w:t>
      </w:r>
    </w:p>
    <w:sectPr>
      <w:footerReference w:type="default" r:id="rId2"/>
      <w:type w:val="nextPage"/>
      <w:pgSz w:w="12240" w:h="15840"/>
      <w:pgMar w:left="357" w:right="476" w:gutter="0" w:header="0" w:top="227" w:footer="720" w:bottom="1134"/>
      <w:pgNumType w:fmt="decimal"/>
      <w:cols w:num="5" w:space="112"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6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
    <w:name w:val="List Bullet"/>
    <w:basedOn w:val="Normal"/>
    <w:qFormat/>
    <w:pPr>
      <w:numPr>
        <w:ilvl w:val="0"/>
        <w:numId w:val="2"/>
      </w:numPr>
      <w:ind w:left="283" w:hanging="283"/>
    </w:pPr>
    <w:rPr/>
  </w:style>
  <w:style w:type="paragraph" w:styleId="BodyText2">
    <w:name w:val="Body Text 2"/>
    <w:basedOn w:val="Normal"/>
    <w:qFormat/>
    <w:pPr>
      <w:spacing w:before="0" w:after="120"/>
      <w:ind w:left="283" w:hanging="0"/>
    </w:pPr>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Footer">
    <w:name w:val="Footer"/>
    <w:basedOn w:val="Normal"/>
    <w:pPr>
      <w:tabs>
        <w:tab w:val="clear" w:pos="142"/>
        <w:tab w:val="center" w:pos="4153" w:leader="none"/>
        <w:tab w:val="right" w:pos="8306" w:leader="none"/>
      </w:tabs>
    </w:pPr>
    <w:rPr/>
  </w:style>
  <w:style w:type="paragraph" w:styleId="WWBodyText2">
    <w:name w:val="WW-Body Text 2"/>
    <w:basedOn w:val="Normal"/>
    <w:qFormat/>
    <w:pPr>
      <w:ind w:firstLine="709"/>
      <w:jc w:val="both"/>
    </w:pPr>
    <w:rPr>
      <w:b/>
      <w:bCs/>
      <w:sz w:val="18"/>
      <w:szCs w:val="18"/>
    </w:rPr>
  </w:style>
  <w:style w:type="paragraph" w:styleId="BlockText">
    <w:name w:val="Block Text"/>
    <w:basedOn w:val="Normal"/>
    <w:qFormat/>
    <w:pPr>
      <w:ind w:left="180" w:right="175" w:firstLine="180"/>
      <w:jc w:val="both"/>
    </w:pPr>
    <w:rPr>
      <w:b/>
      <w:bCs/>
      <w:sz w:val="28"/>
      <w:szCs w:val="28"/>
    </w:rPr>
  </w:style>
  <w:style w:type="paragraph" w:styleId="WWBodyText21">
    <w:name w:val="WW-Body Text 21"/>
    <w:basedOn w:val="Normal"/>
    <w:qFormat/>
    <w:pPr>
      <w:tabs>
        <w:tab w:val="clear" w:pos="142"/>
        <w:tab w:val="left" w:pos="8460" w:leader="none"/>
      </w:tabs>
      <w:ind w:right="180" w:firstLine="360"/>
      <w:jc w:val="both"/>
    </w:pPr>
    <w:rPr>
      <w:sz w:val="12"/>
      <w:szCs w:val="12"/>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9:05:00Z</dcterms:created>
  <dc:creator>Unknown</dc:creator>
  <dc:description/>
  <dc:language>en-US</dc:language>
  <cp:lastModifiedBy>Чистяков С.В.</cp:lastModifiedBy>
  <cp:lastPrinted>1998-11-26T21:38:00Z</cp:lastPrinted>
  <dcterms:modified xsi:type="dcterms:W3CDTF">2000-12-14T09:05:00Z</dcterms:modified>
  <cp:revision>2</cp:revision>
  <dc:subject/>
  <dc:title>04  ГРАЖДАНСКОЕ ПРАВООТНОШЕНИЕ</dc:title>
</cp:coreProperties>
</file>