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задачи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головно-процессуальные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уальные акты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уальные сроки: понятие и виды. Порядок исчисления ср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ы действия уголовно-процессуального зак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уголовного процесса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участия граждан в отправлении правосудия. Дайте их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бъекты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ставительство в уголовном процессе: понятие и виды. Обстоятельства, исключающие возможность участия лица в качестве представ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ий иск в уголовном процессе: понятие и основания. Разрешение гражданского и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и пределы доказывания по уголовному де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доказывания по уголовному де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казательства: понятие и свойства. Правило о недопустимости дока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лассификация доказательст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доказательств каждого 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доказательств в уголовном проц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мер уголовно-процессуального прин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мер прес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условия применения мер прес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процессуальный порядок отмены или изменения меры прес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, условия и мотивы применения в качестве меры пресечения заключения под страж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ержание лица по подозрению в совершении преступления: основания и процессуальный порядок. Отличие от административного задерж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ые издержки: понятие и порядок взыск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ещение ущерба, причиненного гражданину незаконными действиями процессуальных орг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значение стадии возбуждения уголовного д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оды к возбуждению уголовного дела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к возбуждению уголовного д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решений, принимаемых на стадии возбуждения уголовного д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варительное расследование: понятие, формы и их соотношение, содержание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знание: понятие, виды и сроки. Органы д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условия предварительного расследования: понятие и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следственность уголовных дел: понятие и виды (признак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начальника следственного отдела. Отличие от полномочий прокурора и начальника органа д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чало производства предварительного 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едственные действия: понятие и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производства отдельных следственн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ъявление обвинения: понятие, сроки и процессуальный порядок. Допрос обвиняем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остановление предварительного следствия: понятие, основания, условия и процессуальный порядок. Розыск обвиняем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кончание предварительного 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винительное заключение: понятие и значение для с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судность: понятие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судьи до судебного разбирательства дела и подготовительные действия к судебному заседанию как стадия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ое разбирательство как стадия уголовного процесса: понятие и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условия судебного разбирательства: понятие и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ы судебного разбирательства. Право суда (судьи) на возбуждение уголовного д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при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постановления и провозглашения приговора. Последствия нарушения тайны совещания судей. Особое мнение суд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риговора. Основные требования закона к пригово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ссационное производство: понятие и значение. Отличие от апелляцион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кассацион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ссационные основания к отмене или изменению приговора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нение приговора как стадия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дзорное производство: понятие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обновление дел по вновь открывшимся обстоятельствам как стадия уголовного процесса: понятие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возобновления дел по вновь открывшимся обстоятельств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изводства по делам несовершеннолет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порядок применения принудительных мер воспитательного характера к несовершеннолетнему, совершившему преступление средней степени тяже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едмета доказывания по делам невменяем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изводства по делам невменяем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окольная форма досудебной подготовки материалов: понятие и эта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 присяжных: понятие, особенности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азначения судебного заседания в суде присяж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дикт присяжных: понятие, порядок принятия, значение и юридические по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иговора суда присяж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пересмотра приговоров суда присяжных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2:52:00Z</dcterms:created>
  <dc:creator>Dis</dc:creator>
  <dc:description/>
  <dc:language>en-US</dc:language>
  <cp:lastModifiedBy>Андрукович К. В.</cp:lastModifiedBy>
  <cp:lastPrinted>2000-07-17T16:54:00Z</cp:lastPrinted>
  <dcterms:modified xsi:type="dcterms:W3CDTF">2001-03-29T18:39:00Z</dcterms:modified>
  <cp:revision>6</cp:revision>
  <dc:subject/>
  <dc:title>ПРИМЕРНЫЙ ПЕРЕЧЕНЬ ЭКЗАМЕНАЦИОННЫХ ВОПРОСОВ</dc:title>
</cp:coreProperties>
</file>