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уголовного права. Общая характеристика Уголовного кодекс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ованный рис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препятствование проведению собраний, митингов, демонстраций, шествий, пикетирования или участию в них. Состав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учение взятки, состав и виды. Отличие от злоупотребления должностными полномоч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правил эксплуатации ЭВМ, системы ЭВМ или их се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ступление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бходимая оборона. Условия правомерности необходимой об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бийство матерью новорожденного ребенка. Состав преступления. Отличие от убийства в состоянии афф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жебный подлог, состав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чтожение или повреждение лесов,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онятие уголовного за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уголовной ответственности в связи с деятельным раская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ение тяжкого или средней тяжести вреда здоровью по неосторожности. Состав и виды преступления. Отличие от причинения смерти по неостор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вышение полномочий служащими частных охранных и детективных служб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ая охота: понятие,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бъективная сторона преступления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ое осуждение как форма реализации уголовн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ратные действия. Состав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жа: понятие, 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правил дорожного движения и эксплуатации транспортных средств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ействие уголовного закона в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наказаний и их характеристика.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ажение венерической болезнью. Состав и виды преступления. Отличие от умышленного причинения средней тяжести вреда здоров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ое использование товарного знака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измена, формы и состав. Отличие от шпионажа и разглашения государственной та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ринцип вины: понятие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участие в преступлении: понятие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влечение несовершеннолетних в совершение преступления. Состав и виды преступления. Отличие от вовлечения несовершеннолетнего в совершение антиобще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ополистические действия и ограничение конкуренции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, подготовка, развязывание или ведение агрессивной войны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Принцип законности: понятие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овершения преступления: понятие,  общая характеристика этап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насилование: понятие,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щая характеристика преступлений против государственной службы и службы в органах местного самоуправ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делка, изготовление или сбыт поддельных документов, государственных наград, штампов, печатей, бланков. Состав и виды. Отличие от служебного под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бъект преступления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мнистия и помилование: понятие и их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хищение человека. Состав и виды преступления. Отличие от незаконного лишения свободы и захвата залож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ое получение кредита. Состав и виды преступления. Отличие от мошенни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правил, обеспечивающих безопасную работу транспорта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нятие и виды санкций уголовно-правов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уголовной ответственности в связи с истечением сроков да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вышение должностных полномочий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основ конституционного строя и безопасности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Виды составов преступления.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казания, не связанные с лишением или ограничением свободы: виды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ажение ВИЧ-инфекцией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едомо ложная реклама, состав и отличие от обмана потреб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лиганство. Состав и виды. Отличие от массовых беспоряд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Рецидив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готовление к преступлению: понятие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убийств с отягчающими обстоятельств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роризм: понятие, виды и состав. Отличие от диверсии и террористического 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остав преступления: понятие, элементы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казаний по совокупности преступлений и при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бийство: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ман потребителей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емничество. Состав и виды. Отличие от организации незаконного вооруженного формирования или участия в не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Понятие и виды диспозиций уголовно-правов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йняя необходимость и условия правомерности действий по устранению 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бийство, совершенное при превышении пределов необходимой обороны либо при превышении мер, необходимых для задержания лица, совершившего преступление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лоупотребление должностными полномочиями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лечение заведомо невиновного к уголовной ответственности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Субъективная сторона преступления: понятие и значение для квал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казания, связанные с лишением или ограничением свободы: виды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авторских и смежных прав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абанда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буждение национальной, расовой или религиозной вражды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убъект преступления: понятие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уголовной ответственности в связи с обстанов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семьи и несовершеннолет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лонение от уплаты таможенных платежей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безопасности движения и эксплуатации транспо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лассификация преступлений. Характеристика каждого 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назначения наказания. Требования, учитываемые при назначении наказ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здоровья: понятие, виды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лоупотребление полномочиями частными нотариусами и аудиторами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военной служб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оотношение объекта преступления и предмета преступного посяг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о-досрочное освобождение от отбытия наказ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, нарушающих конституционные права и свободы человека и граждан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страция незаконных сделок с землей. Состав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правосуд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ействие уголовного закона в простран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оучастников и их характеристика. Ответственность соучаст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неприкосновенности частной жизни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бой: понятие, состав и виды. Отличие от насильственного грабе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порядка 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Совокупность преступлений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тоятельства смягчающие наказание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мышленное причинение тяжкого вреда здоровью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егализация (отмывание) денежных средств или имущества, приобретенных незаконным путем. Состав и виды преступ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ягательство на жизнь лица, осуществляющего правосудие или предварительное расследование. Состав преступления. Отличие от посягательства на жизнь сотрудника правоохранительного орг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Уголовная ответственность: понятие и осн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имость: понятие, погашение и снятие суд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евета: понятие и состав преступления. Отличие от оскор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ищение чужого имущества, его формы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в сфере компьютерн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Умысел: виды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нение  приказа или распо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тайны переписки, телефонных переговоров, почтовых, телеграфных или иных сообщений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рабеж: понятие, состав и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уждение к даче показаний. Состав и виды. Отличие от подкупа или принуждения к даче показаний или уклонения от дачи показаний либо к неправильному перев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Неосторожность: виды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бровольный отказ от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ведение до самоубийства. Состав преступления. Отличие от уби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препятствование законной предпринимательской деятельности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препятствование осуществлению правосудия и производства предварительного расследования. Состав и виды преступ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щая характеристика структуры уголовно-правов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цели применения принудительных мер медицинского харак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мышленное причинение легкого вреда здоровью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шенничество: понятие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общественной безопасности и общественного поряд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Уголовное право: понятие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свобождения несовершеннолетних от наказ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ильственные действия сексуального характера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могательство: понятие, состав и виды. Отличие от разбо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льсификация доказательств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пециальные субъекты преступления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казания несовершеннолетних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35.Разглашение тайны усыновления (удочерения). Состав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лоупотребление полномочиями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ое освобождение от уголовной ответственности. Состав преступления. Отличие от воспрепятствования осуществлению правосудия и производству предварительного ра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инцип гума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ческое или психическое принужд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уждение к действиям сексуального характера. Состав преступления. Отличие от изнасил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мерческий подкуп, состав и виды. Отличие от получения взя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ягательство на жизнь государственного или общественного деятеля. Состав преступ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Множественность преступлений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ушение на преступление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лостное уклонение от уплаты средств на содержание детей или нетрудоспособных родителей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ое предпринимательство. Состав и виды преступления. Отличие от лже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мира и безопасности челове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Фактическая ошибка: понятие, виды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участие по предварительному сговору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еступлений против половой неприкосновенности и половой свободы личности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авомерное завладение автомобилем или иным транспортным средством без цели хищения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версия,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Вина: понятие, содержание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уголовной ответственности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бои. Состав преступления. Отличие от истяз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латность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экологических преступ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валификация преступлений: понятие и значение для правопримени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цели наказ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личной своб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жепредпринимательство.</w:t>
      </w:r>
      <w:r>
        <w:rPr>
          <w:b/>
        </w:rPr>
        <w:t xml:space="preserve"> </w:t>
      </w:r>
      <w:r>
        <w:rPr/>
        <w:t>Состав преступления. Отличие от мошенни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ндитизм. Состав и виды. Отличие от организации незаконного вооруженного формирования или участия в нем, а также от организации преступного сообщества (преступной организац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Толкование уголовного закона: понятие, виды и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свобождения несовершеннолетних от уголовн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тавление в опасности. Состав преступления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ая банковская деятельность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хват заложника. Состав и виды. Отличие от похищения человека и незаконного лишения своб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ринципы уголовного права: понятие, значение, система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стоятельства отягчающие наказание: понятие и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казание помощи больному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ча взятки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ое приобретение, передача, сбыт, хранение, перевозка или ношение оружия, боеприпасов, взрывчатых веществ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ринцип справедливости. Соотношение с индивидуализацией и дифференциацие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уголовной ответственности в связи с примирением с потерпевш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влечение несовершеннолетнего в совершение антиобщественных действий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лжностное лицо: понятие и виды. Отличие от государственного служащего. 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здоровья населения и общественной нравств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Юридическая ошибка: понятие, виды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инудительных мер медицинского харак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е неприкосновенности жилища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лонение гражданина от уплаты налога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конное изготовление, приобретение, хранение, перевозка, пересылка либо сбыт наркотических средств и психотропных веществ. Состав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Е ПРА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Принцип равенства граждан перед зако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наказания: основания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мышленное причинение средней тяжести вреда здоровью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мышленное уничтожение или повреждение имущества. Состав и виды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грязнение вод, состав и виды. Отличие от дивер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1:50:00Z</dcterms:created>
  <dc:creator>Dis</dc:creator>
  <dc:description/>
  <dc:language>en-US</dc:language>
  <cp:lastModifiedBy>Андрукович К. В.</cp:lastModifiedBy>
  <dcterms:modified xsi:type="dcterms:W3CDTF">2001-03-30T18:46:00Z</dcterms:modified>
  <cp:revision>4</cp:revision>
  <dc:subject/>
  <dc:title/>
</cp:coreProperties>
</file>