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/>
      </w:pPr>
      <w:r>
        <w:rPr/>
        <w:t>примерный перечень экзаменационных вопросов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международное право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</w:rPr>
      </w:pPr>
      <w:r>
        <w:rPr>
          <w:b/>
        </w:rPr>
        <w:t>Понятие международного публичного права, его сущность и роль в международных отношениях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>Как возникла отрасль международного права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>Сущность международного права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>Соотношение международного и внутригосударственного права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>Взаимосвязь между международным публичным и международным частным правом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>Процесс нормообразования в международн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международного права.</w:t>
      </w:r>
    </w:p>
    <w:p>
      <w:pPr>
        <w:pStyle w:val="Heading1"/>
        <w:keepNext w:val="false"/>
        <w:widowControl w:val="false"/>
        <w:numPr>
          <w:ilvl w:val="0"/>
          <w:numId w:val="1"/>
        </w:numPr>
        <w:rPr/>
      </w:pPr>
      <w:r>
        <w:rPr/>
        <w:t>Источники международного права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нормы международ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норм международ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чники международ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ется под кодификацией международного права?</w:t>
      </w:r>
    </w:p>
    <w:p>
      <w:pPr>
        <w:pStyle w:val="Heading1"/>
        <w:keepNext w:val="false"/>
        <w:widowControl w:val="false"/>
        <w:numPr>
          <w:ilvl w:val="0"/>
          <w:numId w:val="1"/>
        </w:numPr>
        <w:rPr/>
      </w:pPr>
      <w:r>
        <w:rPr/>
        <w:t>Принципы международного права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международного права и их характерные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принцип суверенного равенства государст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принцип неприменения силы и угрозы сил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принцип нерушимости государственных границ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принцип территориальной целостности государст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принцип мирного разрешения международных спор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принцип невмешательства во внутренние дел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принцип всеобщего уважения прав челове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принцип самоопределения народов и нац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ет собой принцип международного сотрудничест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принцип добросовестного выполнения международных обязательств?</w:t>
      </w:r>
    </w:p>
    <w:p>
      <w:pPr>
        <w:pStyle w:val="Heading2"/>
        <w:keepNext w:val="false"/>
        <w:widowControl w:val="false"/>
        <w:numPr>
          <w:ilvl w:val="0"/>
          <w:numId w:val="1"/>
        </w:numPr>
        <w:rPr/>
      </w:pPr>
      <w:r>
        <w:rPr/>
        <w:t>Субъекты международного права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«субъекты международного прав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ют собой простые и сложные государства и их союзы как субъекты международного пра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Являются ли нации или народы субъектами международного права? Обоснуйте отв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гут ли быть государственно-подобные образования субъектами международного пра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о-правовое признание и его формы.</w:t>
      </w:r>
    </w:p>
    <w:p>
      <w:pPr>
        <w:pStyle w:val="Heading2"/>
        <w:keepNext w:val="false"/>
        <w:widowControl w:val="false"/>
        <w:numPr>
          <w:ilvl w:val="0"/>
          <w:numId w:val="1"/>
        </w:numPr>
        <w:rPr/>
      </w:pPr>
      <w:r>
        <w:rPr/>
        <w:t>Территория</w:t>
      </w:r>
    </w:p>
    <w:p>
      <w:pPr>
        <w:pStyle w:val="Heading2"/>
        <w:keepNext w:val="false"/>
        <w:widowControl w:val="false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Понятие и виды территории в международном праве.</w:t>
      </w:r>
    </w:p>
    <w:p>
      <w:pPr>
        <w:pStyle w:val="Heading2"/>
        <w:keepNext w:val="false"/>
        <w:widowControl w:val="false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Состав государственной территории и ее юридический статус.</w:t>
      </w:r>
    </w:p>
    <w:p>
      <w:pPr>
        <w:pStyle w:val="Heading2"/>
        <w:keepNext w:val="false"/>
        <w:widowControl w:val="false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Государственная граница. Какие виды границ принято различать?</w:t>
      </w:r>
    </w:p>
    <w:p>
      <w:pPr>
        <w:pStyle w:val="Heading2"/>
        <w:keepNext w:val="false"/>
        <w:widowControl w:val="false"/>
        <w:numPr>
          <w:ilvl w:val="0"/>
          <w:numId w:val="1"/>
        </w:numPr>
        <w:rPr/>
      </w:pPr>
      <w:r>
        <w:rPr/>
        <w:t>Международно-правовая регламентация положения населения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ется под термином «население» в международном прав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ют собой международно-правовые вопросы гражданст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существуют способы приобретения и прекращения гражданст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можно ли двойное гражданств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безгражданств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ет собой категория беженцев и перемещенных лиц в международном прав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положение (режим) иностранце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взаимоотношения иностранцев с государством своего гражданства и государством пребы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понятие политического убежища, и какие существуют международно-правовые последствия его предоставления?</w:t>
      </w:r>
    </w:p>
    <w:p>
      <w:pPr>
        <w:pStyle w:val="Heading3"/>
        <w:keepNext w:val="false"/>
        <w:widowControl w:val="false"/>
        <w:numPr>
          <w:ilvl w:val="0"/>
          <w:numId w:val="1"/>
        </w:numPr>
        <w:rPr/>
      </w:pPr>
      <w:r>
        <w:rPr/>
        <w:t>Международные договоры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источники права международных догов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юридическая природа международного догов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и в соответствии с чем классифицируются международные договор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бывают форма, структура и наименование договор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действия и вступления в силу международных догов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обеспечения исполнения международно-правовых договоров.</w:t>
      </w:r>
    </w:p>
    <w:p>
      <w:pPr>
        <w:pStyle w:val="Heading3"/>
        <w:keepNext w:val="false"/>
        <w:widowControl w:val="false"/>
        <w:numPr>
          <w:ilvl w:val="0"/>
          <w:numId w:val="1"/>
        </w:numPr>
        <w:rPr/>
      </w:pPr>
      <w:r>
        <w:rPr/>
        <w:t>Дипломатическое и консульское право</w:t>
      </w:r>
    </w:p>
    <w:p>
      <w:pPr>
        <w:pStyle w:val="Heading3"/>
        <w:keepNext w:val="false"/>
        <w:widowControl w:val="false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Понятие, система и источники дипломатиче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органов внешних с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и функции дипломатического представи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дипломатического корпу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язанности дипломатического представительства и его сотрудников в отношении государства пребы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источники консуль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ы и персонал, функционирующие в консульских учрежден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ммунитеты и привилегии консульских учреждений и их персонала.</w:t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</w:rPr>
      </w:pPr>
      <w:r>
        <w:rPr>
          <w:b/>
        </w:rPr>
        <w:t>Международные организации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ые организации и их классифика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ая природа международных организ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петенция, полномочия и функции международной орган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 международной орган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принятия решений международными организация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я Объединенных Наций, ее функциональные орга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ализированные учреждения ОО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гиональные международные организации (общая характеристика).</w:t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</w:rPr>
      </w:pPr>
      <w:r>
        <w:rPr>
          <w:b/>
        </w:rPr>
        <w:t>Международные конференции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ые конференции и их виды.</w:t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</w:rPr>
      </w:pPr>
      <w:r>
        <w:rPr>
          <w:b/>
        </w:rPr>
        <w:t>Международно-правовая ответственность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«международно-правовая ответственность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и формы международно-правовой ответств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 возникновения международно-правовой ответств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международного пре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ветственность физических лиц за совершение международных преступлений.</w:t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</w:rPr>
      </w:pPr>
      <w:r>
        <w:rPr>
          <w:b/>
        </w:rPr>
        <w:t>Мирное урегулирование международных споров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ый спор. Правовое содержание принципа мирного разрешения международных сп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ирные средства разрешения международных сп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международных организаций в деле мирного разрешения международных споров.</w:t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</w:rPr>
      </w:pPr>
      <w:r>
        <w:rPr>
          <w:b/>
        </w:rPr>
        <w:t>Международное гуманитарное право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тегории прав человека с позиций международ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ниверсальная концепция межгосударственного сотрудничества в области прав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прав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апы развития межгосударственного сотрудничества в области прав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ые механизмы и процедуры межгосударственного сотрудничества в области прав человека.</w:t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</w:rPr>
      </w:pPr>
      <w:r>
        <w:rPr>
          <w:b/>
        </w:rPr>
        <w:t>Право международной безопасности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о-правовые средства обеспечения безопас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ллективная безопасность и ее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ры по предотвращению ядерной войны и укреплению доверия между государствами, существующие в настоящее время.</w:t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</w:rPr>
      </w:pPr>
      <w:r>
        <w:rPr>
          <w:b/>
        </w:rPr>
        <w:t>Международное право в период вооруженных конфликтов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о-правовая регламентация ведения вой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международно-правовые акты регламентируют ведение войн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ет собой акт начала войны, каковы его правовые последствия?</w:t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</w:rPr>
      </w:pPr>
      <w:r>
        <w:rPr>
          <w:b/>
        </w:rPr>
        <w:t>Международное сотрудничество в борьбе с преступностью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ые проблемы сотрудничества государств в борьбе с международной преступность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феры сотрудничества государств в области борьбы с международными преступления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уществление правовой помощи по уголовным делам при международном сотрудничестве в области борьбы с международными преступления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ые стандарты обращения с правонарушителя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ые организации, осуществляющие сотрудничество по борьбе с преступностью.</w:t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</w:rPr>
      </w:pPr>
      <w:r>
        <w:rPr>
          <w:b/>
        </w:rPr>
        <w:t>Международное морское право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международного мор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ют собой внутренние морские воды? Юрисдикция какого государства распространяется во внутренних водах на торговые суд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крытое море. Что составляет основы правового режима открытого мор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ключительная экономическая зона. Какие права реализуют прибрежные государства в исключительной экономической зон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международными документами регламентируется правовой режим проливов, используемых для международного судоходст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регулирование континентального шельф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й режим международного района морского д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ые морские организации, функционирующие сегодня. Какова их задача?</w:t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</w:rPr>
      </w:pPr>
      <w:r>
        <w:rPr>
          <w:b/>
        </w:rPr>
        <w:t>Международное право окружающей среды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ет собой международное экологическое прав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чники и принципы международного экологиче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ые организации в сфере охраны окружающей среды, функционирующие сегодня. Какие задачи на них возложен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основе каких международно-правовых документов осуществляется регулирование охраны морской сред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о-правовое регулирование охраны атмосферы и околоземного космического простран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рана животного и растительного мира в рамках международного права окружающей среды.</w:t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</w:rPr>
      </w:pPr>
      <w:r>
        <w:rPr>
          <w:b/>
        </w:rPr>
        <w:t>Международное воздушное право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ое воздушное право. Каковы функции, на основе которых оно функционируе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международными документами регулируются международные воздушные перевоз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ют под коммерческими правами в международном воздушном прав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ая организация гражданской авиации (ИКАО). Какие цели она преследует?</w:t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</w:rPr>
      </w:pPr>
      <w:r>
        <w:rPr>
          <w:b/>
        </w:rPr>
        <w:t>Международное космическое право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ое космическое право и его источн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пускаются ли ограничения военного использования космического пространства? Обоснуйте отв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документами регламентируется институт ответственности в международном космическом прав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о правовое положение космического пространства и небесных тел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1:37:00Z</dcterms:created>
  <dc:creator>Dis</dc:creator>
  <dc:description/>
  <dc:language>en-US</dc:language>
  <cp:lastModifiedBy>Андрукович К. В.</cp:lastModifiedBy>
  <dcterms:modified xsi:type="dcterms:W3CDTF">2001-03-29T17:37:00Z</dcterms:modified>
  <cp:revision>42</cp:revision>
  <dc:subject/>
  <dc:title>ПРИМЕРНЫЙ ПЕРЕЧЕНЬ ЭКЗАМЕНАЦИОННЫХ ВОПРОСОВ</dc:title>
</cp:coreProperties>
</file>