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оциальная политика РФ. Цель и основные на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йон как административно-территориальная единиц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бирательное право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кты, принимаемые парламент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признаки правосуд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/>
        <w:t>Правовая охрана Конститу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ражданство РФ. Понятие и принци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ультурные права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вет Государственной Ду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я исполнительной власти в субъектах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jc w:val="both"/>
        <w:rPr/>
      </w:pPr>
      <w:r>
        <w:rPr/>
        <w:t>Основные черты конститу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петенция краев, областей, городов федерального зна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формирования избирательной комиссии в федеральные органы вла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вободный (общенациональный) манда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дебная власть.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jc w:val="both"/>
        <w:rPr/>
      </w:pPr>
      <w:r>
        <w:rPr/>
        <w:t>Порядок пересмотра глав 1, 2 и 9 Конституции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дминистративно-федеральное устройство субъектов Федер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логические права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мперативный манда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сший Арбитражный Суд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/>
        <w:t>Источники конституцион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тус автономных образов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лосо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арантии депутат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зависимость судей в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jc w:val="both"/>
        <w:rPr/>
      </w:pPr>
      <w:r>
        <w:rPr/>
        <w:t>Этапы развития Конституции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рытые административно-территориальные обра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избиратель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петенция Правительства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стный референду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/>
        <w:t>Конституционный строй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граничения конституционных прав и свобод человека и гражданина 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ы исполнительной власти общей компетен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номочия депутатов Государственной Ду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онные основы судебной власти в РФ.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jc w:val="both"/>
        <w:rPr/>
      </w:pPr>
      <w:r>
        <w:rPr/>
        <w:t>Конституционно-правовые отношения и их субъек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ражданство РФ. Основания и порядок приобрет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бирательное право в объективном смыс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ительство РФ. Структу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формирования Конституционного Суда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jc w:val="both"/>
        <w:rPr/>
      </w:pPr>
      <w:r>
        <w:rPr/>
        <w:t>Полупрезидентская (смешанного типа) республика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тус беженцев и вынужденных переселенце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бирательное право в субъективном смыс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просы ведения Государственной Ду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местного самоупра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jc w:val="both"/>
        <w:rPr/>
      </w:pPr>
      <w:r>
        <w:rPr/>
        <w:t>Конституционно-правовые отно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Декларация о государственном суверенитете РСФСР» от 12 июня 1990 г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петенция Президента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тоянные парламентские комитеты. Характеристика их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сменяемость суд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jc w:val="both"/>
        <w:rPr/>
      </w:pPr>
      <w:r>
        <w:rPr/>
        <w:t>Конституция России. Общая характеристика источн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меты ведения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ы государственной власти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тус депута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онодательство о деятельности «общих собраний (сходов)» граждан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jc w:val="both"/>
        <w:rPr/>
      </w:pPr>
      <w:r>
        <w:rPr/>
        <w:t>Отличие конституционно-правовых норм от норм других отраслей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онный статус личности как институт конституцион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ы законодательной власти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путатский индемнит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онные основы местного самоупра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jc w:val="both"/>
        <w:rPr/>
      </w:pPr>
      <w:r>
        <w:rPr/>
        <w:t>Федерация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редительная власть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мешанные избирательные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онодательный процес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язательность и равноправие стор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jc w:val="both"/>
        <w:rPr/>
      </w:pPr>
      <w:r>
        <w:rPr/>
        <w:t>Порядок принятия и изменения Конституции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онные свободы и обязанности человека и граждан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ы исполнительной власти специальной компетен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спуск государственной думы. Общие поло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начение судей.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jc w:val="both"/>
        <w:rPr/>
      </w:pPr>
      <w:r>
        <w:rPr/>
        <w:t>Место конституционного права в системе права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основ статуса человека и граждан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бирательный бл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едеральные конституционные законы. Их особен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нз оседл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jc w:val="both"/>
        <w:rPr/>
      </w:pPr>
      <w:r>
        <w:rPr/>
        <w:t>Политический плюрализм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енный (официальный) язык на территории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нтральная избирательная комисс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Вотум недовер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органов Прокуратуры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jc w:val="both"/>
        <w:rPr/>
      </w:pPr>
      <w:r>
        <w:rPr/>
        <w:t>Пересмотр Конституции. Роль субъе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нитарное государств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порциональная избирательная систе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путатские группы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крытость (гласность) судебного разбиратель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jc w:val="both"/>
        <w:rPr/>
      </w:pPr>
      <w:r>
        <w:rPr/>
        <w:t>Республиканская форма правления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онно-правовой статус субъектов Федер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бирательные окру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путатский запро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формирования Арбитражных судов в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jc w:val="both"/>
        <w:rPr/>
      </w:pPr>
      <w:r>
        <w:rPr/>
        <w:t>Конституция РФ. Изменение в статье 65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арантии конституционных прав и свобод человека и гражданина 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выборов Президента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путатский вопро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онные гарантии местного самоупра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jc w:val="both"/>
        <w:rPr/>
      </w:pPr>
      <w:r>
        <w:rPr/>
        <w:t>Внесение правок к главам 3-8 Конституции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турализация и оптация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ктивное и пассивное избирательные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путатские объеди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формирования Прокуратуры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jc w:val="both"/>
        <w:rPr/>
      </w:pPr>
      <w:r>
        <w:rPr/>
        <w:t>Национально-территориальный принцип образования форм государственности 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я РФ 1993 года о федеральном устройстве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то Президента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Уполномоченный по правам человека»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ятельность органов местного самоупра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jc w:val="both"/>
        <w:rPr/>
      </w:pPr>
      <w:r>
        <w:rPr/>
        <w:t>Непосредственная демократия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енное устройство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турализация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рламентаризм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разовательный цен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jc w:val="both"/>
        <w:rPr/>
      </w:pPr>
      <w:r>
        <w:rPr/>
        <w:t>Виды республиканских форм 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статуса человека и гражданина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растной ценз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рламентская сесс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деятельности Высшего Арбитражного Суда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jc w:val="both"/>
        <w:rPr/>
      </w:pPr>
      <w:r>
        <w:rPr/>
        <w:t>Конституционно-правовой институ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ие права и свободы человека и гражданина 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(конституционные) обязанности человека и граждан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Федерального собрания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местного самоупра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jc w:val="both"/>
        <w:rPr/>
      </w:pPr>
      <w:r>
        <w:rPr/>
        <w:t>Светское государство.</w:t>
      </w:r>
    </w:p>
    <w:p>
      <w:pPr>
        <w:pStyle w:val="Heading1"/>
        <w:keepNext w:val="false"/>
        <w:widowControl w:val="false"/>
        <w:numPr>
          <w:ilvl w:val="1"/>
          <w:numId w:val="1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авовой статус человека и гражданина 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лиация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мульгация законо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лужебный цен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jc w:val="both"/>
        <w:rPr/>
      </w:pPr>
      <w:r>
        <w:rPr/>
        <w:t>Идеологический плюрализ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ие права и свободы человека и гражданина 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циональный режим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рламентские слуш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демократии в работе муниципальных органов самоупра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jc w:val="both"/>
        <w:rPr/>
      </w:pPr>
      <w:r>
        <w:rPr/>
        <w:t>Порядок принятия новой Конституции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конституционных прав, свобод и обязанностей человека и гражданина 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органа государственной вла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просы ведения Совета Федер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судие в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jc w:val="both"/>
        <w:rPr/>
      </w:pPr>
      <w:r>
        <w:rPr/>
        <w:t>Принцип федерального устройства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онно-правовой статус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бирательные участ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рламентские (депутатские) фра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деятельности Прокуратуры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jc w:val="both"/>
        <w:rPr/>
      </w:pPr>
      <w:r>
        <w:rPr/>
        <w:t>Юридические свойства конститу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полиды и апатриды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 правового статуса лич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я законодательной власти в субъектах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деятельности Конституционного Суда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jc w:val="both"/>
        <w:rPr/>
      </w:pPr>
      <w:r>
        <w:rPr/>
        <w:t>Основы конституционного стро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втономия 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 равноправ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еочередная (чрезвычайная) сесс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енеральная Прокуратура РФ.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jc w:val="both"/>
        <w:rPr/>
      </w:pPr>
      <w:r>
        <w:rPr/>
        <w:t>Конституционное право на современном этап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ражданство РФ. Прекращение и измен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бирательный процес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ставка Правительства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онный Суд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jc w:val="both"/>
        <w:rPr/>
      </w:pPr>
      <w:r>
        <w:rPr/>
        <w:t>Конституция как основной закон государства и общ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федерального приорите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выборная агита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формирования Федерального собрания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онный контрол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Метод правового регулирования отрасли конституцион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 гражданина на участие в управлении делами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ы исполнительной власти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формирования Правительства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номочия местного самоупра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jc w:val="both"/>
        <w:rPr/>
      </w:pPr>
      <w:r>
        <w:rPr/>
        <w:t>Конфедерация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положение иностранцев 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зидент РФ (статус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рламентское расследо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прикосновенность (иммунитет) судей в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ИТУЦИОННОЕ ПРАВО РОССИИ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jc w:val="both"/>
        <w:rPr/>
      </w:pPr>
      <w:r>
        <w:rPr/>
        <w:t>Конституционно-правовые нормы по характеру предпис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едеративное государств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выб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едеральное собрание (парламент)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знаки правосудия.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9:54:00Z</dcterms:created>
  <dc:creator>Dis</dc:creator>
  <dc:description/>
  <dc:language>en-US</dc:language>
  <cp:lastModifiedBy>Андрукович К. В.</cp:lastModifiedBy>
  <dcterms:modified xsi:type="dcterms:W3CDTF">2001-03-30T17:39:00Z</dcterms:modified>
  <cp:revision>7</cp:revision>
  <dc:subject/>
  <dc:title/>
</cp:coreProperties>
</file>