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е государство. Основные чер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ША. Черты партийного комитета квартала и окру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права и свободы граждан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главы государства (монарха) в зарубежных стран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нансовая база органов местного само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ммунистическая партия. Основные чер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дееспособность гражд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ойное гражданство в странах Западн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президентов в странах Западн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одействие правительства с высшим органом конституционного надз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>
          <w:b/>
          <w:b/>
          <w:caps/>
        </w:rPr>
      </w:pPr>
      <w:r>
        <w:rPr/>
        <w:t>Конституции по способу объективирования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ликобритания. Деятельность областного совета Консервативной пар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ые права граждан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ебисцит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ый контроль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>
          <w:b/>
          <w:b/>
          <w:caps/>
        </w:rPr>
      </w:pPr>
      <w:r>
        <w:rPr/>
        <w:t>Формы конституционного контро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статус личности в законодательстве Япо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ешанная избирательная сист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растной ценз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золюция порицания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Черты консервативной пар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оббизм и групповое давление. Сравнительн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бъекты федерации (пределы принятия законодательных актов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парла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тум недоверия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>
          <w:b/>
          <w:b/>
          <w:caps/>
        </w:rPr>
      </w:pPr>
      <w:r>
        <w:rPr/>
        <w:t>Конституции по способу их изменения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председателя национального комитета партий в С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нитарная форма государственно-территориального устро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бирательный процесс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парламента в сфере принятия бюдж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>
          <w:b/>
          <w:b/>
          <w:caps/>
        </w:rPr>
      </w:pPr>
      <w:r>
        <w:rPr/>
        <w:t>Конституционное право как отрасль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ША. Черты партийного комитета шта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ые права гражд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выдвижения кандидатов в депут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суждение в парламенте законопрое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Националистические партии. Основные чер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упповое давлени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порциональная избирательная сист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ламент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етенция органов местного само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>
          <w:b/>
          <w:b/>
          <w:caps/>
        </w:rPr>
      </w:pPr>
      <w:r>
        <w:rPr/>
        <w:t>Предмет конституционного права зарубежных стр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статус личности в законодательстве С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прав и свобод граждан в странах Западн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ешнеполитические полномочия главы государства в странах Западн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органов местного само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>
          <w:b/>
          <w:b/>
          <w:caps/>
        </w:rPr>
      </w:pPr>
      <w:r>
        <w:rPr/>
        <w:t>Субъекты конституционно-прав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ежегодной Конференции Консервативной партии Великобрит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единение списков на выбо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бсолютная и относительная неизбираем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тельство. Общая характеристика структуры и компетен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>
          <w:b/>
          <w:b/>
          <w:caps/>
        </w:rPr>
      </w:pPr>
      <w:r>
        <w:rPr/>
        <w:t>Конституционный контро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лидера Консервативной партии Великобрит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а государственно-территориального устройства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еочередные выборы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пелляция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>
          <w:b/>
          <w:b/>
          <w:caps/>
        </w:rPr>
      </w:pPr>
      <w:r>
        <w:rPr/>
        <w:t>Обязательные элементы конститу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оббизм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гражданства в унитарных государств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депутата парла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дминистративная юстиция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>
          <w:b/>
          <w:b/>
          <w:caps/>
        </w:rPr>
      </w:pPr>
      <w:r>
        <w:rPr/>
        <w:t>Понятие конституционного права зарубежных стр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ком Национального союза консервативных ассоциаций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гражданства в федеративных государств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чередные выборы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гласительные комитеты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Демократическое государство. Основные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ухпартийная система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бирательные права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тельные референдумы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парламента в сфере принятия зако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Признание закона неконституционным. Правовые послед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рты многопартийной системы с монопольно господствующей парт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приобретения гражда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Несовместимость должностей» в избиратель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одательная инициатива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Государство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статус личности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бъективное избирательное пра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ламентская республика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организации и деятельности судебной в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Социал-демократическая партия. Основные чер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знаки политической пар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рритория федеративного государства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а правления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ношения правительства и парламен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Политическая партия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общественных объединений в странах Западн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жданство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ешанные формы правления в зарубежных стран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стного само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>
          <w:b/>
          <w:b/>
          <w:caps/>
        </w:rPr>
      </w:pPr>
      <w:r>
        <w:rPr/>
        <w:t>Источники конституцио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политических партий в формировании органов вл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жоритарная избирательная сист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Принцип пронунциаменто»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етенция правительства в странах Западной Евро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>
          <w:b/>
          <w:b/>
          <w:caps/>
        </w:rPr>
      </w:pPr>
      <w:r>
        <w:rPr/>
        <w:t>Конституция. Общая характеристика пон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ервативная партия Великобритании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деративная форма государственно-территориального устро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вето. 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одействие главы государства и прави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>
          <w:b/>
          <w:b/>
          <w:caps/>
        </w:rPr>
      </w:pPr>
      <w:r>
        <w:rPr/>
        <w:t>Методы познания конституционного права зарубежных стр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о-правовой статус человека (гражданин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тус бипатри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ферендум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ношения правительства с политическими партия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Виды политически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политически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жоритарная система относительного больши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ямые и непрямые выбо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формирования прави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>
          <w:b/>
          <w:b/>
          <w:caps/>
        </w:rPr>
      </w:pPr>
      <w:r>
        <w:rPr/>
        <w:t>Объекты конституционного надз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о-правовой статус политических институ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тус иностранцев и лиц без гражда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дминистративный референду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вазисудебные полномочия парламе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Светское государство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о оформленные политические партии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циональный режим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оры в центральные и местные представительные орг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ятие палатой законопрое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Функции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тийная система в странах Западн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бъекты федерации (правовая и судебная систем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подписания Указов главой государства за рубежом и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правительства СШ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Тоталитарное государство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статус личности в законодательстве Фр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единого передаваемого гол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ламентаризм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парламента в сфере контроля за деятельностью прави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>
          <w:b/>
          <w:b/>
          <w:caps/>
        </w:rPr>
      </w:pPr>
      <w:r>
        <w:rPr/>
        <w:t>Субъекты конституционного надз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политических партий как средства борьбы за обладание влас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органов власти и управления в федеральном государ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полнительны выборы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ение парламентскими комитетами законопрое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>
          <w:b/>
          <w:b/>
          <w:caps/>
        </w:rPr>
      </w:pPr>
      <w:r>
        <w:rPr/>
        <w:t>Понятие конституционно-прав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рты многопартийной системы в странах Западн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Панаширование» в избирательной сист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монархий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одательный процесс в парламен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>
          <w:b/>
          <w:b/>
          <w:caps/>
        </w:rPr>
      </w:pPr>
      <w:r>
        <w:rPr/>
        <w:t>Критерии классификации конститу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ковые партийные комитеты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жоритарная система квалифицированного больши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ой референду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енняя структура прави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>
          <w:b/>
          <w:b/>
          <w:caps/>
        </w:rPr>
      </w:pPr>
      <w:r>
        <w:rPr/>
        <w:t>Виды конституционного надз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рты многопартийной системы без монопольно господствующей пар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жоритарная система абсолютного большинства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зидентская республика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тивная деятельность прави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Юридические свойства конституции. Ее охр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правоспособность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Правила Миранды»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регистрации избира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и деятельность вспомогательного аппарата прави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>
          <w:b/>
          <w:b/>
          <w:caps/>
        </w:rPr>
      </w:pPr>
      <w:r>
        <w:rPr/>
        <w:t>Конституционный надзо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о оформленная политическая партия. Характерные чер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граничения компетенции между союзом и субъектом фед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голосования за кандидатов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правительства в странах Западной Евро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>
          <w:b/>
          <w:b/>
          <w:caps/>
        </w:rPr>
      </w:pPr>
      <w:r>
        <w:rPr/>
        <w:t>Юридические функции конститу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ественные объединения в странах Западн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ебные гарантии прав граждан в странах Западн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нархия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стное самоуправление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Конфессиональные партии. Основные чер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ешний метод регулирования правового статуса политически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ые гарантии прав гражд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ы избрания президента в республи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ебная власть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ИТУЦИОННОЕ ПРАВО ЗАРУБЕЖНЫХ СТ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>
          <w:b/>
          <w:b/>
          <w:caps/>
        </w:rPr>
      </w:pPr>
      <w:r>
        <w:rPr/>
        <w:t>Конституционное право зарубежных стран. Основные институ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енний метод регулирования правового статуса политически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государства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парламента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расследовательских комитетов парламе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0:01:00Z</dcterms:created>
  <dc:creator>Dis</dc:creator>
  <dc:description/>
  <dc:language>en-US</dc:language>
  <cp:lastModifiedBy>Андрукович К. В.</cp:lastModifiedBy>
  <dcterms:modified xsi:type="dcterms:W3CDTF">2001-03-30T16:17:00Z</dcterms:modified>
  <cp:revision>4</cp:revision>
  <dc:subject/>
  <dc:title/>
</cp:coreProperties>
</file>