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ущественные отношения в Древнем Кита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рмания. Сословно-представительная и абсолютная монарх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Германской империи 1871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 Клэйтона 19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имская Империя. Государственный и общественный строй. (Принципат). (Доминат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ый процесс по «Салической правд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пония 1870-1880 гг. Буржуазные ре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о-политические последствия Первой мировой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удебный процесс в Древнем Кита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кская империя. Законодательство в период правления Карла Вели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ция. Конституция 1791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Новый курс» президента Рузвельта. Сущность и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Древний Китай. Сословно-классовое 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итай. Особенности средневекового государства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ование Сербского государства (1829 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адение Германии на СССР 22 июня 1941 г. (историческое значе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раво в Древнем Егип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и содержание мусульман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осударственный строй Германии первой половины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головное право и судебный процесс в нацистской Герм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редмет науки истории государства и права зарубежных стран. Место истории в системе юридических на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одальное государство во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ий кодекс Наполеона 1804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Антлантическая Хартия» (август 1941 г.). Создание антигитлеровской коал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Возникновение государств в Античном мире. Политическая систем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орма Карла Мартел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олгарское государство (1876 – 1908 гг.). Тырновская Конституция 1879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й совет Сопротивления Франции (май 1943 г.). Генерал Ш. Де Гол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Особенности развития древневосточного общества в сравнении со странами Зап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кская империя Каролин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рманское Гражданское Уложение 1900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ование и развитие Китайской Народной Республ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Брачно-семейные отношения в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рмания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V</w:t>
      </w:r>
      <w:r>
        <w:rPr/>
        <w:t xml:space="preserve"> вв.). Этапы исторического развития феодальн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буржуаз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Японии 194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Источники права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ое и наследственное право средневековой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Французской буржуазной Ре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ША. Законодательство об избирательных и гражданских пра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оциально-классовая структура общества. Римская республ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глийское феодальное государство. Основные этапы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усская конституция 1850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двухпартийной системы Великобрит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Древняя Индия. Суд и судебный проц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феодального государства и права в странах Вос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ие Британской колониальной импер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КНР 198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собенности государственного и общественного строя в Спар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права в средневековой Анг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глия. Развитие конституционной монархии (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Франции 195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ревний Рим. Возникновение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ноническое право в средневековой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течения в английской буржуазной ре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II</w:t>
      </w:r>
      <w:r>
        <w:rPr/>
        <w:t>-я мировая война и ее послед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Законы Хаммурапи (система и принцип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Военная демократия». Предгосударственный строй германских плем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ция 1795 г. «Термидорианская конститу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сдамские соглашения по «Германскому вопросу» 194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Источники права Древнего Рима в классический период (</w:t>
      </w:r>
      <w:r>
        <w:rPr>
          <w:lang w:val="en-US"/>
        </w:rPr>
        <w:t>III</w:t>
      </w:r>
      <w:r>
        <w:rPr/>
        <w:t xml:space="preserve"> в. до н.э. – </w:t>
        <w:br/>
      </w:r>
      <w:r>
        <w:rPr>
          <w:lang w:val="en-US"/>
        </w:rPr>
        <w:t>III</w:t>
      </w:r>
      <w:r>
        <w:rPr/>
        <w:t xml:space="preserve"> в. н.э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ция. Сениориальная монархия, отличие ее от абсолют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Билль  о правах» 1791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ликобритания. Усиление власти правительства, делегированное законодатель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оциально-классовая структура индийского общества в рабовладельче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ранция (1226-1270 гг.). Реформы Людовика </w:t>
      </w:r>
      <w:r>
        <w:rPr>
          <w:lang w:val="en-US"/>
        </w:rPr>
        <w:t>I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уржуазное общество (основные черт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нституционное законодательство государств Центральной и Восточной Европы в 40-х – 60-х гг.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рганизация власти в Спар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адная Европа (основные черты средневекового пра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ликобритания. Реформа 1832 г. (избирательная систем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улирующая роль государства США в сфере экономики и социальны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Законы </w:t>
      </w:r>
      <w:r>
        <w:rPr>
          <w:lang w:val="en-US"/>
        </w:rPr>
        <w:t>XII</w:t>
      </w:r>
      <w:r>
        <w:rPr/>
        <w:t xml:space="preserve"> таблиц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Каролины» в создании общественн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нглийская буржуазная революция </w:t>
      </w:r>
      <w:r>
        <w:rPr>
          <w:lang w:val="en-US"/>
        </w:rPr>
        <w:t>XVII</w:t>
      </w:r>
      <w:r>
        <w:rPr/>
        <w:t xml:space="preserve"> в. (основные этап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осударственно-политическая система Франции после </w:t>
      </w:r>
      <w:r>
        <w:rPr>
          <w:lang w:val="en-US"/>
        </w:rPr>
        <w:t>II</w:t>
      </w:r>
      <w:r>
        <w:rPr/>
        <w:t>-й мировой войны. Конституция 194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Источники Древнего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одальное государство (основные черт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Акт о лучшем обеспечении свободы подданного и о предупреждении заточений за морями» 1679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ФРГ 194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бщественно-политическое устройство Аф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формы Генрих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тия 1814 г. Реставрация Бурбон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ктябрьская революция в России и социалистическое революционное движение в мире (1917 – 1921 г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Реформы Солона и Клисфена в Афи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системы местного управления и правосудия в Англии (</w:t>
      </w:r>
      <w:r>
        <w:rPr>
          <w:lang w:val="en-US"/>
        </w:rPr>
        <w:t>XIII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ижская Коммуна 1871 г. Декларация Коммуны «К французскому народ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кон Шермана 1890 г. Антитрестовское законодательство СШ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Периодизация курса истории государства и права зарубежных стр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и содержание индус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ые конституции германских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нституция Франции 1946 г. Эволюция </w:t>
      </w:r>
      <w:r>
        <w:rPr>
          <w:lang w:val="en-US"/>
        </w:rPr>
        <w:t>IV</w:t>
      </w:r>
      <w:r>
        <w:rPr/>
        <w:t xml:space="preserve"> Республ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Реформы Сервия Тулл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Золотая булла» (</w:t>
      </w:r>
      <w:r>
        <w:rPr>
          <w:lang w:val="en-US"/>
        </w:rPr>
        <w:t>XIV</w:t>
      </w:r>
      <w:r>
        <w:rPr/>
        <w:t xml:space="preserve"> в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буржуазной демокра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енденции развития государства и права в зарубежных странах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Брачно-семейное право по Законам Хаммура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алическая правда» о регулировании имуществен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«Билль о правах» 1689 г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пония. Особенности правового и государственного устройства (</w:t>
      </w:r>
      <w:r>
        <w:rPr>
          <w:lang w:val="en-US"/>
        </w:rPr>
        <w:t>XX</w:t>
      </w:r>
      <w:r>
        <w:rPr/>
        <w:t xml:space="preserve"> в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равовые источники Древнего Кит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рмия и полиция Франции при Людовике </w:t>
      </w:r>
      <w:r>
        <w:rPr>
          <w:lang w:val="en-US"/>
        </w:rPr>
        <w:t>XIV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гло-саксонская правовая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ование ФРГ. Оккупационный статут (апрель 1949 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Законы Хаммурапи. Социально-правовой стр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цепция римского права во Франции (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) и Германии (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I</w:t>
      </w:r>
      <w:r>
        <w:rPr/>
        <w:t xml:space="preserve"> вв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рмания 1871 г. (государственное устройство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государственно-политической системы США в новейши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Суд и судебный процесс в Егип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Саксонского зерцала» в унификации права в средневековой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ополагающие начала «сдержек и противовесов» трех ветвей власти в конституционном устройстве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о-политическая система Великобритании в новейшее врем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Римское право в мировой истории. Основные этапы его стано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алическая правда» о договорных отнош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Акт о Британской Северной Америке» 1867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рмания. Механизм фашистской дикт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ревняя Индия. Правовое положение отдельных групп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ование ранне-феодальных англосаксонских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мано-германская правовая шко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глия. Влияние королевской семьи и парламента в довоенны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Законы Хаммурапи (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во Франции в средние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США 1787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ование ГДР 194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Законы Ману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английского абсолю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германское торговое уложение 1861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Китайской Народной Республики 195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Источники права в  странах Древнего Вос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евековье в отечественной историко-правовой нау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цузская революция 1789 – 1794 гг.  Конституционный стр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глия. Законы о Судах (1971 г., 1981 г., 1990 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раво в государствах Античного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Великая Хартия вольностей» 1215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Акт об устроении» 1701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и механизм объединения ГДР и ФР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ЗАРУБЕЖНЫХ СТРАН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бщественная власть в догосударственном общ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онятий: «феод», «копигольд», «фриголь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оюзный совет» (</w:t>
      </w:r>
      <w:r>
        <w:rPr>
          <w:lang w:val="en-US"/>
        </w:rPr>
        <w:t>Bundesrat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этапы развития германского государства после </w:t>
      </w:r>
      <w:r>
        <w:rPr>
          <w:lang w:val="en-US"/>
        </w:rPr>
        <w:t>I</w:t>
      </w:r>
      <w:r>
        <w:rPr/>
        <w:t>-й мировой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8:18:00Z</dcterms:created>
  <dc:creator>Dis</dc:creator>
  <dc:description/>
  <dc:language>en-US</dc:language>
  <cp:lastModifiedBy>Андрукович К. В.</cp:lastModifiedBy>
  <dcterms:modified xsi:type="dcterms:W3CDTF">2001-03-30T03:45:00Z</dcterms:modified>
  <cp:revision>3</cp:revision>
  <dc:subject/>
  <dc:title/>
</cp:coreProperties>
</file>