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center"/>
        <w:rPr/>
      </w:pPr>
      <w:r>
        <w:rPr>
          <w:b/>
          <w:caps/>
        </w:rPr>
        <w:t>примерный перечень экзаменационных вопросов</w:t>
        <w:br/>
        <w:t>История государства и права России</w:t>
        <w:br/>
      </w:r>
    </w:p>
    <w:p>
      <w:pPr>
        <w:pStyle w:val="Heading1"/>
        <w:keepNext w:val="false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сториография истории государства и права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ревнее государство. Возникновение и правовая систе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исьменные памятники древнерусского пра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сударственный механизм и организация военных сил на Руси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</w:t>
      </w:r>
      <w:r>
        <w:rPr/>
        <w:t xml:space="preserve"> вв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иевская Русь как раннефеодальная монарх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дакции «Русской правды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уголовного права в Древней Руси (заклич, свод, гонение след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Судные грамоты» (Новгород, Псков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иевская Русь. Причины феодальной раздроблен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Десятичная» система упра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емские соборы. Церковные собо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оциальный состав русского общества в период феодальной раздробленности (смерды, холопы, челядь)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Московское государство 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 (социальный стро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Судебник 1497 год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Царский» судебник 1550 г. (стоглав, домостро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Соборное Уложение» 1649 г. (новоуказные статьи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Золотая Орда». Источники пра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словно-представительная монарх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равление Ивана </w:t>
      </w:r>
      <w:r>
        <w:rPr>
          <w:lang w:val="en-US"/>
        </w:rPr>
        <w:t>IV</w:t>
      </w:r>
      <w:r>
        <w:rPr/>
        <w:t xml:space="preserve"> (Боярская Дума, опричнин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овский статус 1529 года. Основные источн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оссоединение Украины с Россией. Земский собор 1653 г. (правовые основы). Войсковая Переяславская Рада 1654 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Абсолютная монархия (конец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). Образование и развит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Россия </w:t>
      </w:r>
      <w:r>
        <w:rPr>
          <w:lang w:val="en-US"/>
        </w:rPr>
        <w:t>XVIII</w:t>
      </w:r>
      <w:r>
        <w:rPr/>
        <w:t xml:space="preserve"> в. (правовое положение основных сослови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Россия в </w:t>
      </w:r>
      <w:r>
        <w:rPr>
          <w:lang w:val="en-US"/>
        </w:rPr>
        <w:t>XVIII</w:t>
      </w:r>
      <w:r>
        <w:rPr/>
        <w:t xml:space="preserve"> веке (характеристика реформ органов власти и управления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равовое положение дворянства в конце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каз о единонаследии 1714 г. (значение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Табель о рангах» 1722 г. (значение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нифест 1762 г. Вольности и свободы российского дворян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равовое положение крестьянства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дебная система при Петре I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Губернская система </w:t>
      </w:r>
      <w:r>
        <w:rPr>
          <w:lang w:val="en-US"/>
        </w:rPr>
        <w:t>XVIII</w:t>
      </w:r>
      <w:r>
        <w:rPr/>
        <w:t xml:space="preserve"> в. (причины ее устойчивости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олицейская служба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(правление Петра </w:t>
      </w:r>
      <w:r>
        <w:rPr>
          <w:lang w:val="en-US"/>
        </w:rPr>
        <w:t>I</w:t>
      </w:r>
      <w:r>
        <w:rPr/>
        <w:t xml:space="preserve"> и Екатерины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Законодательство России </w:t>
      </w:r>
      <w:r>
        <w:rPr>
          <w:lang w:val="en-US"/>
        </w:rPr>
        <w:t>XVIII</w:t>
      </w:r>
      <w:r>
        <w:rPr/>
        <w:t xml:space="preserve"> в. (виды преступлени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лассификация преступлений и виды наказаний по «Судебному уложению»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каз Николая I «Об обязанных крестьянах» 1842 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форма Киселева П.Д. 1847 г. Управления государственными крестьян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ословные категории населения России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труктура государственного управления в Росси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ссовет с 1810 года. Его характерист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.М. Сперанский. Проекты по государственному преобразованию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Русская Правда» П. И. Пестеля. «Конституция» Н. Муравье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Местное управление. Наместничество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Управление национальными окраинам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конодательство Российской империи (1830 – 1832 гг.). Свод законов 1833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Гражданское право Росси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Уголовное право Росси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роцессуальное право Росси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мена крепостного права в России. Причины и обстоятель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ы крестьянского общественного управления после 1861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ыкупные платежи. «Отрезки» в 1861 г. (временно-обязанное состояние крестьянств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дебная реформа 1864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оенная реформа 1861– 1874 гг. Всесословная военная повиннос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Новая политическая платформа при Александре </w:t>
      </w:r>
      <w:r>
        <w:rPr>
          <w:lang w:val="en-US"/>
        </w:rPr>
        <w:t>III</w:t>
      </w:r>
      <w:r>
        <w:rPr/>
        <w:t xml:space="preserve"> (1881– 1894 гг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Положение о мерах к ограждению государственного порядка и общественного спокойствия» (манифест 1881 года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истема мер государственно-административного принуждения при Александр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брично-заводское законодательство (1882, 1886, 1897 гг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нифест 17 октября 1905 года. Причина издания и конституционно-правовое знач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Либеральные партии России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райне-правые черносотенные организации в начале </w:t>
      </w:r>
      <w:r>
        <w:rPr>
          <w:lang w:val="en-US"/>
        </w:rPr>
        <w:t>XX</w:t>
      </w:r>
      <w:r>
        <w:rPr/>
        <w:t xml:space="preserve"> века (их программ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оциалистические партии в конце </w:t>
      </w:r>
      <w:r>
        <w:rPr>
          <w:lang w:val="en-US"/>
        </w:rPr>
        <w:t>XIX</w:t>
      </w:r>
      <w:r>
        <w:rPr/>
        <w:t xml:space="preserve">- начале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олномочия </w:t>
      </w:r>
      <w:r>
        <w:rPr>
          <w:lang w:val="en-US"/>
        </w:rPr>
        <w:t>I</w:t>
      </w:r>
      <w:r>
        <w:rPr/>
        <w:t xml:space="preserve">-й  и </w:t>
      </w:r>
      <w:r>
        <w:rPr>
          <w:lang w:val="en-US"/>
        </w:rPr>
        <w:t>II</w:t>
      </w:r>
      <w:r>
        <w:rPr/>
        <w:t>-й Дум. Конфликт с царской семь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форма П.А. Столыпина (исторический и правовой аспекты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lang w:val="en-US"/>
        </w:rPr>
        <w:t>I</w:t>
      </w:r>
      <w:r>
        <w:rPr/>
        <w:t>-я Государственная Дума. Ее партийный соста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литическая расстановка сил после Февральской буржуазной револю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. Ю. Витте. П. А. Столыпин. (Сравнительная характеристик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. И. Ленин. А. Ф. Керенский. (Сравнительная характеристик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ссия в годы 1-й мировой войны. Изменения в госаппара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менения государственной системы России в период республики (1917 год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конодательная политика Временного правительства (1917 г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ыборы в Госдуму от крестьянского сословия (1906 – 1912 гг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остановления </w:t>
      </w:r>
      <w:r>
        <w:rPr>
          <w:lang w:val="en-US"/>
        </w:rPr>
        <w:t>II</w:t>
      </w:r>
      <w:r>
        <w:rPr/>
        <w:t>-ого Всероссийского съезда Сове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чредительное собрание. Выборы. Причины роспус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авовая политика советского государства и формирование социалистического пра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ституция РСФСР 1918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здание и развитие системы правоохранительных орга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менения в государственной системе советского государства в годы гражданской вой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 </w:t>
      </w:r>
      <w:r>
        <w:rPr/>
        <w:t>«Декларация прав трудящегося и эксплуатируемого народа» (январь 1918 год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Юстиция и правоохранительные органы в 1921 – 1929 г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формация политической и правовой систем СССР в 30-е – 40-е г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ституция СССР 1936 года. Новые конституции союзных республик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сударственная и правовая системы в годы Великой Отечественной войны (1941 – 1945 гг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оенная реформа в СССР (1924 – 1928 гг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ражданское и хозяйственное право 1930 – 1940 г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лхозное законодательство 1936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сударственная и правовая системы в послевоенный период (1945 -1950 гг.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менения в законодательстве СССР в 1950 – 80 г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Гражданское право СССР в 50-х – 80-х гг.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ституция СССР 1977 г. Конституции союзных республик 1978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менения в политической системе во время «перестройк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Декларация о государственном суверенитете РСФСР» 12 июня 1990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ферендум по вопросу сохранения СССР от 17 марта 1991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ституция Российской Федерации 1993 год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Изменения в гражданском праве в 1980 – 2000 гг. </w:t>
      </w:r>
    </w:p>
    <w:sectPr>
      <w:headerReference w:type="default" r:id="rId2"/>
      <w:type w:val="nextPage"/>
      <w:pgSz w:w="11906" w:h="16838"/>
      <w:pgMar w:left="993" w:right="1134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11:00Z</dcterms:created>
  <dc:creator>Dis</dc:creator>
  <dc:description/>
  <dc:language>en-US</dc:language>
  <cp:lastModifiedBy>Андрукович К. В.</cp:lastModifiedBy>
  <cp:lastPrinted>2000-07-11T14:21:00Z</cp:lastPrinted>
  <dcterms:modified xsi:type="dcterms:W3CDTF">2001-03-29T18:36:00Z</dcterms:modified>
  <cp:revision>8</cp:revision>
  <dc:subject/>
  <dc:title>ПРИМЕРНЫЙ ПЕРЕЧЕНЬ ЭКЗАМЕНАЦИОННЫХ ВОПРОСОВ</dc:title>
</cp:coreProperties>
</file>