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 w:val="false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примерный перечень экзаменационных вопросов</w:t>
      </w:r>
    </w:p>
    <w:p>
      <w:pPr>
        <w:pStyle w:val="Style9"/>
        <w:widowControl w:val="false"/>
        <w:jc w:val="center"/>
        <w:rPr>
          <w:b/>
          <w:b/>
          <w:sz w:val="24"/>
          <w:lang w:val="ru-RU"/>
        </w:rPr>
      </w:pPr>
      <w:r>
        <w:rPr>
          <w:b/>
          <w:caps/>
          <w:sz w:val="24"/>
          <w:lang w:val="ru-RU"/>
        </w:rPr>
        <w:t>Гражданское право</w:t>
        <w:br/>
      </w:r>
    </w:p>
    <w:p>
      <w:pPr>
        <w:pStyle w:val="Style9"/>
        <w:widowControl w:val="false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Style9"/>
        <w:widowControl w:val="false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онятие гражданского права. Частное и публичное право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редмет гражданского права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Основные черты гражданско-правового метода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ГК РФ о группах гражданско-правовых отношений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онятие принципов гражданского права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Суть принципа равенства участников гражданских правоотношений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Обеспечение беспрепятственного осуществления гражданских прав и их судебная защита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Восстановление нарушенных прав как принцип гражданского права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Конституция РФ и ГК РФ о невмешательстве в частные дела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Источники российского гражданского права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Действия гражданского законодательства во времени и применение его по аналогии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Гражданско-правовые системы современности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Гражданское правоотношение. Виды правоотношений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Основания гражданских правоотношений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Граждане как субъекты гражданского права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Акты гражданского состояния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онятие юридического лица. Образование и прекращение юридических лиц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онятие, признаки и виды сделок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Содержания сделок и условия их действительности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Мнимые, притворные и оспоримые сделки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Консенсуальные и фидуциарные сделки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ризнание сделки недействительной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Юридическая природа представительства и полномочий представителя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редставительство добровольное и коммерческое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Отличие представительства от посланца, посредника, рукоприкладчика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Доверенность и ее виды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Сроки, исчисление сроков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Исковая давность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Собственность как экономическая категория и имущественное отношение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онятие и типы собственности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Формы и виды права собственности по российскому законодательству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риобретение права собственности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Владение, пользование, распоряжение собственностью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Государственная и муниципальная собственность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Общая долевая и совместная собственность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Защита права собственности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рекращение права собственности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Общая и особенная части обязательственного права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Гражданско-правовое обязательство. Кредитор и должник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Исполнение обязательств надлежащим образом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редмет, место и срок исполнения обязательств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Разновидности неустойки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Залог, заклад, поручительство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Субсидиарная ответственность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Формы ответственности за нарушение обязательств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рекращение обязательств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онятие гражданско-правового договора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редмет и содержание договора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Формы и виды договоров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орядок изменения и расторжения договоров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редмет договора купли-продажи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Розничная купля-продажа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Договор поставки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Договор контрактации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Договор об электроснабжении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родажа недвижимости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родажа предприятия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Договоры мены, дарения, ренты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Договор пожизненного содержания с иждивением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Договор аренды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рокат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Лизинг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Аренда транспортных средств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Аренда зданий и сооружений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Договор аренды предприятия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Договор найма жилого помещения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Договор безвозмездного пользования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Договор подряда. Генеральный подрядчик и субподрядчик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Бытовой подряд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Строительный подряд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одряд на выполнения проектных и изыскательских работ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одрядные работы для государственных нужд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Договор хранения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Договор возмездного оказания услуг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Хранение на товарном складе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Специальные виды хранения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Страхование. Договор личного страхования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Договор поручения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Договор комиссии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Доверительное управление имуществом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Общие положения о возмещении вреда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Возмещение вреда, причиненного жизни или здоровью гражданина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Ответственность за причинение вреда источником повышенной опасности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раво на возмещение вреда по случаю утраты кормильца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Определение размера компенсации за причинение морального вреда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онятие неосновательного обогащения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Способы защиты гражданских прав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Самозащита гражданских прав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Опровержение порочащих сведений, распространенных в средствах массовой информации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Понятие гражданско-правовой ответственности.</w:t>
      </w:r>
    </w:p>
    <w:p>
      <w:pPr>
        <w:pStyle w:val="Style9"/>
        <w:widowControl w:val="false"/>
        <w:numPr>
          <w:ilvl w:val="1"/>
          <w:numId w:val="1"/>
        </w:numPr>
        <w:rPr>
          <w:sz w:val="23"/>
          <w:lang w:val="ru-RU"/>
        </w:rPr>
      </w:pPr>
      <w:r>
        <w:rPr>
          <w:sz w:val="23"/>
          <w:lang w:val="ru-RU"/>
        </w:rPr>
        <w:t>Виды гражданско-правовой ответственности.</w:t>
      </w:r>
    </w:p>
    <w:p>
      <w:pPr>
        <w:pStyle w:val="Style9"/>
        <w:widowControl w:val="false"/>
        <w:jc w:val="center"/>
        <w:rPr>
          <w:b/>
          <w:b/>
          <w:sz w:val="23"/>
          <w:lang w:val="ru-RU"/>
        </w:rPr>
      </w:pPr>
      <w:r>
        <w:rPr>
          <w:b/>
          <w:sz w:val="23"/>
          <w:lang w:val="ru-RU"/>
        </w:rPr>
      </w:r>
    </w:p>
    <w:p>
      <w:pPr>
        <w:pStyle w:val="Normal"/>
        <w:widowControl w:val="false"/>
        <w:rPr>
          <w:b/>
          <w:b/>
          <w:sz w:val="23"/>
          <w:lang w:val="ru-RU"/>
        </w:rPr>
      </w:pPr>
      <w:r>
        <w:rPr>
          <w:b/>
          <w:sz w:val="23"/>
          <w:lang w:val="ru-RU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2:07:00Z</dcterms:created>
  <dc:creator>Dis</dc:creator>
  <dc:description/>
  <dc:language>en-US</dc:language>
  <cp:lastModifiedBy>Андрукович К. В.</cp:lastModifiedBy>
  <dcterms:modified xsi:type="dcterms:W3CDTF">2001-03-29T18:00:00Z</dcterms:modified>
  <cp:revision>8</cp:revision>
  <dc:subject/>
  <dc:title>ПРИМЕРНЫЙ ПЕРЕЧЕНЬ ЭКЗАМЕНАЦИОННЫХ ВОПРОСОВ</dc:title>
</cp:coreProperties>
</file>