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Определение понятий правоспособности и дееспособности граждан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сихологические моменты, присущие сделке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Гражданско-правовая ответственность за нарушение обязательств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одрядные работы для государственных нужд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Субъекты гражданских правоотношений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ринципы гражданского права и их виды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Субъект сделк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Обязательственное право как часть гражданского права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мены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Характеристика предпринимательской деятельности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Нематериальные блага, защищаемые гражданским правом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редставительство добровольное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Форма права собственност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бытового порядка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Неправомерные и правомерные действия как юридические факты в гражданском праве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4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Оределение предпринимательской деятельности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Передоверие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Основания прекращения обязательств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Определение размера компенсации за причинение морального вреда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Непосредственное участие государства во внутреннем гражданском обороте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5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Гражданско-правовой метод в правовой науке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Коммерческое представительство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Банковская гарантия как способ обеспечения обязательств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Аренда транспортных средств, ее виды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Понятие негаторного иск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6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Источники гражданского права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Отличие представительства от посланца, посредника, рукоприкладчика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Стороны в обязательстве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энергоснабжения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Связь гражданского права с торговым, семейным, трудовым правом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7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ризнание гражданина ограниченно дееспособным, недееспособным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ризнание сделк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Место исполнения обязательств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Виды страхования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Понятие виндикационного иск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8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Издания, в которых официально публикуются законы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Мораторий как основание приостановления исковой давност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Типы собственност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комиссии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Личные неимущественные отношения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9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Что означает принцип иерархии в гражданском праве?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Сроки исполнения гражданских обязанностей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Виды права собственност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онятие неосновательного обогащения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Акты гражданского состояния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0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Основные гражданско-правовые системы современност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Сроки осуществления гражданских прав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Сроки в обязательстве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аренды предприятия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Объекты гражданских правоотношений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онятие и предмет гражданского права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онятие сделк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рекращение права собственност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орядок опровержения порочащих сведений, распространенных в средствах массовой информации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Сервитуты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2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Обычай делового оборота как источник гражданского права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Требования, на которые исковая давность не распространяется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Возникновение права собственност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Наем жилого помещения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Принцип невмешательства в частные дел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3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Соотношение публичного и частного права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ГК Рф о нотариально оформляемых договоренностях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Изменение и расторжение договора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купли-продажи предприятия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Состав гражданского законодательства, определяемый Гражданским кодексом РФ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4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Основания возникновения гражданских прав и обязанностей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Гражданское законодательство об исчислении сроков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оследствия прекращения права собственности в силу закона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Общие основания ответственности за причинение вреда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Конституция РФ о неприкосновенности собственности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5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ризнание гражданина безвестноотсутствующим и умершим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Виды сделок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онятие и основания возникновения общей собственност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онятие юридической ответственности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Основания классификации юридических лиц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6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Эмансипация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Фидуциарные сделк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равомочия владения, пользования, распоряжения собственностью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аренды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Государство как субъект ответственности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7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ризнание юридического лица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Условия действительности сделок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онятие права собственност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Субъект ответственности при причинении вреда источником повышенной опасности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Государство как участник сделки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8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Когда требование о возмещении морального вреда не подлежит удовлетворению?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Мнимые и притворные сделк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Общая долевая собственность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одряд на выполнение проектных и изыскательских работ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Административные акты и сделки как юридические факты в гражданском праве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9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Судебная защита гражданских прав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Недействительность сделок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оручительство как способ обеспечения обязательств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поручения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Особенности гражданско-правовых отношений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0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ействие гражданского законодательства во времен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Оспоримые сделк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Определение понятия «гражданско-правовой договор»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доверительного управления имуществом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Понятие гражданской правосубъектности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равоспособность юридического лица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Условные сделк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ГК РФ о надлежащем исполнении обязательств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безвозмездного пользования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Государство как собственник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2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Гражданское право как одна из отраслей российского права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Консенсуальные сделк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Общая совместная собственность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Аренда зданий и сооружений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Субъективные права и субъективные обязанности, принадлежащие участникам гражданского правоотношения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3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ата принятия закона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Субъекты представительства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онятие и виды обязательств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ренты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Непосредственное участие государства во внешнеторговом обороте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4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Раскройте понятие термина «орган юридического лица»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ризнание долга как обстоятельство, прерывающее исковую давность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Формы договоров и их виды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хранения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Имущественные и личные неимущественные правоотношения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5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Группы гражданско-правовых отношений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Требования к форме доверенност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Момент возникновения права собственности по договору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Виды юридической ответственности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События и действия как юридические факты в гражданском праве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6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онятие гражданского правоотношения и его элементы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редставительство, основанное на административном акте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Собственность как имущественное отношение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Лизинг (финансовая аренда)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Относительные и абсолютные правоотношения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7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Обеспечение беспрепятственного осуществления гражданских прав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Бессрочные сделк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раво государственной собственност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различной купли-продажи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Опосредованное участие государства в гражданском обороте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8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Место жительства гражданина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Содержание сделок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Защита права собственност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поставки товаров для государственных нужд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Вещные и обязательственные правоотношения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9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Равенство участников гражданских правоотношений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Государственная регистрация отдельных видов сделок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Основания приобретения права собственност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раво на возмещение вреда по случаю утраты кормильца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Определение сделкоспособности и деликтоспособности граждан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0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рименение гражданского законодательства по аналоги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онятие доверенности и ее виды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Залог, его виды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Способы защиты гражданских прав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Особенности гражданско-правового метода регулирования общественных отношений во взглядах современных российских юристов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Характеристика Гражданского кодекса Российской Федераци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Воля и волеизъявление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Оферта и акцепт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контрактации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Юридические поступки и юридические акты как юридические факты в гражданском праве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2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Способы ликвидации и реорганизации юридического лица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редставительство в гражданском праве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раво хозяйственного ведения и оперативного управления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купли-продажи, его особенности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Принцип свободы договора в гражданском праве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3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Над кем устанавливается опека и попечительство?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онятие и сроки исковой давност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раво муниципальной собственност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продажи недвижимости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Суть принципа равенства участников гражданских правоотношений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4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Классификация видов гражданских правоотношений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Юридическая природа полномочий представителя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Собственность как экономическая категория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ы на выполнение научно-исследовательских, опытно-конструкторских технологических работ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Принцип восстановления нарушенных прав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5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Аналогия закона и аналогия права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Форма сделок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Понятие неустойки и ее разновидности.</w:t>
      </w:r>
    </w:p>
    <w:p>
      <w:pPr>
        <w:pStyle w:val="Style9"/>
        <w:widowControl w:val="false"/>
        <w:numPr>
          <w:ilvl w:val="1"/>
          <w:numId w:val="1"/>
        </w:numPr>
        <w:rPr>
          <w:b/>
          <w:b/>
          <w:sz w:val="24"/>
          <w:lang w:val="ru-RU"/>
        </w:rPr>
      </w:pPr>
      <w:r>
        <w:rPr>
          <w:sz w:val="24"/>
          <w:lang w:val="ru-RU"/>
        </w:rPr>
        <w:t>Договор дарения.</w:t>
      </w:r>
    </w:p>
    <w:p>
      <w:pPr>
        <w:pStyle w:val="Style9"/>
        <w:widowControl w:val="false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Гражданская правоспособность государст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8:48:00Z</dcterms:created>
  <dc:creator>Dis</dc:creator>
  <dc:description/>
  <dc:language>en-US</dc:language>
  <cp:lastModifiedBy>Андрукович К. В.</cp:lastModifiedBy>
  <dcterms:modified xsi:type="dcterms:W3CDTF">2001-03-29T18:30:00Z</dcterms:modified>
  <cp:revision>4</cp:revision>
  <dc:subject/>
  <dc:title/>
</cp:coreProperties>
</file>