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Дайте понятие финансовых ресурсов государства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Организация денежного наличного обращения на территории Российской Федерации и функции Банка России, связанные с этим.</w:t>
      </w:r>
    </w:p>
    <w:p>
      <w:pPr>
        <w:pStyle w:val="11"/>
        <w:numPr>
          <w:ilvl w:val="1"/>
          <w:numId w:val="1"/>
        </w:numPr>
        <w:spacing w:before="0" w:after="0"/>
        <w:rPr>
          <w:b/>
          <w:b/>
        </w:rPr>
      </w:pPr>
      <w:r>
        <w:rPr/>
        <w:t>Дайте понятие методов собирания денежных средств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акие отношения регулируются с помощью бюджетного права в таком федеральном государстве как Россия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Что такое кассовое исполнение бюджета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Перечислите местные налоги и сборы, подлежащие введению на всей территории Р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11"/>
        <w:numPr>
          <w:ilvl w:val="1"/>
          <w:numId w:val="2"/>
        </w:numPr>
        <w:spacing w:before="0" w:after="0"/>
        <w:rPr/>
      </w:pPr>
      <w:r>
        <w:rPr/>
        <w:t>На каких принципах базируются конституционные основы финансовой деятельности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акие существуют виды лицензий для коммерческих банков на осуществление валютных операций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Дайте понятие принципов банковского кредитования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акие принципы лежат в основе распределения расходов между бюджетами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Основные источники налогового права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Перечислите налоги с физических лиц в Р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11"/>
        <w:numPr>
          <w:ilvl w:val="1"/>
          <w:numId w:val="3"/>
        </w:numPr>
        <w:spacing w:before="0" w:after="0"/>
        <w:rPr/>
      </w:pPr>
      <w:r>
        <w:rPr/>
        <w:t>Какие виды финансового контроля имеются в зависимости от субъекта, его осуществляющего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Основные задачи и функции системы органов Министерства по доходам и сборам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Дайте понятие принципа равноправия субъектов РФ в области финансовой деятельности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Что такое консолидированный бюджет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В чем проявляется косвенное налогообложение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Перечислите налоги с юридических лиц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11"/>
        <w:numPr>
          <w:ilvl w:val="1"/>
          <w:numId w:val="4"/>
        </w:numPr>
        <w:spacing w:before="0" w:after="0"/>
        <w:rPr/>
      </w:pPr>
      <w:r>
        <w:rPr/>
        <w:t>В чем заключается основное содержание финансового контроля в отношениях, регулируемых финансовым правом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акие документы следует представить в уполномоченный банк резидентам и нерезидентам для открытия валютного счета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Дайте понятия функций и задач Министерства финансов РФ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акие материалы и документы используются и подготавливаются Центральным банком РФ при составлении проекта федерального бюджета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акую основную роль выполняют налоги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акие налоги относятся к налогам, зачисляемым в дорожные фонды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11"/>
        <w:numPr>
          <w:ilvl w:val="1"/>
          <w:numId w:val="5"/>
        </w:numPr>
        <w:spacing w:before="0" w:after="0"/>
        <w:rPr/>
      </w:pPr>
      <w:r>
        <w:rPr/>
        <w:t>Дайте определение финансового контроля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Назовите основные элементы денежно-кредитной системы Российской Федерации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Дайте понятие банковского кредита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С какой целью применяется метод оказания прямой финансовой поддержки из вышестоящего бюджета нижестоящему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Перечислите условия прекращения обязанностей по уплате налогов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Что является объектом обложения по налогу на прибыль предприятий и организаци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11"/>
        <w:numPr>
          <w:ilvl w:val="1"/>
          <w:numId w:val="6"/>
        </w:numPr>
        <w:spacing w:before="0" w:after="0"/>
        <w:rPr/>
      </w:pPr>
      <w:r>
        <w:rPr/>
        <w:t>Дайте понятие существующих методов собирания денежных средств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В какой валюте, в соответствии с законодательством РФ, могут осуществляться расчеты на территории РФ между резидентами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Дайте понятие кредитного договора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Что такое законодательные доходы бюджетной системы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Перечислите основные элементы Закона о налоге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 какой классификационной группе относится земельный налог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11"/>
        <w:numPr>
          <w:ilvl w:val="1"/>
          <w:numId w:val="7"/>
        </w:numPr>
        <w:spacing w:before="0" w:after="0"/>
        <w:rPr/>
      </w:pPr>
      <w:r>
        <w:rPr/>
        <w:t>Дайте понятие последующего финансового контроля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Дайте понятие валютной операции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Дайте понятия функций и задач органов налоговой полиции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В какой форме может оказываться прямая финансовая поддержка вышестоящего бюджета нижестоящему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Чем характеризуется система налогообложения, созданная в период перехода к рыночным отношениям в российской экономике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аков порядок зачисления местных налогов и сборов в соответствии с бюджетным законодательством РФ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11"/>
        <w:numPr>
          <w:ilvl w:val="1"/>
          <w:numId w:val="8"/>
        </w:numPr>
        <w:spacing w:before="0" w:after="0"/>
        <w:rPr/>
      </w:pPr>
      <w:r>
        <w:rPr/>
        <w:t>Дайте понятие текущего финансового контроля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Определите виды ответственности за нарушение валютного законодательства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Дайте понятия форм и видов кредитов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Чем определяется бюджетное устройство страны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Раскройте содержание понятия «прямые» налоги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 каким классификационным группам налогов относится налог на добавленную стоимост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11"/>
        <w:numPr>
          <w:ilvl w:val="1"/>
          <w:numId w:val="9"/>
        </w:numPr>
        <w:spacing w:before="0" w:after="0"/>
        <w:rPr/>
      </w:pPr>
      <w:r>
        <w:rPr/>
        <w:t>Какие методы используются при осуществлении финансового контроля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Дайте понятие валютной интервенции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Дайте понятия функций и задач Министерства по налогам и сборам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ак классифицируются законодательством доходы бюджета по социально-экономическому признаку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акими могут быть действия Государственной Думы при отклонении в первом чтении проекта закона ”О федеральном бюджете”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Определите основные цели кредитной политики Р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11"/>
        <w:numPr>
          <w:ilvl w:val="1"/>
          <w:numId w:val="10"/>
        </w:numPr>
        <w:spacing w:before="0" w:after="0"/>
        <w:rPr/>
      </w:pPr>
      <w:r>
        <w:rPr/>
        <w:t>Дайте понятие основных источников формирования бюджетной системы РФ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акие гарантии устанавливает закон РФ «О Центральном банке РФ» в части действия выпускных знаков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ак понимается принцип возвратности при банковском кредитовании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Что понимается под бюджетом текущих расходов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Что такое налоговое право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акие правовые акты регулируют вопросы ответственности за налоговые правонарушен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11"/>
        <w:numPr>
          <w:ilvl w:val="1"/>
          <w:numId w:val="11"/>
        </w:numPr>
        <w:spacing w:before="0" w:after="0"/>
        <w:rPr/>
      </w:pPr>
      <w:r>
        <w:rPr/>
        <w:t>Предметом финансового права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акие виды операций могут совершать обменные пункты и уполномоченные банки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акие виды ответственности предусмотрены в соответствии с законодательством РФ за нарушение банковского законодательства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акие признаки характеризуют бюджет как основной финансовый план государства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Составлением, рассмотрением и утверждением какого документа заканчивается стадия исполнения бюджета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Что является объектом обложения подоходным налогом с физических лиц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11"/>
        <w:numPr>
          <w:ilvl w:val="1"/>
          <w:numId w:val="12"/>
        </w:numPr>
        <w:spacing w:before="0" w:after="0"/>
        <w:rPr/>
      </w:pPr>
      <w:r>
        <w:rPr/>
        <w:t>Дайте определение финансовым правоотношениям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Денежный оборот в РФ и принципы его построения.</w:t>
      </w:r>
    </w:p>
    <w:p>
      <w:pPr>
        <w:pStyle w:val="11"/>
        <w:numPr>
          <w:ilvl w:val="1"/>
          <w:numId w:val="1"/>
        </w:numPr>
        <w:spacing w:before="0" w:after="0"/>
        <w:rPr>
          <w:b/>
          <w:b/>
        </w:rPr>
      </w:pPr>
      <w:r>
        <w:rPr/>
        <w:t>Дайте понятие внебюджетных фондов и назовите их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Что представляет собой бюджет в аспекте экономической категории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В чем сущность налогов как правовой категории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аким законом регулируется взимание подоходного налога с физических лиц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11"/>
        <w:numPr>
          <w:ilvl w:val="1"/>
          <w:numId w:val="13"/>
        </w:numPr>
        <w:spacing w:before="0" w:after="0"/>
        <w:rPr/>
      </w:pPr>
      <w:r>
        <w:rPr/>
        <w:t>Основные источники финансового права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Дайте понятие «валютный коридор».</w:t>
      </w:r>
    </w:p>
    <w:p>
      <w:pPr>
        <w:pStyle w:val="11"/>
        <w:numPr>
          <w:ilvl w:val="1"/>
          <w:numId w:val="1"/>
        </w:numPr>
        <w:spacing w:before="0" w:after="0"/>
        <w:rPr>
          <w:b/>
          <w:b/>
        </w:rPr>
      </w:pPr>
      <w:r>
        <w:rPr/>
        <w:t>Дайте понятие обязательных условий существования рыночной экономики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Определите основные источники бюджетного права РФ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Чем отличаются платежи, подлежащие внесению в бюджет в обязательном порядке, от налогов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акие виды ответственности может нести налогоплательщик при нарушении налогового законодательств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11"/>
        <w:numPr>
          <w:ilvl w:val="1"/>
          <w:numId w:val="14"/>
        </w:numPr>
        <w:spacing w:before="0" w:after="0"/>
        <w:rPr/>
      </w:pPr>
      <w:r>
        <w:rPr/>
        <w:t>Что такое финансово-правовая норма (норма финансового права)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Дайте понятие «открытой помощи» для банка, имеющего лицензию на совершение валютных операций.</w:t>
      </w:r>
    </w:p>
    <w:p>
      <w:pPr>
        <w:pStyle w:val="11"/>
        <w:numPr>
          <w:ilvl w:val="1"/>
          <w:numId w:val="1"/>
        </w:numPr>
        <w:spacing w:before="0" w:after="0"/>
        <w:rPr>
          <w:b/>
          <w:b/>
        </w:rPr>
      </w:pPr>
      <w:r>
        <w:rPr/>
        <w:t>Роль и значение финансов предприятий для финансово-кредитной системы РФ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Что включает в себя расходная часть бюджетной системы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Что является основанием для возникновения обязанности налогоплательщи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ой форме оформляется кредитный договор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2"/>
        <w:numPr>
          <w:ilvl w:val="1"/>
          <w:numId w:val="15"/>
        </w:numPr>
        <w:rPr/>
      </w:pPr>
      <w:r>
        <w:rPr/>
        <w:t>Что понимается под финансовой системой РФ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ак в законе РФ «О валютном регулировании и валютном контроле» дается понятие «резиденты»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Дайте понятие страхования. В каких формах оно существует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В чем заключаются основные бюджетные права РФ и ее субъектов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ак происходит рассмотрение закона ”О федеральном бюджете” в первом чтении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Что является объектом обложения по налогу на добавленную стоимост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11"/>
        <w:numPr>
          <w:ilvl w:val="1"/>
          <w:numId w:val="16"/>
        </w:numPr>
        <w:spacing w:before="0" w:after="0"/>
        <w:rPr/>
      </w:pPr>
      <w:r>
        <w:rPr/>
        <w:t>В каких случаях проводится обязательный аудиторский контроль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Назовите основную задачу и функцию Банка России при осуществлении денежно-кредитной политики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ак понимается принцип целенаправленности при банковском кредитовании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аковы общие правила рассмотрения проекта бюджета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то выступает в качестве субъектов налоговых правоотношений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аким образом рассчитывается  объект налогообложения в соответствии с законом «О налоге на прибыль предприятий и организаций»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11"/>
        <w:numPr>
          <w:ilvl w:val="1"/>
          <w:numId w:val="17"/>
        </w:numPr>
        <w:spacing w:before="0" w:after="0"/>
        <w:rPr/>
      </w:pPr>
      <w:r>
        <w:rPr/>
        <w:t>Что такое система финансового права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акие принципы заложены в основу функционирования валютного рынка на территории РФ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Дайте понятие финансовой деятельности государства и местного самоуправления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Что такое чрезвычайный бюджет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Что такое исполнение бюджета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Что является объектом обложения по налогу на имущество предприяти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11"/>
        <w:numPr>
          <w:ilvl w:val="1"/>
          <w:numId w:val="18"/>
        </w:numPr>
        <w:spacing w:before="0" w:after="0"/>
        <w:rPr/>
      </w:pPr>
      <w:r>
        <w:rPr/>
        <w:t>Что относят к основному методу финансового контроля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Основные задачи и функции Министерства финансов РФ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Дайте понятие государственного кредита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Что характерно для бюджетной системы России как федеративного государства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акие еще функции, кроме фискальной, выполняют налоги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то является плательщиками налога с владельцев транспортных средств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11"/>
        <w:numPr>
          <w:ilvl w:val="1"/>
          <w:numId w:val="19"/>
        </w:numPr>
        <w:spacing w:before="0" w:after="0"/>
        <w:rPr/>
      </w:pPr>
      <w:r>
        <w:rPr/>
        <w:t>Что означает императивный характер финансово-правовых норм? В чем он проявляется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Основные задачи и функции Банка России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Дайте понятие принципа единства финансовой политики и денежной системы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Определите виды субвенций в соответствии с бюджетным законодательством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аковы полномочия Президента РФ в бюджетном процессе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Перечислите обязанности налоговых орган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11"/>
        <w:numPr>
          <w:ilvl w:val="1"/>
          <w:numId w:val="20"/>
        </w:numPr>
        <w:spacing w:before="0" w:after="0"/>
        <w:rPr/>
      </w:pPr>
      <w:r>
        <w:rPr/>
        <w:t>В чем сущность независимого (аудиторского) контроля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аким образом осуществляются текущие валютные операции резидентами, в соответствии с законом РФ «О валютном регулировании и валютном контроле»?</w:t>
      </w:r>
    </w:p>
    <w:p>
      <w:pPr>
        <w:pStyle w:val="11"/>
        <w:numPr>
          <w:ilvl w:val="1"/>
          <w:numId w:val="1"/>
        </w:numPr>
        <w:spacing w:before="0" w:after="0"/>
        <w:rPr>
          <w:b/>
          <w:b/>
        </w:rPr>
      </w:pPr>
      <w:r>
        <w:rPr/>
        <w:t>Дайте понятие кредита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Что включается в бюджет развития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Перечислите права налогоплательщиков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Перечислите основные бюджетообразующие налоги в Р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11"/>
        <w:numPr>
          <w:ilvl w:val="1"/>
          <w:numId w:val="21"/>
        </w:numPr>
        <w:spacing w:before="0" w:after="0"/>
        <w:rPr/>
      </w:pPr>
      <w:r>
        <w:rPr/>
        <w:t>Каковы особенности финансово-правовых санкций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аким образом и в соответствии с какими нормативно-правовыми актами устанавливается предел отклонения курса покупки иностранной валюты от курса ее продажи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ак понимается принцип срочности при банковском кредитовании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В каких аспектах можно рассматривать понятие ”бюджет”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ому на рассмотрение передается принятый Государственной Думой законопроект о федеральном бюджете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Что является объектом налогообложения по акциза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11"/>
        <w:numPr>
          <w:ilvl w:val="1"/>
          <w:numId w:val="22"/>
        </w:numPr>
        <w:spacing w:before="0" w:after="0"/>
        <w:rPr/>
      </w:pPr>
      <w:r>
        <w:rPr/>
        <w:t>Какими особенностями обладают финансовые правоотношения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Основные задачи и функции органов Федерального казначейства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ак понимается принцип платности при банковском кредитовании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Что такое бюджетная система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С какой целью создана Счетная палата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то является плательщиком подоходного налога с физических лиц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11"/>
        <w:numPr>
          <w:ilvl w:val="1"/>
          <w:numId w:val="23"/>
        </w:numPr>
        <w:spacing w:before="0" w:after="0"/>
        <w:rPr/>
      </w:pPr>
      <w:r>
        <w:rPr/>
        <w:t>Дайте понятие инициативного финансового контроля. В каких случаях он проводится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Дайте понятие прав и обязанностей нерезидентов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Определите органы федеральной исполнительной власти, которые входят в систему финансово-кредитных органов РФ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Перечислите принципы бюджетного процесса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Из каких разделов состоит бюджетная классификация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Что представляет собой НДС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11"/>
        <w:numPr>
          <w:ilvl w:val="1"/>
          <w:numId w:val="24"/>
        </w:numPr>
        <w:spacing w:before="0" w:after="0"/>
        <w:rPr/>
      </w:pPr>
      <w:r>
        <w:rPr/>
        <w:t>Какие функции выполняют финансы и какая существует взаимосвязь между ними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ак в законе РФ «О валютном регулировании и валютном контроле» дается понятие текущих валютных операций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Дайте понятие эмиссионного права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Что такое дотация в бюджетных отношениях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На какие виды подразделяются законодательством налоги в зависимости от территориального уровня, включенные в налоговую систему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Что общего между налогом на добавленную стоимость и акцизам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11"/>
        <w:numPr>
          <w:ilvl w:val="1"/>
          <w:numId w:val="25"/>
        </w:numPr>
        <w:spacing w:before="0" w:after="0"/>
        <w:rPr/>
      </w:pPr>
      <w:r>
        <w:rPr/>
        <w:t>Какие органы государственной власти и в каких областях осуществляют финансовый контроль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аким образом в законе РФ «О валютном регулировании и валютном контроле» дается понятие валютных ценностей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Дайте понятие банковского контроля со стороны Банка России за деятельностью кредитных организаций на территории РФ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Дайте определение понятия «бюджетная система государства»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то организует кассовое исполнение бюджета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акие виды доходов исключаются из совокупного доход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11"/>
        <w:numPr>
          <w:ilvl w:val="1"/>
          <w:numId w:val="26"/>
        </w:numPr>
        <w:spacing w:before="0" w:after="0"/>
        <w:rPr/>
      </w:pPr>
      <w:r>
        <w:rPr/>
        <w:t>В чем особенность финансового права как одной из отраслей права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аким образом и при помощи каких функций Банк России организует наличное денежное обращение на территории РФ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Определите круг и виды сделок, которые могут осуществлять кредитные организации, имеющие статус банка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акие особенности свойственны бюджетным правоотношениям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На кого возложено общее руководство исполнением бюджета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акие существуют способы и формы выдачи кредит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11"/>
        <w:numPr>
          <w:ilvl w:val="1"/>
          <w:numId w:val="27"/>
        </w:numPr>
        <w:spacing w:before="0" w:after="0"/>
        <w:rPr/>
      </w:pPr>
      <w:r>
        <w:rPr/>
        <w:t>Субъекты (участники) финансовых правоотношений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акой срок отводится уполномоченным банком, в соответствии с законодательством РФ, на информирование налоговых органов об открытии валютного счета клиентом банка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Дайте понятие принципа федерализма в финансовом праве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Дайте определение понятию “законодательные доходы бюджетной системы РФ”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Перечислите обязанности налогоплательщиков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акими правовыми актами определяется компетенция органов местного самоуправления в области взимания местных налогов и сборов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11"/>
        <w:numPr>
          <w:ilvl w:val="1"/>
          <w:numId w:val="28"/>
        </w:numPr>
        <w:spacing w:before="0" w:after="0"/>
        <w:rPr/>
      </w:pPr>
      <w:r>
        <w:rPr/>
        <w:t>Дайте понятие обязательного финансового контроля. В каких случаях он проводится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ак в законе РФ «О валютном регулировании и валютном контроле» дается понятие «нерезиденты»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ак понимается принцип обеспеченности при банковском кредитовании, и какие существуют формы обеспечения кредита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Дайте определение понятию «основные источники бюджетного права РФ»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ак можно классифицировать налоговые платежи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Перечислите налоги, общие для юридических и физических лиц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11"/>
        <w:numPr>
          <w:ilvl w:val="1"/>
          <w:numId w:val="29"/>
        </w:numPr>
        <w:spacing w:before="0" w:after="0"/>
        <w:rPr/>
      </w:pPr>
      <w:r>
        <w:rPr/>
        <w:t>На каких принципах базируется финансовая деятельность государства и органов местного самоуправления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ак в законе РФ «О валютном регулировании и валютном контроле» дается понятие валютных операций, связанных с движением капитала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ак понимается принцип возвратности при банковском кредитовании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Что такое субвенция в бюджетных отношениях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Перечислите основные группы налоговых льгот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В чем суть кредитного договор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11"/>
        <w:numPr>
          <w:ilvl w:val="1"/>
          <w:numId w:val="30"/>
        </w:numPr>
        <w:spacing w:before="0" w:after="0"/>
        <w:rPr/>
      </w:pPr>
      <w:r>
        <w:rPr/>
        <w:t>В чем юридическое значение акта ревизии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В какой валюте и какие формы расчетов используются между предприятиями и гражданами за реализуемые товары (работы, услуги) на территории РФ?</w:t>
      </w:r>
    </w:p>
    <w:p>
      <w:pPr>
        <w:pStyle w:val="11"/>
        <w:numPr>
          <w:ilvl w:val="1"/>
          <w:numId w:val="1"/>
        </w:numPr>
        <w:spacing w:before="0" w:after="0"/>
        <w:rPr>
          <w:b/>
          <w:b/>
        </w:rPr>
      </w:pPr>
      <w:r>
        <w:rPr/>
        <w:t>Дайте понятие внебюджетных фондов и назовите их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огда применяется механизм секвестра расходов и как он осуществляется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Что такое налоговые правоотношения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 каким классификационным группам налогов относится налог на добавленную стоимост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11"/>
        <w:numPr>
          <w:ilvl w:val="1"/>
          <w:numId w:val="31"/>
        </w:numPr>
        <w:spacing w:before="0" w:after="0"/>
        <w:rPr/>
      </w:pPr>
      <w:r>
        <w:rPr/>
        <w:t>Что такое финансовая дисциплина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Дайте определение кредитной организации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Дайте понятие принципа федерализма в финансовом праве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аковы условия предоставления и использования субвенций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акие функции выполняет федеральное казначейство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Что является объектом обложения подоходным налогом с физических лиц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11"/>
        <w:numPr>
          <w:ilvl w:val="1"/>
          <w:numId w:val="32"/>
        </w:numPr>
        <w:spacing w:before="0" w:after="0"/>
        <w:rPr/>
      </w:pPr>
      <w:r>
        <w:rPr/>
        <w:t>Дайте понятие финансовых санкций. В чем их особенности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акие гарантии устанавливает закон РФ «О Центральном банке РФ» в части действия выпускных знаков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ак понимается принцип платности при банковском кредитовании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Раскройте понятия ”бюджетные права РФ” и “бюджетные права субъектов РФ”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В каком чтении Государственная Дума рассматривает законопроект о федеральном бюджете в целом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Что является объектом обложения по налогу на имущество предприяти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11"/>
        <w:numPr>
          <w:ilvl w:val="1"/>
          <w:numId w:val="33"/>
        </w:numPr>
        <w:spacing w:before="0" w:after="0"/>
        <w:rPr/>
      </w:pPr>
      <w:r>
        <w:rPr/>
        <w:t>В чем заключается важность и значение финансового контроля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Дайте определение кредитной организации.</w:t>
      </w:r>
    </w:p>
    <w:p>
      <w:pPr>
        <w:pStyle w:val="11"/>
        <w:numPr>
          <w:ilvl w:val="1"/>
          <w:numId w:val="1"/>
        </w:numPr>
        <w:spacing w:before="0" w:after="0"/>
        <w:rPr>
          <w:b/>
          <w:b/>
        </w:rPr>
      </w:pPr>
      <w:r>
        <w:rPr/>
        <w:t>Роль и значение финансов предприятий для финансово-кредитной системы РФ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Перечислите круг субъектов бюджетного права РФ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В чем сущность налогов как правовой категории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аков порядок зачисления местных налогов и сборов в соответствии с бюджетным законодательством РФ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11"/>
        <w:numPr>
          <w:ilvl w:val="1"/>
          <w:numId w:val="34"/>
        </w:numPr>
        <w:spacing w:before="0" w:after="0"/>
        <w:rPr/>
      </w:pPr>
      <w:r>
        <w:rPr/>
        <w:t>Назовите виды финансового контроля в зависимости от времени его проведения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акие принципы заложены в основу функционирования валютного рынка на территории РФ?</w:t>
      </w:r>
    </w:p>
    <w:p>
      <w:pPr>
        <w:pStyle w:val="11"/>
        <w:numPr>
          <w:ilvl w:val="1"/>
          <w:numId w:val="1"/>
        </w:numPr>
        <w:spacing w:before="0" w:after="0"/>
        <w:rPr>
          <w:b/>
          <w:b/>
        </w:rPr>
      </w:pPr>
      <w:r>
        <w:rPr/>
        <w:t>Дайте понятие кредита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акие материалы требуются на стадии составления проекта федерального бюджета РФ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акие функции выполняет федеральное казначейство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Что общего между налогом на добавленную стоимость и акцизам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11"/>
        <w:numPr>
          <w:ilvl w:val="1"/>
          <w:numId w:val="35"/>
        </w:numPr>
        <w:spacing w:before="0" w:after="0"/>
        <w:rPr/>
      </w:pPr>
      <w:r>
        <w:rPr/>
        <w:t>Дайте понятие финансов как экономической категории и финансовой деятельности государства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ак в законе РФ «О валютном регулировании и валютном контроле» дается понятие текущих валютных операций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ак понимается принцип срочности при банковском кредитовании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Дайте определение понятию ”оборотная кассовая наличность”.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На какие виды подразделяются законодательством налоги в зависимости от территориального уровня, включенные в налоговую систему?</w:t>
      </w:r>
    </w:p>
    <w:p>
      <w:pPr>
        <w:pStyle w:val="11"/>
        <w:numPr>
          <w:ilvl w:val="1"/>
          <w:numId w:val="1"/>
        </w:numPr>
        <w:spacing w:before="0" w:after="0"/>
        <w:rPr/>
      </w:pPr>
      <w:r>
        <w:rPr/>
        <w:t>Какие налоги относятся к налогам, зачисляемым в дорожные фонды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11">
    <w:name w:val="Список1"/>
    <w:basedOn w:val="Normal"/>
    <w:qFormat/>
    <w:pPr>
      <w:widowControl w:val="false"/>
      <w:suppressAutoHyphens w:val="true"/>
      <w:spacing w:before="120" w:after="0"/>
      <w:ind w:left="425" w:hanging="425"/>
    </w:pPr>
    <w:rPr/>
  </w:style>
  <w:style w:type="paragraph" w:styleId="2">
    <w:name w:val="Список2"/>
    <w:basedOn w:val="Normal"/>
    <w:qFormat/>
    <w:pPr>
      <w:widowControl w:val="false"/>
      <w:suppressAutoHyphens w:val="true"/>
      <w:ind w:left="851" w:hanging="284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09:08:00Z</dcterms:created>
  <dc:creator>Dis</dc:creator>
  <dc:description/>
  <dc:language>en-US</dc:language>
  <cp:lastModifiedBy>Андрукович К. В.</cp:lastModifiedBy>
  <dcterms:modified xsi:type="dcterms:W3CDTF">2001-03-29T18:00:00Z</dcterms:modified>
  <cp:revision>4</cp:revision>
  <dc:subject/>
  <dc:title/>
</cp:coreProperties>
</file>