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ЛОГИЧЕСК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нституционные основы экологического пра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Юридическая ответственность за экологические правонарушения. Понятие. Функ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тмосферный воздух как объект правовой охран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ждународно-правовые документы, защищающие природную среду во время вооруженного конфлик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орс-мажорные обстоятельства, освобождающие от эколого-правовой ответственн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ЛОГИЧЕСК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бъекты экологического пра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атериальная ответственность за экологические правонаруш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аво природоиспользования. Понятие. Вид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ждународные договоры экологического содерж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стоятельства, освобождающие субъектов МЭП от ответственности за экологические правонаруш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ЛОГИЧЕСК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>Экологическое право. Определение. Предмет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иды экологических правонаруше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авовое регулирование использования и охраны земель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екты международно-правовой охраны окружающей сред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еятельность ЮНЕСКО в области охраны окружающей сред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ЛОГИЧЕСК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4"/>
        </w:numPr>
        <w:rPr/>
      </w:pPr>
      <w:r>
        <w:rPr/>
        <w:t>Субъекты, объекты экологических правоотноше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и формы проявления экологического ущерб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авовой режим зеленых зон горо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ждународные экологические договоры политического содерж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задачи международного Союза охраны природы и природных ресурсов (МСОП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ЛОГИЧЕСК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5"/>
        </w:numPr>
        <w:rPr/>
      </w:pPr>
      <w:r>
        <w:rPr/>
        <w:t>ЗоООПС как источник экологического пра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иды административных взысканий за экологические правонаруш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кологическая экспертиза. Понятие. Вид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цели, поставленные в Конвенции о трансграничном загрязнении воздуха на большие расстояния (1979 г.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атериальная ответственность в МЭП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Источники :                0071.01.04  0071.02.04  0071.03.04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0142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ременный Гуманитарный Университет</w:t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ЛОГИЧЕСКОЕ ПРАВО</w:t>
        <w:br/>
      </w:r>
    </w:p>
    <w:p>
      <w:pPr>
        <w:pStyle w:val="Normal"/>
        <w:jc w:val="center"/>
        <w:rPr/>
      </w:pPr>
      <w:r>
        <w:rPr/>
        <w:t>01422.000/00-2;х</w:t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6"/>
        </w:numPr>
        <w:rPr/>
      </w:pPr>
      <w:r>
        <w:rPr/>
        <w:t>Экологические права и обязанности граждан. Понятие. Общ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пециальные экологические составы преступлений.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Государственные кадастры природных ресурсов. Понятие. Вид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рана Антарктической среды в МЭП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ждународно-правовая охрана космического пространства (среды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Источники :                0071.01.04  0071.02.04  0071.03.04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0142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ременный Гуманитарный Университет</w:t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ЛОГИЧЕСКОЕ ПРАВО</w:t>
        <w:br/>
      </w:r>
    </w:p>
    <w:p>
      <w:pPr>
        <w:pStyle w:val="Normal"/>
        <w:jc w:val="center"/>
        <w:rPr/>
      </w:pPr>
      <w:r>
        <w:rPr/>
        <w:t>01422.000/00-2;х</w:t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7"/>
        </w:numPr>
        <w:rPr/>
      </w:pPr>
      <w:r>
        <w:rPr/>
        <w:t>Основные принципы экологического пра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кологические преступления. Понятие. Категории составов преступле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рганы охраны окружающей среды города. Схе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еление источников МЭП по содержанию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литическая ответственность в МЭП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ЛОГИЧЕСК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8"/>
        </w:numPr>
        <w:rPr/>
      </w:pPr>
      <w:r>
        <w:rPr/>
        <w:t>Методы экологического пра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чины необходимости привлечения за экологические правонарушения к гражданско-правовой ответственности помимо административной  или уголовной. Таксы. Методи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охоты и права на охот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ногосторонние договоры (соглашения) МЭП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ждународные конференции по охране окружающей среды (ООС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ЛОГИЧЕСК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9"/>
        </w:numPr>
        <w:rPr/>
      </w:pPr>
      <w:r>
        <w:rPr/>
        <w:t>Источники экологического права. Классификация по юридической силе, по предмету, по характеру правового регулир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кологический вред. Понятие. Составные ча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кологический мониторинг. Понятие. Вид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пециальные принципы МЭП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ажнейшие многосторонние и региональные соглашения в целях охраны Мирового океан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ЛОГИЧЕСК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0"/>
        </w:numPr>
        <w:rPr/>
      </w:pPr>
      <w:r>
        <w:rPr/>
        <w:t>Признаки самостоятельности экологического права как отрасли российского пра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ры административной ответственности за экологические правонаруш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авовые меры охраны недр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ждународное экологическое право (МЭП) – новая отрасль международного права (МП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бъекты международных экологических правоотношени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ЛОГИЧЕСК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1"/>
        </w:numPr>
        <w:rPr/>
      </w:pPr>
      <w:r>
        <w:rPr/>
        <w:t>Система экологического пра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ект, субъекты экологических правонаруше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кологическое лицензирование. Понятие. Участники процесса. Правовое регулирова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отношение международного и Российского экологического пра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орма ответственности в МЭП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ЛОГИЧЕСК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2"/>
        </w:numPr>
        <w:rPr/>
      </w:pPr>
      <w:r>
        <w:rPr/>
        <w:t>Нормы экологического права. Понятие. Категор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Гражданско-правовая ответственность за экологический вред. Понятие. Особен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кологически неблагополучные регионы. Понятие. Законодательство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сточники обязательного МЭП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токгольмская конференция по охране окружающей среды (1972 г.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ЛОГИЧЕСК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3"/>
        </w:numPr>
        <w:rPr/>
      </w:pPr>
      <w:r>
        <w:rPr/>
        <w:t>Поресурсные законы как источник экологического пра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ополнительные экологические составы преступле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ценка воздействия на окружающую среду. Понят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Цель МЭП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зличие политической и материальной ответственности государств за экологические правонаруш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ременный Гуманитарный Университет</w:t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ЛОГИЧЕСК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4"/>
        </w:numPr>
        <w:rPr/>
      </w:pPr>
      <w:r>
        <w:rPr/>
        <w:t>Категории субъектов экологических правоотноше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коцид. Понятие. Вид юридической ответствен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кологическая сертификация и аудит. Понят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тегории источников МЭП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общающий принцип МЭП – защита окружающей среды на благо нынешних и будущих поколени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ЛОГИЧЕСК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5"/>
        </w:numPr>
        <w:rPr/>
      </w:pPr>
      <w:r>
        <w:rPr/>
        <w:t>Государственное управление экологией. Понятие. Вид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признаки разграничения экологического преступления и проступ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авовое регулирование использования и охраны лес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нференция ООН по окружающей среде и развитию (Рио-де-Жанейро (1992 г.)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нвенция о запрещении военного или любого иного враждебного использования средств воздействия на природную среду (1977 г.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ЛОГИЧЕСК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6"/>
        </w:numPr>
        <w:rPr/>
      </w:pPr>
      <w:r>
        <w:rPr/>
        <w:t>Экологизированные нормы других отраслей права как источники экологического пра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Цель гражданско-правовой ответственности за экологический вред, порядок возмещения вре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авовое регулирование особо охраняемых объект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едмет регулирования МЭП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ащита окружающей среды от радиоактивного загрязнения в МЭП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ЛОГИЧЕСК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7"/>
        </w:numPr>
        <w:rPr/>
      </w:pPr>
      <w:r>
        <w:rPr/>
        <w:t>Экологические правоотношения. Понятие. Основания возникновения, прекращ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оральный вред. Особенности. Порядок возмещ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авовое регулирование использования и охраны вод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ировой океан как объект международно-правовой охран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иболее авторитетные международно-правовые документы, в которых раскрыты принципы МЭП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ЛОГИЧЕСК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8"/>
        </w:numPr>
        <w:rPr/>
      </w:pPr>
      <w:r>
        <w:rPr/>
        <w:t>Три формы проявления экологического пра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исциплинарная ответственность за экологические правонаруш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кологическая стандартизация. Экологическое нормирование. Понят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задачи Программы ООН по охране окружающей среды (ЮНЕП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нцип международно-правовой ответственности за ущерб окружающей сред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ЛОГИЧЕСК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9"/>
        </w:numPr>
        <w:rPr/>
      </w:pPr>
      <w:r>
        <w:rPr/>
        <w:t>Виды экологических императив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дминистративная ответственность за экологические правонарушения. Понятие. Субъект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кологический контроль. Понятие. Вид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смос как объект международно-правовой охран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еятельность МАГАТЭ в области охраны окружающей сред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ЛОГИЧЕСК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0"/>
        </w:numPr>
        <w:rPr/>
      </w:pPr>
      <w:r>
        <w:rPr/>
        <w:t>Указы Президента РФ как источники экологического пра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межные составы преступлений в области природопользования и охраны окружающей среды. Понятие. Особен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ормы собственности на природные ресурс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вусторонние договоры (соглашения) экологического содерж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еятельность ВОЗ в области охраны окружающей сред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ЛОГИЧЕСК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1"/>
        </w:numPr>
        <w:rPr/>
      </w:pPr>
      <w:r>
        <w:rPr/>
        <w:t>ЗоООПС как источник экологического пра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ополнительные экологические составы преступле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авовое регулирование использования и охраны вод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пециальные принципы МЭП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орс-мажорные обстоятельства, освобождающие от эколого-правовой ответственн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ЛОГИЧЕСК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2"/>
        </w:numPr>
        <w:rPr/>
      </w:pPr>
      <w:r>
        <w:rPr/>
        <w:t>Категории субъектов экологических правоотноше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кологические преступления. Понятие. Категории составов преступле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кологическая экспертиза. Понятие. Вид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рана Антарктической среды в МЭП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задачи международного Союза охраны природы и природных ресурсов (МСОП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ЛОГИЧЕСК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3"/>
        </w:numPr>
        <w:rPr/>
      </w:pPr>
      <w:r>
        <w:rPr/>
        <w:t>Три формы проявления экологического пра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иды экологических правонаруше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ормы собственности на природные ресурс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ногосторонние договоры (соглашения) МЭП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ащита окружающей среды от радиоактивного загрязнения в МЭП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ЛОГИЧЕСК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4"/>
        </w:numPr>
        <w:rPr/>
      </w:pPr>
      <w:r>
        <w:rPr/>
        <w:t>Экологизированные нормы других отраслей права как источники экологического пра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признаки разграничения экологического преступления и проступ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авовое регулирование особо охраняемых объект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задачи Программы ООН по охране окружающей среды (ЮНЕП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нвенция о запрещении военного или любого иного враждебного использования средств воздействия на природную среду (1977 г.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ЛОГИЧЕСК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5"/>
        </w:numPr>
        <w:rPr/>
      </w:pPr>
      <w:r>
        <w:rPr/>
        <w:t>Виды экологических императив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Цель гражданско-правовой ответственности за экологический вред, порядок возмещения вре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авовой режим зеленых зон горо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тегории источников МЭП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стоятельства, освобождающие субъектов МЭП от ответственности за экологические правонаруш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ЛОГИЧЕСК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6"/>
        </w:numPr>
        <w:rPr/>
      </w:pPr>
      <w:r>
        <w:rPr/>
        <w:t>Нормы экологического права. Понятие. Категор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исциплинарная ответственность за экологические правонаруш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рганы охраны окружающей среды города. Схе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ждународное экологическое право (МЭП) – новая отрасль международного права (МП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токгольмская конференция по охране окружающей среды (1972 г.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ЛОГИЧЕСК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7"/>
        </w:numPr>
        <w:rPr/>
      </w:pPr>
      <w:r>
        <w:rPr/>
        <w:t>Субъекты, объекты экологических правоотноше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кологический вред. Понятие. Составные ча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кологически неблагополучные регионы. Понятие. Законодательство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екты международно-правовой охраны окружающей сред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еятельность ВОЗ в области охраны окружающей сред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ЛОГИЧЕСК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8"/>
        </w:numPr>
        <w:rPr/>
      </w:pPr>
      <w:r>
        <w:rPr/>
        <w:t>Государственное управление экологией. Понятие. Вид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ры административной ответственности за экологические правонаруш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ценка воздействия на окружающую среду. Понят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цели, поставленные в Конвенции о трансграничном загрязнении воздуха на большие расстояния (1979 г.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еятельность МАГАТЭ в области охраны окружающей сред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ЛОГИЧЕСК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9"/>
        </w:numPr>
        <w:rPr/>
      </w:pPr>
      <w:r>
        <w:rPr/>
        <w:t>Поресурсные законы как источник экологического пра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атериальная ответственность за экологические правонаруш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авовые меры охраны недр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отношение международного и Российского экологического пра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литическая ответственность в МЭП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ЛОГИЧЕСК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0"/>
        </w:numPr>
        <w:rPr/>
      </w:pPr>
      <w:r>
        <w:rPr/>
        <w:t>Экологические права и обязанности граждан. Понятие. Общ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Юридическая ответственность за экологические правонарушения. Понятие. Функ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аво природоиспользования. Понятие. Вид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Цель МЭП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орма ответственности в МЭП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ЛОГИЧЕСК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1"/>
        </w:numPr>
        <w:rPr/>
      </w:pPr>
      <w:r>
        <w:rPr/>
        <w:t>Методы экологического пра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чины необходимости привлечения за экологические правонарушения к гражданско-правовой ответственности помимо административной  или уголовной. Таксы. Методи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тмосферный воздух как объект правовой охран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нференция ООН по окружающей среде и развитию (Рио-де-Жанейро (1992 г.)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нцип международно-правовой ответственности за ущерб окружающей сред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0142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ременный Гуманитарный Университет</w:t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ЛОГИЧЕСКОЕ ПРАВО</w:t>
        <w:br/>
      </w:r>
    </w:p>
    <w:p>
      <w:pPr>
        <w:pStyle w:val="Normal"/>
        <w:jc w:val="center"/>
        <w:rPr/>
      </w:pPr>
      <w:r>
        <w:rPr/>
        <w:t>01422.000/00-2;х</w:t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2"/>
        </w:numPr>
        <w:rPr/>
      </w:pPr>
      <w:r>
        <w:rPr/>
        <w:t>Объекты экологического пра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дминистративная ответственность за экологические правонарушения. Понятие. Субъект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кологическое лицензирование. Понятие. Участники процесса. Правовое регулирова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сточники обязательного МЭП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общающий принцип МЭП – защита окружающей среды на благо нынешних и будущих поколени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Источники :                0071.01.04  0071.02.04  0071.03.04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0142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ременный Гуманитарный Университет</w:t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ЛОГИЧЕСКОЕ ПРАВО</w:t>
        <w:br/>
      </w:r>
    </w:p>
    <w:p>
      <w:pPr>
        <w:pStyle w:val="Normal"/>
        <w:jc w:val="center"/>
        <w:rPr/>
      </w:pPr>
      <w:r>
        <w:rPr/>
        <w:t>01422.000/00-2;х</w:t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3"/>
        </w:numPr>
        <w:rPr/>
      </w:pPr>
      <w:r>
        <w:rPr/>
        <w:t>Основные принципы экологического пра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оральный вред. Особенности. Порядок возмещ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кологическая стандартизация. Экологическое нормирование. Понят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смос как объект международно-правовой охран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ажнейшие многосторонние и региональные соглашения в целях охраны Мирового океан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Источники :                0071.01.04  0071.02.04  0071.03.04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ЛОГИЧЕСК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4"/>
        </w:numPr>
        <w:rPr/>
      </w:pPr>
      <w:r>
        <w:rPr/>
        <w:t>Источники экологического права. Классификация по юридической силе, по предмету, по характеру правового регулир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коцид. Понятие. Вид юридической ответствен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авовое регулирование использования и охраны земель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еление источников МЭП по содержанию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атериальная ответственность в МЭП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ЛОГИЧЕСК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5"/>
        </w:numPr>
        <w:rPr/>
      </w:pPr>
      <w:r>
        <w:rPr/>
        <w:t>Экологические правоотношения. Понятие. Основания возникновения, прекращ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пециальные экологические составы преступлений.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кологическая сертификация и аудит. Понят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ждународно-правовые документы, защищающие природную среду во время вооруженного конфлик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ждународно-правовая охрана космического пространства (среды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  <w:num w:numId="3">
    <w:abstractNumId w:val="1"/>
    <w:lvlOverride w:ilvl="0"/>
    <w:lvlOverride w:ilvl="1">
      <w:startOverride w:val="1"/>
    </w:lvlOverride>
  </w:num>
  <w:num w:numId="4">
    <w:abstractNumId w:val="1"/>
    <w:lvlOverride w:ilvl="0"/>
    <w:lvlOverride w:ilvl="1">
      <w:startOverride w:val="1"/>
    </w:lvlOverride>
  </w:num>
  <w:num w:numId="5">
    <w:abstractNumId w:val="1"/>
    <w:lvlOverride w:ilvl="0"/>
    <w:lvlOverride w:ilvl="1">
      <w:startOverride w:val="1"/>
    </w:lvlOverride>
  </w:num>
  <w:num w:numId="6">
    <w:abstractNumId w:val="1"/>
    <w:lvlOverride w:ilvl="0"/>
    <w:lvlOverride w:ilvl="1">
      <w:startOverride w:val="1"/>
    </w:lvlOverride>
  </w:num>
  <w:num w:numId="7">
    <w:abstractNumId w:val="1"/>
    <w:lvlOverride w:ilvl="0"/>
    <w:lvlOverride w:ilvl="1">
      <w:startOverride w:val="1"/>
    </w:lvlOverride>
  </w:num>
  <w:num w:numId="8">
    <w:abstractNumId w:val="1"/>
    <w:lvlOverride w:ilvl="0"/>
    <w:lvlOverride w:ilvl="1">
      <w:startOverride w:val="1"/>
    </w:lvlOverride>
  </w:num>
  <w:num w:numId="9">
    <w:abstractNumId w:val="1"/>
    <w:lvlOverride w:ilvl="0"/>
    <w:lvlOverride w:ilvl="1">
      <w:startOverride w:val="1"/>
    </w:lvlOverride>
  </w:num>
  <w:num w:numId="10">
    <w:abstractNumId w:val="1"/>
    <w:lvlOverride w:ilvl="0"/>
    <w:lvlOverride w:ilvl="1">
      <w:startOverride w:val="1"/>
    </w:lvlOverride>
  </w:num>
  <w:num w:numId="11">
    <w:abstractNumId w:val="1"/>
    <w:lvlOverride w:ilvl="0"/>
    <w:lvlOverride w:ilvl="1">
      <w:startOverride w:val="1"/>
    </w:lvlOverride>
  </w:num>
  <w:num w:numId="12">
    <w:abstractNumId w:val="1"/>
    <w:lvlOverride w:ilvl="0"/>
    <w:lvlOverride w:ilvl="1">
      <w:startOverride w:val="1"/>
    </w:lvlOverride>
  </w:num>
  <w:num w:numId="13">
    <w:abstractNumId w:val="1"/>
    <w:lvlOverride w:ilvl="0"/>
    <w:lvlOverride w:ilvl="1">
      <w:startOverride w:val="1"/>
    </w:lvlOverride>
  </w:num>
  <w:num w:numId="14">
    <w:abstractNumId w:val="1"/>
    <w:lvlOverride w:ilvl="0"/>
    <w:lvlOverride w:ilvl="1">
      <w:startOverride w:val="1"/>
    </w:lvlOverride>
  </w:num>
  <w:num w:numId="15">
    <w:abstractNumId w:val="1"/>
    <w:lvlOverride w:ilvl="0"/>
    <w:lvlOverride w:ilvl="1">
      <w:startOverride w:val="1"/>
    </w:lvlOverride>
  </w:num>
  <w:num w:numId="16">
    <w:abstractNumId w:val="1"/>
    <w:lvlOverride w:ilvl="0"/>
    <w:lvlOverride w:ilvl="1">
      <w:startOverride w:val="1"/>
    </w:lvlOverride>
  </w:num>
  <w:num w:numId="17">
    <w:abstractNumId w:val="1"/>
    <w:lvlOverride w:ilvl="0"/>
    <w:lvlOverride w:ilvl="1">
      <w:startOverride w:val="1"/>
    </w:lvlOverride>
  </w:num>
  <w:num w:numId="18">
    <w:abstractNumId w:val="1"/>
    <w:lvlOverride w:ilvl="0"/>
    <w:lvlOverride w:ilvl="1">
      <w:startOverride w:val="1"/>
    </w:lvlOverride>
  </w:num>
  <w:num w:numId="19">
    <w:abstractNumId w:val="1"/>
    <w:lvlOverride w:ilvl="0"/>
    <w:lvlOverride w:ilvl="1">
      <w:startOverride w:val="1"/>
    </w:lvlOverride>
  </w:num>
  <w:num w:numId="20">
    <w:abstractNumId w:val="1"/>
    <w:lvlOverride w:ilvl="0"/>
    <w:lvlOverride w:ilvl="1">
      <w:startOverride w:val="1"/>
    </w:lvlOverride>
  </w:num>
  <w:num w:numId="21">
    <w:abstractNumId w:val="1"/>
    <w:lvlOverride w:ilvl="0"/>
    <w:lvlOverride w:ilvl="1">
      <w:startOverride w:val="1"/>
    </w:lvlOverride>
  </w:num>
  <w:num w:numId="22">
    <w:abstractNumId w:val="1"/>
    <w:lvlOverride w:ilvl="0"/>
    <w:lvlOverride w:ilvl="1">
      <w:startOverride w:val="1"/>
    </w:lvlOverride>
  </w:num>
  <w:num w:numId="23">
    <w:abstractNumId w:val="1"/>
    <w:lvlOverride w:ilvl="0"/>
    <w:lvlOverride w:ilvl="1">
      <w:startOverride w:val="1"/>
    </w:lvlOverride>
  </w:num>
  <w:num w:numId="24">
    <w:abstractNumId w:val="1"/>
    <w:lvlOverride w:ilvl="0"/>
    <w:lvlOverride w:ilvl="1">
      <w:startOverride w:val="1"/>
    </w:lvlOverride>
  </w:num>
  <w:num w:numId="25">
    <w:abstractNumId w:val="1"/>
    <w:lvlOverride w:ilvl="0"/>
    <w:lvlOverride w:ilvl="1">
      <w:startOverride w:val="1"/>
    </w:lvlOverride>
  </w:num>
  <w:num w:numId="26">
    <w:abstractNumId w:val="1"/>
    <w:lvlOverride w:ilvl="0"/>
    <w:lvlOverride w:ilvl="1">
      <w:startOverride w:val="1"/>
    </w:lvlOverride>
  </w:num>
  <w:num w:numId="27">
    <w:abstractNumId w:val="1"/>
    <w:lvlOverride w:ilvl="0"/>
    <w:lvlOverride w:ilvl="1">
      <w:startOverride w:val="1"/>
    </w:lvlOverride>
  </w:num>
  <w:num w:numId="28">
    <w:abstractNumId w:val="1"/>
    <w:lvlOverride w:ilvl="0"/>
    <w:lvlOverride w:ilvl="1">
      <w:startOverride w:val="1"/>
    </w:lvlOverride>
  </w:num>
  <w:num w:numId="29">
    <w:abstractNumId w:val="1"/>
    <w:lvlOverride w:ilvl="0"/>
    <w:lvlOverride w:ilvl="1">
      <w:startOverride w:val="1"/>
    </w:lvlOverride>
  </w:num>
  <w:num w:numId="30">
    <w:abstractNumId w:val="1"/>
    <w:lvlOverride w:ilvl="0"/>
    <w:lvlOverride w:ilvl="1">
      <w:startOverride w:val="1"/>
    </w:lvlOverride>
  </w:num>
  <w:num w:numId="31">
    <w:abstractNumId w:val="1"/>
    <w:lvlOverride w:ilvl="0"/>
    <w:lvlOverride w:ilvl="1">
      <w:startOverride w:val="1"/>
    </w:lvlOverride>
  </w:num>
  <w:num w:numId="32">
    <w:abstractNumId w:val="1"/>
    <w:lvlOverride w:ilvl="0"/>
    <w:lvlOverride w:ilvl="1">
      <w:startOverride w:val="1"/>
    </w:lvlOverride>
  </w:num>
  <w:num w:numId="33">
    <w:abstractNumId w:val="1"/>
    <w:lvlOverride w:ilvl="0"/>
    <w:lvlOverride w:ilvl="1">
      <w:startOverride w:val="1"/>
    </w:lvlOverride>
  </w:num>
  <w:num w:numId="34">
    <w:abstractNumId w:val="1"/>
    <w:lvlOverride w:ilvl="0"/>
    <w:lvlOverride w:ilvl="1">
      <w:startOverride w:val="1"/>
    </w:lvlOverride>
  </w:num>
  <w:num w:numId="3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31T08:19:00Z</dcterms:created>
  <dc:creator>Dis</dc:creator>
  <dc:description/>
  <dc:language>en-US</dc:language>
  <cp:lastModifiedBy>Андрукович К. В.</cp:lastModifiedBy>
  <dcterms:modified xsi:type="dcterms:W3CDTF">2001-03-29T17:37:00Z</dcterms:modified>
  <cp:revision>5</cp:revision>
  <dc:subject/>
  <dc:title/>
</cp:coreProperties>
</file>