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right="-852" w:hanging="0"/>
        <w:jc w:val="center"/>
        <w:rPr>
          <w:rFonts w:ascii="Times New Roman" w:hAnsi="Times New Roman" w:cs="Times New Roman"/>
          <w:b/>
          <w:b/>
          <w:bCs/>
          <w:sz w:val="28"/>
        </w:rPr>
      </w:pPr>
      <w:r>
        <w:rPr>
          <w:rFonts w:cs="Times New Roman" w:ascii="Times New Roman" w:hAnsi="Times New Roman"/>
          <w:b/>
          <w:bCs/>
          <w:sz w:val="28"/>
        </w:rPr>
        <w:t>1. ТЕОРЕТИЧЕСКИЕ ОСНОВЫ НАЛОГОВОГО КОНТРОЛЯ</w:t>
      </w:r>
    </w:p>
    <w:p>
      <w:pPr>
        <w:pStyle w:val="Normal"/>
        <w:spacing w:lineRule="auto" w:line="360"/>
        <w:ind w:left="284" w:right="-852" w:hanging="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left="284" w:right="-852" w:hanging="0"/>
        <w:rPr>
          <w:rFonts w:ascii="Times New Roman" w:hAnsi="Times New Roman" w:cs="Times New Roman"/>
          <w:sz w:val="28"/>
        </w:rPr>
      </w:pPr>
      <w:r>
        <w:rPr>
          <w:rFonts w:cs="Times New Roman" w:ascii="Times New Roman" w:hAnsi="Times New Roman"/>
          <w:b/>
          <w:bCs/>
          <w:sz w:val="28"/>
        </w:rPr>
        <w:t xml:space="preserve">   </w:t>
      </w:r>
      <w:r>
        <w:rPr>
          <w:rFonts w:cs="Times New Roman" w:ascii="Times New Roman" w:hAnsi="Times New Roman"/>
          <w:b/>
          <w:bCs/>
          <w:sz w:val="28"/>
        </w:rPr>
        <w:t>1.1. Понятие и принципы налогового контроля, его место в системе финанс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Style13"/>
        <w:rPr/>
      </w:pPr>
      <w:r>
        <w:rPr/>
        <w:t xml:space="preserve">      </w:t>
      </w:r>
      <w:r>
        <w:rPr/>
        <w:t>Современный уровень развития общественных отношений в сфере налогообложения, а также постоянное совершенствование налогового регулирования предполагают необходимость научного анализа происходящих правовых преобразований и осмысления тех организационно-правовых механизмов, которые используются государством для реализации своих интересов при осуществлении налоговых изъятий. И в этом аспекте наиболее значимым является организация и функционирование налогового контроля, в большей степени в рамках которого изо дня в день происходит реализация государственных интересов в налоговой сфере. Естественно, это вызывает повышенный интерес к изучению функционирования механизма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раскрытия понятия налогового контроля необходимо, прежде всего, обратиться к характеристике категории контроля в цело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ая категория на протяжении долгого времени используется в различных отраслях науки, поэтому она достаточно хорошо изучена специалистами различных областей знаний. Можно выделить ряд аспектов, в рамках которых в большинстве научных исследований рассматривается контрол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как функция, метод или форма исполнительно-распорядительной (управленческой) деятельности органов управления, их руководителе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как совокупность приемов и способов (или форм и методов), применяемых органами управл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как завершающая стадия управленческого процесс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как форма обратной связи, посредством которой управляющая система получает необходимую информацию о действительном состоянии управляемого объекта и исполнении управленческих решений;</w:t>
      </w:r>
    </w:p>
    <w:p>
      <w:pPr>
        <w:pStyle w:val="Style13"/>
        <w:rPr/>
      </w:pPr>
      <w:r>
        <w:rPr/>
        <w:t xml:space="preserve">  </w:t>
      </w:r>
      <w:r>
        <w:rPr/>
        <w:t>5) как система наблюдения и проверки процесса функционирования управляемого объекта с целью выявления отклонений от заданных параметров [41, с. 10].</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контроль, как неотъемлемая часть любого процесса управления, призван обеспечить надлежащее функционирование управляемого объекта. И в силу того, что управление и правовое регулирование осуществляется применительно к различным видам общественных отношений, обычно выделяют соответствующие виды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того, чтобы дать характеристику налоговому контролю, необходимо выяснить сущность финансового контроля, поскольку налоговый контроль является видом последнего.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отметить, что на всех стадиях своего существования государство теми или иными способами обеспечивало прежде всего финансовую основу своей жизнедеятельности, поэтому вынуждено было создавать адекватную систему финансового контроля. Система государственного финансового контроля формируется с целью реализации права государства законными путями обеспечивать свои финансовые интересы и финансовые интересы своих граждан, создавая и поддерживая баланс публичного и частного интересов в финансовой сфере. При этом организация контроля является обязательным элементом управления общественными финансовыми средствами, так как такое управление влечет за собой ответственность перед обществом. Данное положение зафиксировано в Статье 1 Лимской декларации руководящих принципов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временная теория финансов рассматривает финансовый контроль как форму реализации контрольной функции финансов, определяя его как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  [ 78, с. 16].</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в финансовой науке существует масса мнений по поводу сущности и сферы действия финансового контроля, однако здесь доминируют следующие полож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финансовый контроль осуществляется в сфере отношений, складывающихся при образовании, распределении и использовании денежных средств государства и органов местного самоуправл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финансовый контроль реализуется посредством деятельности государственных или иных органов, наделенных законом соответствующими контрольными полномочия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инансовый контроль осуществляется в целях обеспечения законности, охраны собственности, правильного, эффективного и экономного использования бюджетных, заемных и собственных средств, обнаружения нарушений финансовой дисциплины, выявления резервов ее повышения, увеличения доходных поступлений в бюджет [41, с. 16].</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мках финансового контроля выделяют такой его вид, как налоговый контроль. Его существование обусловлено наличием объективной категории налогов и налоговых отношений, которые являются частью финансовых отношен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и—это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 [26, с. 37]. Очевидно, что государство заинтересовано в обеспечении полного и своевременного поступления налогов в бюджет, а так как данные платежи носят принудительный характер, то совершенно естественным является желание плательщиков по возможности отдать государству меньше денежных средств, чем ему причитается. То есть интересы государства и налогоплательщиков в рамках налоговых отношений противоположны. И чтобы обеспечить надлежащее исполнение плательщиками своих налоговых обязательств, государство создает систему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непосредственно понятия налогового контроля, то в современной научной литературе существует множество его трактовок. Так, для сравнения следует привести ряд наиболее часто встречающихся определений, даваемых этому виду контрольной деятельности российскими учеными.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В. Поролло подходит к характеристике налогового контроля с двух точек зрения: “Сущность налогового контроля можно рассматривать с двух позиций: во-первых, как функцию или элемент государственного управления экономикой, во-вторых, как особую деятельность по исполнению налогового законодательства. …Эти стороны налогового контроля находятся в неразрывном единстве что позволяет представить налоговый контроль в виде классической кибернетической системы, сочетающих в себе разнообразие статических элементов и их динамическое взаимодействие, непрерывное развитие и совершенствование” [41, с. 33].</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 Брызгалин считает, что “налоговый контроль—это специализированный (только в отношении налогов и сборов) надведомственный (вне рамок ведомств) государственный контроль…” [11, с. 308].</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можно определить как установленную законодательством совокупность приемов и способов деятельности компетентных органов, обеспечивающую соблюдение субъектами налогового права налогового законодательства и правильность исчисления, полноту и своевременность внесения налога в бюджет или внебюджетный фонд” [41, с. 33].</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 Ю. Грачева и Э. Д. Соколова делают акцент на деятельности уполномоченных органов: “налоговый контроль относится к общегосударственному финансовому контролю и может быть определен как регламентированная нормами налогового права деятельность компетентных органов, обеспечивающих соблюдение налогового законодательства и правильность исчисления, полноту и своевременность внесения налогов и сборов в бюджет или внебюджетный фонд” [41, с. 34]. Аналогичного мнения придерживается О. А. Макарова, понимая под налоговым контролем “деятельность должностных лиц налоговых органов в пределах своей компетенции и формах, предусмотренных Налоговым кодексом, с целью проверки правильности исчисления и уплаты налогов и сборов, а также выявления и устранения налоговых правонарушений и причин, их порождающих, соблюдения законодательства о налогах и сбора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з вышеприведенных определений налогового контроля можно сделать вывод, что авторы, раскрывая понятие данного феномена, сходятся в том, что налоговый контроль имеет целью обеспечить полноту, своевременность уплаты налогов и сборов в бюджет, соблюдение налогового законодательства, применение мер ответственности за эти нарушения. Также следует обратить внимание на то, что все авторы отмечают юридический аспект данной контрольной деятельности, подчеркивая, что она регламентируется соответствующими правовыми норм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это элемент финансового контроля и часть налогового механизма. Налоговые контрольные действия охватывают всю систему налогообложения, а также осуществляются в разрезе отдельных налогов, налоговых групп, групп налогоплательщиков, территорий. Налоговый контроль пронизывает всю экономику, обеспечивая соблюдение правил бухгалтерского учета и отчетности, законодательных основ налогообложения [26, с. 116].</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явление налогового контроля вызвано объективными причинами. Налогоплательщик, обладая определенным имуществом на праве собственности или ином вещном праве, всегда стремится защитить свой частный имущественный интерес от налоговых изъятий. При этом желание налогоплательщика уменьшить размер налоговых платежей затрагивает имущественный интерес и другой стороны налоговых отношений—государства. В такой ситуации государство, защищая публичные интересы в налоговых отношениях, вынуждено выработать специальный механизм своего взаимодействия с каждым конкретным налогоплательщиком или обязанным лицом, который бы в конечном итоге обеспечил надлежащее поведение каждого лица по исполнению им обязанности по уплате налогов и сборов и иных обязательств, предусмотренных налоговым законодательство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чевидно, что для охраны своих имущественных интересов в налоговой сфере государство должно, во-первых, создать специальный государственный орган или органы и наделить их соответствующими властными полномочиями по отношению к лицам, обязанным уплачивать налоги и сборы. Во-вторых, законодательным путем установить порядок, формы и методы осуществления деятельности созданных уполномоченных органов, а также виды воздействия данных органов на поведение обязанных лиц, обеспечивающие в совокупности не только надлежащее поведение налогоплательщиков, но и поступление налоговых платежей в соответствующий бюджет. При этом государство путем законодательного регулирования системы взаимоотношений уполномоченных органов и налогоплательщика (а также иных обязанных лиц) должно обеспечить определенный баланс публичного и частного интереса, учитывая конституционные ограничения на вмешательство в экономическую деятельность субъекта налоговых правоотношений в условиях рыночной экономики [41, с. 37].</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из вышесказанного вытекает необходимость существования системы налогового контроля, а также в общем виде отражается юридическая основа ее постро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сть налогового контроля также определяется наличием весьма частого уклонения плательщиков от налогообложения. Это явление развивалось параллельно с самим налогообложением и приобрело форму устойчивой закономерности. Существует масса способов ухода от налогов посредством осуществления определенных операций на фондовом рынке, например, а также многие другие. В итоге государство недополучает порой весьма значительные суммы налоговых платежей.</w:t>
      </w:r>
    </w:p>
    <w:p>
      <w:pPr>
        <w:pStyle w:val="Style13"/>
        <w:rPr/>
      </w:pPr>
      <w:r>
        <w:rPr/>
        <w:t xml:space="preserve">     </w:t>
      </w:r>
      <w:r>
        <w:rPr/>
        <w:t>В теории выделяют четыре вида причин уклонения от налогов: моральные, политические, экономические и технические [26, с. 118].</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щая суть моральных причин ухода от налогов состоит в том, что многие плательщики считают себя вправе противостоять налогам, мотивируя это непомерной, по их мнению, тяжестью налогового бремени. Зачастую общественные потребности, реализуемые государством посредством финансирования из бюджета, формируемого за счет налогов, не осознаются плательщиками как объективная реальность. К политическим причинам ухода от налогов следует отнести тенденции лоббирования расходов при определении направлений экономической политики. Экономической же причиной является выгода, получаемая налогоплательщиком при избежании налогов. Технические причины ухода от налогов кроются в запутанности и сложности национального налогового законодательства. Техническая сложность налогообложения, расчета налогов позволяют плательщику избежать платежа, не нарушая при этом закона [26, с. 120].</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ричин ухода от налогов много, но какими бы они ни были, необходимо противостоять неуплате причитающихся государству налоговых платежей, и в этом велика роль государственного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отметить, что организация налогового контроля базируется на совокупности принципов, являющих собой базовые положения, которые определяют эффективное осуществление налогового контроля. Данными принципами должны руководствоваться субъекты налогового контроля при реализации ими контрольных мероприятий в сфере налогообложения (Приложение 1).</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Прежде всего, это </w:t>
      </w:r>
      <w:r>
        <w:rPr>
          <w:rFonts w:cs="Times New Roman" w:ascii="Times New Roman" w:hAnsi="Times New Roman"/>
          <w:i/>
          <w:iCs/>
          <w:sz w:val="28"/>
        </w:rPr>
        <w:t>общеправовые принципы</w:t>
      </w:r>
      <w:r>
        <w:rPr>
          <w:rFonts w:cs="Times New Roman" w:ascii="Times New Roman" w:hAnsi="Times New Roman"/>
          <w:sz w:val="28"/>
        </w:rPr>
        <w:t>.</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b/>
          <w:bCs/>
          <w:sz w:val="28"/>
        </w:rPr>
        <w:t>1. Принцип закон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общем плане этот принцип подразумевает строгое соблюдение предписаний законодательных актов и основанных на них предписаний иных правовых актов. Другими словами, любые действия в рамках налогового контроля должны базироваться на действующем законодательстве. </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2. Принцип юридического равенств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ительно к налогообложению данный принцип выражается в том, что налоги и сборы не могут иметь дискриминационного характера и различно применяться исходя из социальных, расовых, национальных, религиозных и иных подобных критериев.</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 Принцип соблюдения прав человека и гражданин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сходя из того, что права и свободы человека, согласно Конституции, являются наивысшей ценностью, органы и лица, уполномоченные осуществлять налоговый контроль, обязаны корректно и внимательно относиться к налогоплательщикам, не унижать их честь и достоинство.</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b/>
          <w:bCs/>
          <w:sz w:val="28"/>
        </w:rPr>
        <w:t>4. Принцип глас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нный принцип означает открытую и доступную для всех организаций и граждан деятельность государственных органов, а также получения информации.</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 Принцип ответствен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т принцип заключается в том, что к лицу, совершившему правонарушение, применяются меры юридической ответственности. В ходе налогового контроля происходит установление и документальная фиксация правонарушений в документах налогового контроля.</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 Принцип защиты пра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щита прав субъектов должна гарантироваться на любом этапе развития налоговых отношений, в том числе и при проведении мероприятий налогового контроля. Контролируемые субъекты могут обжаловать действия и акты налоговых органов на любой стадии осуществления контрольной деятельности. Принцип защиты прав проверяемой организации или физического лица в ходе осуществления налогового контроля предполагает также право соответствующего объекта не исполнять неправомерные требования должностных лиц или уполномоченных органов [41, с. 71-74].</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Кроме общеправовых принципов налоговому контролю присущи </w:t>
      </w:r>
      <w:r>
        <w:rPr>
          <w:rFonts w:cs="Times New Roman" w:ascii="Times New Roman" w:hAnsi="Times New Roman"/>
          <w:i/>
          <w:iCs/>
          <w:sz w:val="28"/>
        </w:rPr>
        <w:t>принципы, традиционно выделяемые авторами при рассмотрении контрольной деятельности как особого вида управленческой деятельности.</w:t>
      </w:r>
      <w:r>
        <w:rPr>
          <w:rFonts w:cs="Times New Roman" w:ascii="Times New Roman" w:hAnsi="Times New Roman"/>
          <w:sz w:val="28"/>
        </w:rPr>
        <w:t xml:space="preserve"> Их также целесообразно перечислить и вкратце охарактеризовать.</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 Принцип независим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Лимская декларация руководящих принципов контроля устанавливает, что контрольные органы могут выполнять возложенные задачи объективно и эффективно только в том случае, когда они независимы от проверяемых ими организаций и защищены от постороннего влияния. Хотя государственные органы не бывают абсолютно независимы, так как они являются частью государства в целом, высший контрольный орган должен иметь функциональную и организационную независимость, необходимую для выполнения возложенных на него задач.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b/>
          <w:bCs/>
          <w:sz w:val="28"/>
        </w:rPr>
        <w:t xml:space="preserve">  </w:t>
      </w:r>
      <w:r>
        <w:rPr>
          <w:rFonts w:cs="Times New Roman" w:ascii="Times New Roman" w:hAnsi="Times New Roman"/>
          <w:b/>
          <w:bCs/>
          <w:sz w:val="28"/>
        </w:rPr>
        <w:t>2. Принцип планомер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тот принцип подразумевает, что любая контрольная деятельность, для которой характерно ее постадийное осуществление, должна быть тщательно подготовлена и распланирована по конкретным временным рамкам. То есть мероприятия налогового контроля должным образом подготавливаются, устанавливаются сроки и очередность проверок тех или иных субъектов хозяйствования.</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3. Принцип регулярности (систематичности)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данному принципу, контрольная деятельность носит цикличных характер и отдельные ее действия повторяются через определенные промежутки времени.</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4. Принцип объективности и достовер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цип объективности и достоверности результатов налогового контроля предполагает, что решение руководителя уполномоченного органа должно соответствовать фактически существующим обстоятельствам, выявленным в ходе проведения мероприятий налогового контроля, и содержать вывод о соответствии/несоответствии налоговому законодательству совершенных налогоплательщиком действий.</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5. Принцип документального оформления результатов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десь имеется в виду, что в ходе осуществления мероприятий налогового контроля все обнаруженные факты, действия и события должны фиксироваться в документах установленных видов и форм с обязательным наличием соответствующих реквизитов.</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6. Принцип взаимодействия и обмена информацией с другими государственными орган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к правило, для реализации результатов контрольной деятельности, особенно в тех случаях, когда выявлены нарушения законодательства, контролирующим органам необходимо обращаться к другим государственным органам, которые имеют соответствующие полномочия по применению мер ответственности [41, с. 75-78].</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отметить, что вышеперечисленные общеправовые принципы и принципы контрольной деятельности не исчерпывают систему принципов налогового контроля, но они являются основополагающими при его организаци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оворя о налоговом контроле, необходимо выделить основные его </w:t>
      </w:r>
      <w:r>
        <w:rPr>
          <w:rFonts w:cs="Times New Roman" w:ascii="Times New Roman" w:hAnsi="Times New Roman"/>
          <w:i/>
          <w:iCs/>
          <w:sz w:val="28"/>
        </w:rPr>
        <w:t>направл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учет организаций и физических лиц;</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своевременностью уплаты налогов и сбор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правильностью исчисления и полнотой уплаты сумм налогов и сборов, за надлежащим учетом доходов, расходов и объектов налогооблож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законностью использования налоговых льгот;</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своевременностью и правильностью  удержания сумм налогов налоговыми агент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соответствием крупных расходов физических лиц их дохода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своевременностью перечисления налоговых платеже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налоговый контроль за правомерностью возмещения сумм косвенных налогов из бюджета [41, с. 85].</w:t>
      </w:r>
    </w:p>
    <w:p>
      <w:pPr>
        <w:pStyle w:val="Style13"/>
        <w:rPr/>
      </w:pPr>
      <w:r>
        <w:rPr/>
        <w:t xml:space="preserve">     </w:t>
      </w:r>
      <w:r>
        <w:rPr/>
        <w:t>Таким образом, налоговый контроль занимает весьма значительное место в системе государственного финансового контроля, поскольку посредством осуществления контрольных функций государственными налоговыми органами обеспечивается не только соблюдение налогового законодательства, но и непосредственное привлечение финансовых ресурсов в государственный бюджет. Здесь очевидна большая роль налогового контроля в обеспечении исполнения бюджета государства по доходам, поскольку 80-90% бюджетных доходов страны базируется на налоговых поступлениях. Без эффективной работы налоговых органов в области контроля невозможно выполнение государством своих непосредственных функц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следует отметить, что налоговый контроль может быть не только государственным. Так, выделяют такое понятие, как налоговый аудит. Как и любой аудит, это вид независимого финансового контроля, который осуществляется на платной договорной основе аудиторами, имеющими соответствующую лицензию.</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i/>
          <w:iCs/>
          <w:sz w:val="28"/>
        </w:rPr>
        <w:t>Налоговый аудит</w:t>
      </w:r>
      <w:r>
        <w:rPr>
          <w:rFonts w:cs="Times New Roman" w:ascii="Times New Roman" w:hAnsi="Times New Roman"/>
          <w:sz w:val="28"/>
        </w:rPr>
        <w:t>—это разновидность так называемой аудиторской проверки на соответствие требованиям. Цель—независимое подтверждение информации о результатах деятельности плательщиков и соблюдении ими налогового законодательства. Другими словами, аудит в сфере налогообложения—независимая экспертиза правильности исчисления, полноты и своевременности уплаты налогов и других обязательных платежей в бюджет и внебюджетные фонды [26, с. 129].</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казчику налоговый аудит гарантирует конфиденциальность и сохранение коммерческой тайны. Однако это не гарантия от другой налоговой проверки, проводимой налоговыми органами, в частности, теми, которые имеют право перепроверки работы аудитора. В то же время от обязательной аудиторской проверки в соответствии с действующим законодательством могут быть освобождены юридические лица, которых в отчетном периоде проверяли налоговые органы по вопросам правильности исчисления, полноты и своевременности уплаты налогов и других обязательных платежей в бюджет [26, с. 130].</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аким образом, налоговый контроль играет важную роль не только в системе государственного финансового контроля, но и в рамках независимого аудита, то есть в целом во всей системе финансового контроля он занимает значительное место.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знакомившись с сущностью налогового контроля, его принципами и местом в системе финансового контроля, целесообразно перейти к изучению его элементов и вид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1.2. Формы, виды и методы налогового контроля</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как деятельность уполномоченных органов может быть структурирован и представлен в виде неразрывно связанных между собой и составляющих единое целое элементов, урегулированных правовым образо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первых элементы контроля выделил Э. А. Вознесенский, который, в частности, указывал, что “функционирование контрольных органов предполагает наличие комплекса условий организационного и методологического порядка; определение субъектов и объектов контроля, границ контрольной деятельности, прав и обязанностей контрольных органов, периодичности контроля, методики проверки, взаимной координации работы органов контроля и т. д. … Весь перечисленный комплекс условий должен подлежать соответствующей правовой регламентации контрольной деятельности органов государственного управления.”</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В настоящее время выделяют различные </w:t>
      </w:r>
      <w:r>
        <w:rPr>
          <w:rFonts w:cs="Times New Roman" w:ascii="Times New Roman" w:hAnsi="Times New Roman"/>
          <w:i/>
          <w:iCs/>
          <w:sz w:val="28"/>
        </w:rPr>
        <w:t>элементы контроля.</w:t>
      </w:r>
      <w:r>
        <w:rPr>
          <w:rFonts w:cs="Times New Roman" w:ascii="Times New Roman" w:hAnsi="Times New Roman"/>
          <w:sz w:val="28"/>
        </w:rPr>
        <w:t xml:space="preserve"> Для характеристики налогового контроля  из всей совокупности его элементов наиболее значимыми являются следующи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субъекты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объект и предмет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формы, методы и мероприятия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кументы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этапы и порядок проведения налогового контроля.</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i/>
          <w:iCs/>
          <w:sz w:val="28"/>
        </w:rPr>
        <w:t xml:space="preserve">Субъектами </w:t>
      </w:r>
      <w:r>
        <w:rPr>
          <w:rFonts w:cs="Times New Roman" w:ascii="Times New Roman" w:hAnsi="Times New Roman"/>
          <w:sz w:val="28"/>
        </w:rPr>
        <w:t>налогового контроля являются налогоплательщики—юридические и физические лица, на которых в законодательном порядке возложена обязанность уплачивать налоги и другие обязательные платежи в бюджет и внебюджетные фонды [26, с. 116], с одной стороны, а с другой – государственные налоговые органы.</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i/>
          <w:iCs/>
          <w:sz w:val="28"/>
        </w:rPr>
        <w:t>Объектом</w:t>
      </w:r>
      <w:r>
        <w:rPr>
          <w:rFonts w:cs="Times New Roman" w:ascii="Times New Roman" w:hAnsi="Times New Roman"/>
          <w:sz w:val="28"/>
        </w:rPr>
        <w:t xml:space="preserve"> налогового контроля являются те финансовые отношения, которые возникают между юридическими и физическими лицами с одной стороны и государством с другой в процессе исчисления и внесения налогов и других обязательных платежей в бюджет и внебюджетные фонды [36, с.121].</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Более подробно следует остановиться на </w:t>
      </w:r>
      <w:r>
        <w:rPr>
          <w:rFonts w:cs="Times New Roman" w:ascii="Times New Roman" w:hAnsi="Times New Roman"/>
          <w:i/>
          <w:iCs/>
          <w:sz w:val="28"/>
        </w:rPr>
        <w:t>формах, видах и методах</w:t>
      </w:r>
      <w:r>
        <w:rPr>
          <w:rFonts w:cs="Times New Roman" w:ascii="Times New Roman" w:hAnsi="Times New Roman"/>
          <w:sz w:val="28"/>
        </w:rPr>
        <w:t xml:space="preserve"> налогового контроля, поскольку они являются важными составляющими его классификации по наиболее характерным признакам. При этом в связи с тем, что налоговому контролю как составной части финансового контроля присущи основные свойства системы, критерии, лежащие в основе классификации налогового контроля. используются те же, что и при классификации финанс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временного фактора можно выделить три формы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едварительны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текущ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оследующ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им данные формы контроля.</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i/>
          <w:iCs/>
          <w:sz w:val="28"/>
        </w:rPr>
        <w:t>Предварительный налоговый контроль</w:t>
      </w:r>
      <w:r>
        <w:rPr>
          <w:rFonts w:cs="Times New Roman" w:ascii="Times New Roman" w:hAnsi="Times New Roman"/>
          <w:sz w:val="28"/>
        </w:rPr>
        <w:t xml:space="preserve"> осуществляется на стадии формирования бюджета, а также при разработке и рассмотрении проектов законов и других нормативных актов, касающихся вопросов налогов и налогообложения. Цель данного вида контроля—предотвратить возможные противоречия в действующем налоговом законодательстве, предупредить налоговые нарушения и их отрицательные последствия еще на стадии планирования, то есть до совершения финансово-хозяйственных операций, до уплаты налогов и других обязательных платежей. Действительно, эффективным является проведение превентивных мер, направленных на недопущение налоговых нарушений. Хотя, с точки зрения поступления средств в бюджет, применение экономических санкций за уже имевшие место нарушения в ходе последующего налогового контроля также результативно.</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е контрольные органы осуществляют предварительный налоговый контроль при разработке проектов местных и республиканского бюджетов, при разработке мероприятий по совершенствованию системы налогообложения и направлений реформирования налоговой политики. Налоговые органы обеспечивают полный учет в реестре налогоплательщиков, субъектов хозяйствования и иных юридических лиц, граждан, получающих доходы; контроль за своевременностью их постановки на учет. Также предварительный налоговый контроль осуществляется при приемке и проверке расчетов по налогам и платежам до наступления срока уплаты обязательных платежей в бюджет и внебюджетные фонды [36, с. 124].</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i/>
          <w:iCs/>
          <w:sz w:val="28"/>
        </w:rPr>
        <w:t>Текущий налоговый контроль</w:t>
      </w:r>
      <w:r>
        <w:rPr>
          <w:rFonts w:cs="Times New Roman" w:ascii="Times New Roman" w:hAnsi="Times New Roman"/>
          <w:sz w:val="28"/>
        </w:rPr>
        <w:t xml:space="preserve"> проводится на стадии исполнения финансовых документов и осуществления хозяйственно-финансовых операций, связанных с вопросами налогообложения. Цель его—исключить возможные нарушения налоговой дисциплины в момент совершения операции, обеспечить своевременность и правильность перечисления налогов и других обязательных платежей в бюджет и внебюджетные фонды. Данная форма контроля является частью процесса оперативного управления финансовой деятельностью субъектов хозяйствования и иных юридических лиц в части контроля за соблюдением установленных форм финансовых отношений, касающихся налогообложения. Она применяется во внутрихозяйственном контроле. Необходимо отметить, что текущий налоговый контроль непосредственно связан с бухгалтерским учетом и осуществляется бухгалтериями предприятий в момент перечисления налогов и других обязательных платежей в бюджет и внебюджетные фонды. При этом проверяется правильность определения суммы налогов, подлежащих к уплате, соблюдение установленных сроков уплаты.</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начение данной формы контроля в том, что он позволяет оперативно вносить изменения, не допуская серьезных налоговых нарушений, избегая применения возможных финансовых санкций.</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Заключительная форма налогового контроля—</w:t>
      </w:r>
      <w:r>
        <w:rPr>
          <w:rFonts w:cs="Times New Roman" w:ascii="Times New Roman" w:hAnsi="Times New Roman"/>
          <w:i/>
          <w:iCs/>
          <w:sz w:val="28"/>
        </w:rPr>
        <w:t>последующий контроль,</w:t>
      </w:r>
      <w:r>
        <w:rPr>
          <w:rFonts w:cs="Times New Roman" w:ascii="Times New Roman" w:hAnsi="Times New Roman"/>
          <w:sz w:val="28"/>
        </w:rPr>
        <w:t xml:space="preserve"> который осуществляется после совершения тех или иных хозяйственных операций и завершения отчетного периода. Данная форма налогового контроля имеет целью проверить законность совершенных налогоплательщиком финансово-хозяйственных операций, выполнение норм и требований налогового законодательства, полноту и своевременность перечисления налогов и других обязательных платежей в бюджет и внебюджетные фонды, а в случаях установления нарушений—принять соответствующие меры по их устранению, привлечь к ответственности виновных посредством применения финансовых санкций для возмещения ущерб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последующего налогового контроля характерны определенные особенности: он вскрывает недостатки двух ранее охарактеризованных форм налогового контроля, позволяет устранить их, возместить ущерб и привлечь к административной и финансовой ответственности виновных лиц [36, с. 125].</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белорусская финансовая школа выделяет три основных формы налогового контроля, в основе классификации которых лежит фактор времени. Интересным является, однако, тот факт, что в Российской Федерации Бюджетный кодекс РФ нормативно определяет формы налогового контроля на основе такого же классификационного признака, в то время как статья 82 Налогового кодекса РФ в качестве форм выделяет конкретные мероприятия налогового контроля, такие ка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налоговые проверк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олучение объяснений налогоплательщиков, налоговых агентов и плательщиков сбор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оверка данных учета и отчет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смотр и обследование помещений и территорий, используемых для извлечения доходов (прибыли);</w:t>
      </w:r>
    </w:p>
    <w:p>
      <w:pPr>
        <w:pStyle w:val="Style13"/>
        <w:rPr/>
      </w:pPr>
      <w:r>
        <w:rPr/>
        <w:t>- другие формы (такие, например, как создание налоговых постов и т. д.) [39].</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обще, в финансовой литературе нет единства между авторами по поводу определения форм налогового контроля. Например, некоторые выделяют формы, альтернативные закрепленным законодательно: ревизию, проверку и надзор. Но несмотря на многочисленность точек зрения по этому поводу, наиболее предпочтительной представляется позиция белорусской школы финансов, выделяющей предварительный, текущий и последующий налоговый контроль в качестве его фор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ейшими элементами налогового контроля, помимо его форм, являются его виды и методы.</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осуществляется посредством следующих контрольных мероприят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оверо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бследован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проса налогоплательщиков и других лиц;</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анализа [26, с. 119].</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разрывном единстве с видами контрольных мероприятий находятся методы их осуществления.</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Под </w:t>
      </w:r>
      <w:r>
        <w:rPr>
          <w:rFonts w:cs="Times New Roman" w:ascii="Times New Roman" w:hAnsi="Times New Roman"/>
          <w:i/>
          <w:iCs/>
          <w:sz w:val="28"/>
        </w:rPr>
        <w:t>методом налогового контроля</w:t>
      </w:r>
      <w:r>
        <w:rPr>
          <w:rFonts w:cs="Times New Roman" w:ascii="Times New Roman" w:hAnsi="Times New Roman"/>
          <w:sz w:val="28"/>
        </w:rPr>
        <w:t xml:space="preserve"> понимается совокупность приемов, применяемых уполномоченными органами для установления объективных данных о полноте и своевременности уплаты налогов и сборов в соответствующий бюджет или внебюджетный фонд, а также об исполнении возложенных на лиц иных налоговых обязанностей, то есть при помощи методов налогового контроля происходит реальное изучение состояние объектов и предметов налогового контроля [41, с. 123].</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поводу методов налогового контроля, равно как и по поводу его форм, существует несколько точек зрения. Например, В. В. Бурцев с составе метода государственного налогового контроля выделяет:</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общенаучные методические приемы исследования объектов контроля (анализ, синтез, моделирование, научное абстрагирование и др.);</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собственно эмпирические методические приемы (инвентаризация, контрольные замеры работ, формальная и арифметическая проверки, письменный и устный опросы и т. д.);</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специфические приемы смежных экономических наук (приемы экономического анализа, экономико-математические методы, методы теории вероятностей и математической статистики) [12, с. 96].</w:t>
      </w:r>
    </w:p>
    <w:p>
      <w:pPr>
        <w:pStyle w:val="Style13"/>
        <w:rPr/>
      </w:pPr>
      <w:r>
        <w:rPr/>
        <w:t xml:space="preserve">     </w:t>
      </w:r>
      <w:r>
        <w:rPr/>
        <w:t>Базируясь на предложенных авторами концепциях методов финансового и налогового контроля, следует говорить о многоуровневой системе методов налогового контроля, которая включает в себя следующие виды метод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бщенаучные методы, такие как анализ, синтез, моделирование, статистический метод и т. д.;</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специальные методы исследования, такие как проверка документов, экономический анализ, экспертиза, инвентаризация, осмотр предметов, помещений, территорий, применение которых характерно для определенных видов деятельности, в частности, для контрольной деятельности;</w:t>
      </w:r>
    </w:p>
    <w:p>
      <w:pPr>
        <w:pStyle w:val="Normal"/>
        <w:spacing w:lineRule="auto" w:line="360"/>
        <w:ind w:left="284" w:right="-852" w:hanging="0"/>
        <w:jc w:val="both"/>
        <w:rPr/>
      </w:pPr>
      <w:r>
        <w:rPr>
          <w:rFonts w:cs="Times New Roman" w:ascii="Times New Roman" w:hAnsi="Times New Roman"/>
          <w:sz w:val="28"/>
        </w:rPr>
        <w:t xml:space="preserve">- методы воздействия на проверяемых лиц в ходе осуществления налогового контроля, такие как убеждение, поощрение, принуждение и др. </w:t>
      </w:r>
      <w:r>
        <w:rPr>
          <w:rFonts w:cs="Times New Roman" w:ascii="Times New Roman" w:hAnsi="Times New Roman"/>
          <w:sz w:val="28"/>
          <w:lang w:val="en-US"/>
        </w:rPr>
        <w:t>[</w:t>
      </w:r>
      <w:r>
        <w:rPr>
          <w:rFonts w:cs="Times New Roman" w:ascii="Times New Roman" w:hAnsi="Times New Roman"/>
          <w:sz w:val="28"/>
        </w:rPr>
        <w:t>41, с. 123</w:t>
      </w:r>
      <w:r>
        <w:rPr>
          <w:rFonts w:cs="Times New Roman" w:ascii="Times New Roman" w:hAnsi="Times New Roman"/>
          <w:sz w:val="28"/>
          <w:lang w:val="en-US"/>
        </w:rPr>
        <w:t>]</w:t>
      </w:r>
      <w:r>
        <w:rPr>
          <w:rFonts w:cs="Times New Roman" w:ascii="Times New Roman" w:hAnsi="Times New Roman"/>
          <w:sz w:val="28"/>
        </w:rPr>
        <w:t>.</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менение конкретного метода налогового контроля зависит от вида осуществляемого контрольного мероприятия, поэтому выделять те или иные методы контроля целесообразно по ходу рассмотрения его вид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согласиться с мнением ученой Е. В. Шориной, которая отмечала, что “в зависимости от научных и практических задач в основу классификации видов контроля могут быть положены различные критерии: природа субъектов контроля, их задачи, содержание контрольной деятельности, характер контрольных полномочий, характер взаимоотношений субъекта контроля с подконтрольным объектом, стадии управления, на которых проводится контроль, юридические последствия контроля” [41, с. 141]. Аналогичный подход к классификации контроля нашел свое развитие в трудах многих ученых, и к настоящему времени в экономической науке сложились традиционные классификации финансового и налогового контроля, предполагающие выделение видов контроля в зависимости от субъектов, форм, методов контроля, периодичности, направленности, глубины, времени проведения контрольных мероприят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как налоговый контроль обычно рассматривается в качестве целостной системы его элементов, критерии классификации видов налогового контроля будут определяться, исходя из характеристики положенного в ее основу элемента контроля. Кроме этого, в качестве классификационных признаков в данном случае могут выступать также и внешние характеристики контрольной деятельности, такие как место и время проведения контрольных мероприятий. Исходя из вышесказанного, с известной степенью условности можно предложить следующую классификацию налогового контроля;</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1. В зависимости от субъектов, осуществляющих контрольную деятельност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логовый контроль, осуществляемый налоговыми орган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алоговый контроль, осуществляемый таможенными и другими орган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зависимости от подведомственности и подчиненности контролирующих налоговых органов можно выделить:</w:t>
      </w:r>
    </w:p>
    <w:p>
      <w:pPr>
        <w:pStyle w:val="Normal"/>
        <w:numPr>
          <w:ilvl w:val="0"/>
          <w:numId w:val="3"/>
        </w:numPr>
        <w:tabs>
          <w:tab w:val="clear" w:pos="720"/>
          <w:tab w:val="left" w:pos="851" w:leader="none"/>
        </w:tabs>
        <w:spacing w:lineRule="auto" w:line="360"/>
        <w:ind w:left="709" w:right="-852" w:hanging="15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осуществляемый налоговыми органами, где налогоплательщик состоит на налоговом учете;</w:t>
      </w:r>
    </w:p>
    <w:p>
      <w:pPr>
        <w:pStyle w:val="Normal"/>
        <w:numPr>
          <w:ilvl w:val="0"/>
          <w:numId w:val="3"/>
        </w:numPr>
        <w:tabs>
          <w:tab w:val="clear" w:pos="720"/>
          <w:tab w:val="left" w:pos="851" w:leader="none"/>
        </w:tabs>
        <w:spacing w:lineRule="auto" w:line="360"/>
        <w:ind w:left="709" w:right="-852" w:hanging="15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осуществляемый вышестоящими налоговыми органами в отношении налогоплательщиков и иных лиц в порядке контроля за деятельностью нижестоящего контрольного органа, проводившего проверку соответствующего лица.</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2. В зависимости от характеристики контролируемых лиц;</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логовый контроль организац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налоговый контроль индивидуальных предпринимателе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алоговый контроль физических лиц, не являющихся индивидуальными предпринимателями.</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3. В зависимости от объема контролируемой деятельности проверяемого лиц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омплексный налоговый контроль, подразумевающий исследование всего комплекса деятельности исследуемого лица по вопросам, касающимся налогооблож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ематический налоговый контроль, подразумевающий проверку отдельных вопросов уплаты определенных налогов и сборов и соблюдения налогового законодательств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целевой налоговый контроль, производимый по отдельным финансовым операциям налогоплательщика, например, по вопросам правильности применения налоговых льгот, правомерности возмещения сумм косвенных налогов из бюджета.</w:t>
      </w:r>
    </w:p>
    <w:p>
      <w:pPr>
        <w:pStyle w:val="Normal"/>
        <w:spacing w:lineRule="auto" w:line="360"/>
        <w:ind w:left="284" w:right="-852" w:hanging="0"/>
        <w:jc w:val="both"/>
        <w:rPr/>
      </w:pPr>
      <w:r>
        <w:rPr>
          <w:rFonts w:cs="Times New Roman" w:ascii="Times New Roman" w:hAnsi="Times New Roman"/>
          <w:i/>
          <w:iCs/>
          <w:sz w:val="28"/>
        </w:rPr>
        <w:t xml:space="preserve">4. В зависимости от используемых методов и приемов поверки документов </w:t>
      </w:r>
      <w:r>
        <w:rPr>
          <w:rFonts w:cs="Times New Roman" w:ascii="Times New Roman" w:hAnsi="Times New Roman"/>
          <w:sz w:val="28"/>
        </w:rPr>
        <w:t>налоговый контроль делится на</w:t>
      </w:r>
      <w:r>
        <w:rPr>
          <w:rFonts w:cs="Times New Roman" w:ascii="Times New Roman" w:hAnsi="Times New Roman"/>
          <w:i/>
          <w:iCs/>
          <w:sz w:val="28"/>
        </w:rPr>
        <w:t xml:space="preserve"> </w:t>
      </w:r>
      <w:r>
        <w:rPr>
          <w:rFonts w:cs="Times New Roman" w:ascii="Times New Roman" w:hAnsi="Times New Roman"/>
          <w:sz w:val="28"/>
        </w:rPr>
        <w:t>два</w:t>
      </w:r>
      <w:r>
        <w:rPr>
          <w:rFonts w:cs="Times New Roman" w:ascii="Times New Roman" w:hAnsi="Times New Roman"/>
          <w:i/>
          <w:iCs/>
          <w:sz w:val="28"/>
        </w:rPr>
        <w:t xml:space="preserve"> </w:t>
      </w:r>
      <w:r>
        <w:rPr>
          <w:rFonts w:cs="Times New Roman" w:ascii="Times New Roman" w:hAnsi="Times New Roman"/>
          <w:sz w:val="28"/>
        </w:rPr>
        <w:t>подвид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 зависимости от степени охвата предметов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сплошной налоговый контроль (проверка всех имеющихся документов, связанных с вопросами налогооблож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ыборочный налоговый контроль (проверка только части специально отобранных документ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В зависимости от источников получения сведений и данны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документальный налоговый контроль (базируется на изучении документально зафиксированных данны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фактический налоговый контроль (основан на изучении фактического состояния объектов налогообложения, осуществляется посредством инвентаризации имущества, обследования помещений и т. д.);</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стречный налоговый контроль (предусматривает получение информации от контрагентов проверяемых лиц).</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5. В зависимости от стадии осуществления мероприятий налогового контроля:</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sz w:val="28"/>
        </w:rPr>
        <w:t>а) предварительный контрол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текущий контрол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следующий контроль.</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6. В зависимости от места проведения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камеральный налоговый контроль (осуществляется по месту расположения налогового орган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ыездной налоговый контроль (проводится по месту нахождения проверяемого субъекта).</w:t>
      </w:r>
    </w:p>
    <w:p>
      <w:pPr>
        <w:pStyle w:val="Normal"/>
        <w:spacing w:lineRule="auto" w:line="360"/>
        <w:ind w:left="284" w:right="-852" w:hanging="0"/>
        <w:jc w:val="both"/>
        <w:rPr>
          <w:rFonts w:ascii="Times New Roman" w:hAnsi="Times New Roman" w:cs="Times New Roman"/>
          <w:i/>
          <w:i/>
          <w:iCs/>
          <w:sz w:val="28"/>
        </w:rPr>
      </w:pPr>
      <w:r>
        <w:rPr>
          <w:rFonts w:cs="Times New Roman" w:ascii="Times New Roman" w:hAnsi="Times New Roman"/>
          <w:i/>
          <w:iCs/>
          <w:sz w:val="28"/>
        </w:rPr>
        <w:t>7. В зависимости от плана проведения контрольных мероприят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плановый налоговый контрол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 внеплановый налоговый контроль.</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российские финансовые школы предлагают классификацию налогового контроля, в основу которой положены принципы, характеризующие данный феномен с разных сторон, что позволяет рассматривать контролирующую деятельность налоговых органов во многих аспектах. Однако следует иметь в виду, что представленная выше классификация ориентирована на государственный налоговый контроль. Кроме него, можно выделить еще и аудиторский налоговый контроль.</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Основным видом налогового контроля является </w:t>
      </w:r>
      <w:r>
        <w:rPr>
          <w:rFonts w:cs="Times New Roman" w:ascii="Times New Roman" w:hAnsi="Times New Roman"/>
          <w:i/>
          <w:iCs/>
          <w:sz w:val="28"/>
        </w:rPr>
        <w:t>проверка</w:t>
      </w:r>
      <w:r>
        <w:rPr>
          <w:rFonts w:cs="Times New Roman" w:ascii="Times New Roman" w:hAnsi="Times New Roman"/>
          <w:sz w:val="28"/>
        </w:rPr>
        <w:t>. Такой вид финансового контроля, как ревизия, в полном смысле этого слова (комплексная проверка всей финансово-хозяйственной деятельности проверяемого субъекта хозяйствования с полной инвентаризацией и контролем постановки бухгалтерского учета и состояния внутриведомственного контроля), как правило, не применяется [36, с. 119].</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ая проверка бывает комплексной и тематическо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плексная налоговая проверка предполагает проверку правильности исчисления и уплаты всех налогов и обязательных платежей в бюджет и внебюджетные фонды за весь период от даты завершения предыдущей налоговой проверки до даты сдачи последнего налогового расчета к моменту завершения данной проверк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е касается тематической налоговой проверки, то при ней изучаются вопросы правильности исчисления и уплаты отдельных видов налогов или обязательных платежей; это проверка некомплексная, то есть проверяется определенный круг вопрос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е органы проводят следующие виды проверо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камеральны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выездные (документальны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рейдовые.</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i/>
          <w:iCs/>
          <w:sz w:val="28"/>
        </w:rPr>
        <w:t>Камеральная налоговая проверка</w:t>
      </w:r>
      <w:r>
        <w:rPr>
          <w:rFonts w:cs="Times New Roman" w:ascii="Times New Roman" w:hAnsi="Times New Roman"/>
          <w:sz w:val="28"/>
        </w:rPr>
        <w:t xml:space="preserve"> всегда предшествует документальной. Проводится она налоговыми органами по месту их нахождения, без привлечения первичных документов, на основе данных бухгалтерской отчетности, расчетов, налоговых деклараций и других документов, связанных с уплатой налогов, представленных налогоплательщиком. При этом виде налогового контроля используются следующие методы:</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визуальный (формальный) метод контроля;</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проверка своевременности представления расчетов, отчетов, балансов;</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метод арифметической проверки;</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метод логической проверки;</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метод проверки обоснованности применения ставок и наличия документов, подтверждающих право на льготы;</w:t>
      </w:r>
    </w:p>
    <w:p>
      <w:pPr>
        <w:pStyle w:val="Normal"/>
        <w:numPr>
          <w:ilvl w:val="0"/>
          <w:numId w:val="2"/>
        </w:numPr>
        <w:tabs>
          <w:tab w:val="clear" w:pos="720"/>
          <w:tab w:val="left" w:pos="851" w:leader="none"/>
        </w:tabs>
        <w:spacing w:lineRule="auto" w:line="360"/>
        <w:ind w:left="851" w:right="-852" w:hanging="284"/>
        <w:jc w:val="both"/>
        <w:rPr>
          <w:rFonts w:ascii="Times New Roman" w:hAnsi="Times New Roman" w:cs="Times New Roman"/>
          <w:sz w:val="28"/>
        </w:rPr>
      </w:pPr>
      <w:r>
        <w:rPr>
          <w:rFonts w:cs="Times New Roman" w:ascii="Times New Roman" w:hAnsi="Times New Roman"/>
          <w:sz w:val="28"/>
        </w:rPr>
        <w:t>метод проверки полноты и своевременности поступления налог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изуальный (формальный) метод предполагает контроль за правильностью оформления документов: наличие всех необходимых реквизитов, подписей и их расшифровки (указание фамилий, инициалов и должностей лиц, поставивших подпись), соблюдение установленных форм расчет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мощью арифметического метода проверяется правильность арифметических расчетов, итогов, цифровой увязки показателей различных форм отчетности.</w:t>
      </w:r>
    </w:p>
    <w:p>
      <w:pPr>
        <w:pStyle w:val="Style13"/>
        <w:rPr/>
      </w:pPr>
      <w:r>
        <w:rPr/>
        <w:t xml:space="preserve">     </w:t>
      </w:r>
      <w:r>
        <w:rPr/>
        <w:t>Логический метод предполагает использование всех данных, имеющихся у проверяющего. Производится сопоставление отчетных данных различных отчетных периодов, используется логическая зависимость одних данных от других, взаимная увязка показателей, отраженных в расчетах по различным видам налогов и внебюджетным фондам в течение одинаковых периодов.</w:t>
      </w:r>
    </w:p>
    <w:p>
      <w:pPr>
        <w:pStyle w:val="Style13"/>
        <w:rPr/>
      </w:pPr>
      <w:r>
        <w:rPr/>
        <w:t xml:space="preserve">     </w:t>
      </w:r>
      <w:r>
        <w:rPr/>
        <w:t>По результатам вышеназванных методов контроля устанавливаются суммы к доплате (уменьшению).</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меральная налоговая проверка является весьма эффективным методом налогового контроля, который позволяет решать его задачи. Кроме того, ее результаты обеспечивают качественный отбор налогоплательщиков для последующей выездной проверки.</w:t>
      </w:r>
    </w:p>
    <w:p>
      <w:pPr>
        <w:pStyle w:val="Normal"/>
        <w:spacing w:lineRule="auto" w:line="360"/>
        <w:ind w:left="284" w:right="-852" w:hanging="0"/>
        <w:jc w:val="both"/>
        <w:rPr/>
      </w:pPr>
      <w:r>
        <w:rPr>
          <w:rFonts w:cs="Times New Roman" w:ascii="Times New Roman" w:hAnsi="Times New Roman"/>
          <w:i/>
          <w:iCs/>
          <w:sz w:val="28"/>
        </w:rPr>
        <w:t xml:space="preserve">     </w:t>
      </w:r>
      <w:r>
        <w:rPr>
          <w:rFonts w:cs="Times New Roman" w:ascii="Times New Roman" w:hAnsi="Times New Roman"/>
          <w:i/>
          <w:iCs/>
          <w:sz w:val="28"/>
        </w:rPr>
        <w:t>Выездная (документальная) налоговая проверка</w:t>
      </w:r>
      <w:r>
        <w:rPr>
          <w:rFonts w:cs="Times New Roman" w:ascii="Times New Roman" w:hAnsi="Times New Roman"/>
          <w:sz w:val="28"/>
        </w:rPr>
        <w:t xml:space="preserve"> проводится налоговыми органами по местонахождению (юридическому адресу) налогоплательщика и предполагает обязательную проверку первичных бухгалтерских документов. Данная проверка отличается от камеральной прежде всего глубиной. Она проводится за период деятельности, последовавший после проведения предыдущей документальной проверк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ходе проверки применяется ряд методов контроля, которые избираются проверяющими самостоятельно исходя из ситуации.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Говоря о </w:t>
      </w:r>
      <w:r>
        <w:rPr>
          <w:rFonts w:cs="Times New Roman" w:ascii="Times New Roman" w:hAnsi="Times New Roman"/>
          <w:i/>
          <w:iCs/>
          <w:sz w:val="28"/>
        </w:rPr>
        <w:t>методах выездной налоговой проверки</w:t>
      </w:r>
      <w:r>
        <w:rPr>
          <w:rFonts w:cs="Times New Roman" w:ascii="Times New Roman" w:hAnsi="Times New Roman"/>
          <w:sz w:val="28"/>
        </w:rPr>
        <w:t>, можно выделить еще и следующие:</w:t>
      </w:r>
    </w:p>
    <w:p>
      <w:pPr>
        <w:pStyle w:val="Normal"/>
        <w:numPr>
          <w:ilvl w:val="0"/>
          <w:numId w:val="4"/>
        </w:numPr>
        <w:tabs>
          <w:tab w:val="clear" w:pos="720"/>
          <w:tab w:val="left" w:pos="709" w:leader="none"/>
        </w:tabs>
        <w:spacing w:lineRule="auto" w:line="360"/>
        <w:ind w:left="709" w:right="-852" w:hanging="141"/>
        <w:jc w:val="both"/>
        <w:rPr>
          <w:rFonts w:ascii="Times New Roman" w:hAnsi="Times New Roman" w:cs="Times New Roman"/>
          <w:sz w:val="28"/>
        </w:rPr>
      </w:pPr>
      <w:r>
        <w:rPr>
          <w:rFonts w:cs="Times New Roman" w:ascii="Times New Roman" w:hAnsi="Times New Roman"/>
          <w:sz w:val="28"/>
        </w:rPr>
        <w:t>проведение фактической проверки (инвентаризации);</w:t>
      </w:r>
    </w:p>
    <w:p>
      <w:pPr>
        <w:pStyle w:val="Normal"/>
        <w:numPr>
          <w:ilvl w:val="0"/>
          <w:numId w:val="4"/>
        </w:numPr>
        <w:tabs>
          <w:tab w:val="clear" w:pos="720"/>
          <w:tab w:val="left" w:pos="709" w:leader="none"/>
        </w:tabs>
        <w:spacing w:lineRule="auto" w:line="360"/>
        <w:ind w:left="709" w:right="-852" w:hanging="141"/>
        <w:jc w:val="both"/>
        <w:rPr>
          <w:rFonts w:ascii="Times New Roman" w:hAnsi="Times New Roman" w:cs="Times New Roman"/>
          <w:sz w:val="28"/>
        </w:rPr>
      </w:pPr>
      <w:r>
        <w:rPr>
          <w:rFonts w:cs="Times New Roman" w:ascii="Times New Roman" w:hAnsi="Times New Roman"/>
          <w:sz w:val="28"/>
        </w:rPr>
        <w:t>контрольный запуск сырья и материалов в производство;</w:t>
      </w:r>
    </w:p>
    <w:p>
      <w:pPr>
        <w:pStyle w:val="Normal"/>
        <w:numPr>
          <w:ilvl w:val="0"/>
          <w:numId w:val="4"/>
        </w:numPr>
        <w:tabs>
          <w:tab w:val="clear" w:pos="720"/>
          <w:tab w:val="left" w:pos="709" w:leader="none"/>
        </w:tabs>
        <w:spacing w:lineRule="auto" w:line="360"/>
        <w:ind w:left="709" w:right="-852" w:hanging="141"/>
        <w:jc w:val="both"/>
        <w:rPr>
          <w:rFonts w:ascii="Times New Roman" w:hAnsi="Times New Roman" w:cs="Times New Roman"/>
          <w:sz w:val="28"/>
        </w:rPr>
      </w:pPr>
      <w:r>
        <w:rPr>
          <w:rFonts w:cs="Times New Roman" w:ascii="Times New Roman" w:hAnsi="Times New Roman"/>
          <w:sz w:val="28"/>
        </w:rPr>
        <w:t>осмотр офиса, столов, сейфов с целью обнаружения накладных, черновых тетрадей учета и других не представленных к проверке документов;</w:t>
      </w:r>
    </w:p>
    <w:p>
      <w:pPr>
        <w:pStyle w:val="Normal"/>
        <w:numPr>
          <w:ilvl w:val="0"/>
          <w:numId w:val="4"/>
        </w:numPr>
        <w:tabs>
          <w:tab w:val="clear" w:pos="720"/>
          <w:tab w:val="left" w:pos="709" w:leader="none"/>
        </w:tabs>
        <w:spacing w:lineRule="auto" w:line="360"/>
        <w:ind w:left="709" w:right="-852" w:hanging="141"/>
        <w:jc w:val="both"/>
        <w:rPr>
          <w:rFonts w:ascii="Times New Roman" w:hAnsi="Times New Roman" w:cs="Times New Roman"/>
          <w:sz w:val="28"/>
        </w:rPr>
      </w:pPr>
      <w:r>
        <w:rPr>
          <w:rFonts w:cs="Times New Roman" w:ascii="Times New Roman" w:hAnsi="Times New Roman"/>
          <w:sz w:val="28"/>
        </w:rPr>
        <w:t>опрос служащих;</w:t>
      </w:r>
    </w:p>
    <w:p>
      <w:pPr>
        <w:pStyle w:val="Normal"/>
        <w:numPr>
          <w:ilvl w:val="0"/>
          <w:numId w:val="4"/>
        </w:numPr>
        <w:tabs>
          <w:tab w:val="clear" w:pos="720"/>
          <w:tab w:val="left" w:pos="709" w:leader="none"/>
        </w:tabs>
        <w:spacing w:lineRule="auto" w:line="360"/>
        <w:ind w:left="709" w:right="-852" w:hanging="141"/>
        <w:jc w:val="both"/>
        <w:rPr>
          <w:rFonts w:ascii="Times New Roman" w:hAnsi="Times New Roman" w:cs="Times New Roman"/>
          <w:sz w:val="28"/>
        </w:rPr>
      </w:pPr>
      <w:r>
        <w:rPr>
          <w:rFonts w:cs="Times New Roman" w:ascii="Times New Roman" w:hAnsi="Times New Roman"/>
          <w:sz w:val="28"/>
        </w:rPr>
        <w:t>получение информации извне (например, от таможенных органов о ввозе/вывозе товаров и продукци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вышеназванных, может применяться и метод встречной проверки, предполагающий установление правильности проведения тех или иных операций на проверяемом объекте через участвующих в этих операциях контрагентов. И естественно, при документальной налоговой проверке применяется метод законности операций с целью установления соответствия их действующему законодательству.</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Еще один вид налоговых проверок—</w:t>
      </w:r>
      <w:r>
        <w:rPr>
          <w:rFonts w:cs="Times New Roman" w:ascii="Times New Roman" w:hAnsi="Times New Roman"/>
          <w:i/>
          <w:iCs/>
          <w:sz w:val="28"/>
        </w:rPr>
        <w:t xml:space="preserve">рейдовые проверки. </w:t>
      </w:r>
      <w:r>
        <w:rPr>
          <w:rFonts w:cs="Times New Roman" w:ascii="Times New Roman" w:hAnsi="Times New Roman"/>
          <w:sz w:val="28"/>
        </w:rPr>
        <w:t xml:space="preserve">Такие проверки осуществляются налоговыми органами в местах деятельности субъектов хозяйствования и граждан, связанной с приемом наличных денежных средств от покупателей (клиентов), с целью проконтролировать соблюдение законодательства о налогах и предпринимательстве, обеспечение полноты отражения доходов от реализации товаров и оказания услуг за наличные деньги; выявить незарегистрированную предпринимательскую деятельность [36, </w:t>
      </w:r>
      <w:r>
        <w:rPr>
          <w:rFonts w:cs="Times New Roman" w:ascii="Times New Roman" w:hAnsi="Times New Roman"/>
          <w:sz w:val="28"/>
          <w:lang w:val="en-US"/>
        </w:rPr>
        <w:t>c</w:t>
      </w:r>
      <w:r>
        <w:rPr>
          <w:rFonts w:cs="Times New Roman" w:ascii="Times New Roman" w:hAnsi="Times New Roman"/>
          <w:sz w:val="28"/>
        </w:rPr>
        <w:t>. 128]. Рейдовые проверки могут быть плановыми и внезапными. Первые проводятся по специально разработанным планам, вторые же – вне плана, обычно группой проверяющи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формы, методы и виды налогового контроля тесно взаимосвязаны и взаимообусловлены. Они представляют собой важнейшие характеристики контрольной деятельности, осуществляемой налоговыми органами, рассмотрение которых является необходимым для понимания сущности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ссмотрев теоретические аспекты налогового контроля в части его сущности, принципов, элементов и методов, целесообразно обратиться к его организации в нашей республике и за рубежо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center"/>
        <w:rPr>
          <w:rFonts w:ascii="Times New Roman" w:hAnsi="Times New Roman" w:cs="Times New Roman"/>
          <w:b/>
          <w:b/>
          <w:bCs/>
          <w:sz w:val="28"/>
        </w:rPr>
      </w:pPr>
      <w:r>
        <w:rPr>
          <w:rFonts w:cs="Times New Roman" w:ascii="Times New Roman" w:hAnsi="Times New Roman"/>
          <w:b/>
          <w:bCs/>
          <w:sz w:val="28"/>
        </w:rPr>
        <w:t>1.3. Организация контрольной деятельности налоговых органов</w:t>
      </w:r>
    </w:p>
    <w:p>
      <w:pPr>
        <w:pStyle w:val="Normal"/>
        <w:spacing w:lineRule="auto" w:line="360"/>
        <w:ind w:left="284" w:right="-852" w:hanging="0"/>
        <w:jc w:val="center"/>
        <w:rPr>
          <w:rFonts w:ascii="Times New Roman" w:hAnsi="Times New Roman" w:cs="Times New Roman"/>
          <w:b/>
          <w:b/>
          <w:bCs/>
          <w:sz w:val="28"/>
        </w:rPr>
      </w:pPr>
      <w:r>
        <w:rPr>
          <w:rFonts w:cs="Times New Roman" w:ascii="Times New Roman" w:hAnsi="Times New Roman"/>
          <w:b/>
          <w:bCs/>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здание прочной финансовой основы существования государства и общества в целом, успешное осуществление реформ в сфере налогообложения, проводимых в настоящее время, своевременное и полное формирование бюджетов всех уровней невозможны без создания системы эффективного налогового контроля, призванного обеспечить финансовые интересы государства при одновременном соблюдении прав организаций и физических лиц. Поэтому при изучении теоретических основ налогового контроля необходимо уделить значительное внимание аспекту его организации в государстве.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ый контроль осуществляется уполномоченными органами государства посредством проведения ими конкретных контрольных действий, регламентированных специальным законодательством. При этом контролирующая и контролируемая стороны наделены также законодательно закрепленными правами и обязанностями. Контрольные мероприятия, осуществляемые в рамках налогового контроля, осуществляются поэтапно, а их результаты фиксируются в соответствующих документах налогового контроля. Рассмотрим данные аспекты организации налогового контроля более детально.</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я о системе органов налогового контроля, необходимо еще раз отметить, что существует государственный налоговый контроль и контроль, осуществляемый аудиторскими организациями и индивидуальными аудиторами, т. е. налоговый аудит. Государственный налоговый контроль осуществляют специальные налоговые органы: в ряде стран это соответствующие министерства и их структурные подразделения (у нас и в России—Министерство по налогам и сборам и его инспекции). В некоторых государствах специальных налоговых служб нет, а контрольную деятельность в сфере налогообложения осуществляют различные финансовые органы (например, Германия). Также в ряде стран существуют органы налоговой полиции, финансового сыска, в компетенцию которых входит уголовное преследование нарушителей законодательства о налогах и сборах. Кроме специальных налоговых служб, налоговый контроль в определенной степени осуществляет Министерство финансов, таможенные органы, иные контролирующие органы государства, в компетенцию которых может входить контроль за отдельными вопросами налогообложения. На микроуровне контроль за правильностью исчисления  и полнотой уплаты налогов осуществляют работники соответствующих подразделений субъектов хозяйствования, являющихся налогоплательщик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рамках организации налогового контроля немаловажное значение имеет рассмотрение его этапов. Контрольная деятельность имеет ярко выраженный циклический характер, а мероприятия налогового контроля повторяются периодически, как правило, в одной и той же последовательности. Общепризнано, что контроль имеет многостадийный характер и развивается поэтапно. Однако при определении основных этапов контрольной деятельности существует целый спектр научных мнений, использующих различные критерии для отделения одной стадии (этапа) контроля от другой.  Так, например Л. А. Сергиенко разбивает процесс осуществления контроля на ряд последовательно идущих друг за другом стад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ланирование проверки и организационных мероприятий по ее проведению;</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подготовка к проверк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проведение проверк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составление, обсуждение и принятие контролирующим органом (лицом) акта проверки, принятие решения по ней и ознакомление с ними заинтересованных органов и лиц;</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реализация принятого по материалам проверки реш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рассмотрение возможных жалоб на принятое контрольным органом (должностным лицом) решени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контроль за фактическим исполнением решений, а также предложений и рекомендаций, содержащихся в акте проверки [41, с.134].</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О. Шохин выделяет не стадии, а три основных этапа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оверка согласованности показателей, прямо влияющих на налогооблагаемую базу, различных форм собствен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сличение отдельных отчетных показателей с записями в регистрах бухгалтерского учет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оверка обоснованности учетных записей по данным первичных документов [93, с. 43].</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В. Бурцев при разработке стандартов контроля предлагает следующие этапы контроля с выделением внутри этапов стадий контроля;</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Этап 1. Подготовка контроля:</w:t>
      </w:r>
    </w:p>
    <w:p>
      <w:pPr>
        <w:pStyle w:val="Normal"/>
        <w:spacing w:lineRule="auto" w:line="360"/>
        <w:ind w:left="284" w:right="-852" w:hanging="0"/>
        <w:jc w:val="both"/>
        <w:rPr/>
      </w:pPr>
      <w:r>
        <w:rPr>
          <w:rFonts w:cs="Times New Roman" w:ascii="Times New Roman" w:hAnsi="Times New Roman"/>
          <w:i/>
          <w:iCs/>
          <w:sz w:val="28"/>
        </w:rPr>
        <w:t>- стадия 1</w:t>
      </w:r>
      <w:r>
        <w:rPr>
          <w:rFonts w:cs="Times New Roman" w:ascii="Times New Roman" w:hAnsi="Times New Roman"/>
          <w:sz w:val="28"/>
        </w:rPr>
        <w:t>—предварительное (первичное) планирование;</w:t>
      </w:r>
    </w:p>
    <w:p>
      <w:pPr>
        <w:pStyle w:val="Normal"/>
        <w:spacing w:lineRule="auto" w:line="360"/>
        <w:ind w:left="284" w:right="-852" w:hanging="0"/>
        <w:jc w:val="both"/>
        <w:rPr/>
      </w:pPr>
      <w:r>
        <w:rPr>
          <w:rFonts w:cs="Times New Roman" w:ascii="Times New Roman" w:hAnsi="Times New Roman"/>
          <w:i/>
          <w:iCs/>
          <w:sz w:val="28"/>
        </w:rPr>
        <w:t>- стадия 2</w:t>
      </w:r>
      <w:r>
        <w:rPr>
          <w:rFonts w:cs="Times New Roman" w:ascii="Times New Roman" w:hAnsi="Times New Roman"/>
          <w:sz w:val="28"/>
        </w:rPr>
        <w:t>—обследование (предварительный обзор);</w:t>
      </w:r>
    </w:p>
    <w:p>
      <w:pPr>
        <w:pStyle w:val="Normal"/>
        <w:spacing w:lineRule="auto" w:line="360"/>
        <w:ind w:left="284" w:right="-852" w:hanging="0"/>
        <w:jc w:val="both"/>
        <w:rPr/>
      </w:pPr>
      <w:r>
        <w:rPr>
          <w:rFonts w:cs="Times New Roman" w:ascii="Times New Roman" w:hAnsi="Times New Roman"/>
          <w:i/>
          <w:iCs/>
          <w:sz w:val="28"/>
        </w:rPr>
        <w:t>- стадия 3</w:t>
      </w:r>
      <w:r>
        <w:rPr>
          <w:rFonts w:cs="Times New Roman" w:ascii="Times New Roman" w:hAnsi="Times New Roman"/>
          <w:sz w:val="28"/>
        </w:rPr>
        <w:t>—планировани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Этап 2. Проведение контроля:</w:t>
      </w:r>
    </w:p>
    <w:p>
      <w:pPr>
        <w:pStyle w:val="Normal"/>
        <w:spacing w:lineRule="auto" w:line="360"/>
        <w:ind w:left="284" w:right="-852" w:hanging="0"/>
        <w:jc w:val="both"/>
        <w:rPr/>
      </w:pPr>
      <w:r>
        <w:rPr>
          <w:rFonts w:cs="Times New Roman" w:ascii="Times New Roman" w:hAnsi="Times New Roman"/>
          <w:i/>
          <w:iCs/>
          <w:sz w:val="28"/>
        </w:rPr>
        <w:t>- стадия 1</w:t>
      </w:r>
      <w:r>
        <w:rPr>
          <w:rFonts w:cs="Times New Roman" w:ascii="Times New Roman" w:hAnsi="Times New Roman"/>
          <w:sz w:val="28"/>
        </w:rPr>
        <w:t>—осуществление контрольных процедур по существу и получение контрольных доказательств;</w:t>
      </w:r>
    </w:p>
    <w:p>
      <w:pPr>
        <w:pStyle w:val="Normal"/>
        <w:spacing w:lineRule="auto" w:line="360"/>
        <w:ind w:left="284" w:right="-852" w:hanging="0"/>
        <w:jc w:val="both"/>
        <w:rPr/>
      </w:pPr>
      <w:r>
        <w:rPr>
          <w:rFonts w:cs="Times New Roman" w:ascii="Times New Roman" w:hAnsi="Times New Roman"/>
          <w:i/>
          <w:iCs/>
          <w:sz w:val="28"/>
        </w:rPr>
        <w:t>- стадия 2</w:t>
      </w:r>
      <w:r>
        <w:rPr>
          <w:rFonts w:cs="Times New Roman" w:ascii="Times New Roman" w:hAnsi="Times New Roman"/>
          <w:sz w:val="28"/>
        </w:rPr>
        <w:t>—отчетность по результатам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Этап 3. Реализация результатов контроля:</w:t>
      </w:r>
    </w:p>
    <w:p>
      <w:pPr>
        <w:pStyle w:val="Normal"/>
        <w:spacing w:lineRule="auto" w:line="360"/>
        <w:ind w:left="284" w:right="-852" w:hanging="0"/>
        <w:jc w:val="both"/>
        <w:rPr/>
      </w:pPr>
      <w:r>
        <w:rPr>
          <w:rFonts w:cs="Times New Roman" w:ascii="Times New Roman" w:hAnsi="Times New Roman"/>
          <w:i/>
          <w:iCs/>
          <w:sz w:val="28"/>
        </w:rPr>
        <w:t>- стадия 1</w:t>
      </w:r>
      <w:r>
        <w:rPr>
          <w:rFonts w:cs="Times New Roman" w:ascii="Times New Roman" w:hAnsi="Times New Roman"/>
          <w:sz w:val="28"/>
        </w:rPr>
        <w:t>—доведение результатов контроля до заинтересованных лиц;</w:t>
      </w:r>
    </w:p>
    <w:p>
      <w:pPr>
        <w:pStyle w:val="Normal"/>
        <w:spacing w:lineRule="auto" w:line="360"/>
        <w:ind w:left="284" w:right="-852" w:hanging="0"/>
        <w:jc w:val="both"/>
        <w:rPr/>
      </w:pPr>
      <w:r>
        <w:rPr>
          <w:rFonts w:cs="Times New Roman" w:ascii="Times New Roman" w:hAnsi="Times New Roman"/>
          <w:i/>
          <w:iCs/>
          <w:sz w:val="28"/>
        </w:rPr>
        <w:t>- стадия 2</w:t>
      </w:r>
      <w:r>
        <w:rPr>
          <w:rFonts w:cs="Times New Roman" w:ascii="Times New Roman" w:hAnsi="Times New Roman"/>
          <w:sz w:val="28"/>
        </w:rPr>
        <w:t>—проверка принятия мер по результатам контроля [12, с. 245-278].</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конец, Е. В. Поролло считает, что налоговый контроль включает в себя следующие стади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регистрация и учет налогоплательщиков;</w:t>
      </w:r>
    </w:p>
    <w:p>
      <w:pPr>
        <w:pStyle w:val="Normal"/>
        <w:spacing w:lineRule="auto" w:line="360"/>
        <w:ind w:left="284" w:right="-852" w:hanging="0"/>
        <w:jc w:val="both"/>
        <w:rPr/>
      </w:pPr>
      <w:r>
        <w:rPr>
          <w:rFonts w:cs="Times New Roman" w:ascii="Times New Roman" w:hAnsi="Times New Roman"/>
          <w:sz w:val="28"/>
        </w:rPr>
        <w:t>- прием налоговой отчет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существление камеральных проверо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начисление платежей к уплат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контроль за своевременной уплатой начисленных сум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оведение документальных проверо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контроль за реализацией материалов проверок и уплатой начисленных финансовых санкций и административных штрафов [41, с. 135].</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риведенные выше мнения ученых позволяют  определить те критерии, при помощи которых можно разграничить организацию контрольной деятельности налоговых органов на отдельные этапы. Учитывая однородность задач и осуществляемых в ходе каждого этапа действий, состав участников, методы и формы контрольной деятельности, а также состав документов, оформляющих итоговые результаты, можно выделить следующие этапы налогового контроля в целом (Приложение 2):</w:t>
      </w:r>
    </w:p>
    <w:p>
      <w:pPr>
        <w:pStyle w:val="Heading1"/>
        <w:spacing w:lineRule="auto" w:line="360"/>
        <w:ind w:left="284" w:right="-852" w:hanging="0"/>
        <w:rPr>
          <w:sz w:val="28"/>
        </w:rPr>
      </w:pPr>
      <w:r>
        <w:rPr>
          <w:sz w:val="28"/>
        </w:rPr>
        <w:t xml:space="preserve">     </w:t>
      </w:r>
      <w:r>
        <w:rPr>
          <w:sz w:val="28"/>
        </w:rPr>
        <w:t>Этап 1. Проведение учета организаций и физических лиц в налоговых органа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нном первоначальном этапе деятельности налоговых органов предполагается, что каждый налогоплательщик (или его налоговый агент) должен быть зарегистрирован в налоговых органах по основаниям, установленным налоговым законодательством. Целью постановки налогоплательщика на учет является прежде всего получение информации о налогоплательщике и его имуществе, необходимой для проведения мероприятий налогового контроля (в том числе юридический адрес, адрес фактического местонахождения (места жительства) налогоплательщика, сведения о руководителях и организационно правовой форме организации-плательщика и др.). Результатом учета становится создание и ведение единого реестра налогоплательщиков.</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b/>
          <w:bCs/>
          <w:sz w:val="28"/>
        </w:rPr>
        <w:t>Этап 2. Подготовительный этап осуществления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ффективность налогового контроля, которая во многом определяет (или должна определять) поступление налоговых доходов в бюджеты различных уровней,  предполагает получение качественных результатов при минимальных затратах на подготовку и осуществление контрольных мероприятий, что достигается прежде всего качественным планированием и организацией деятельности налогового органа. Поэтому на данном этапе должны выполняться следующие действ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пределение цели и сроков проведения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составление планов проведения мероприятий налогового контроля на определенный период времен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отбор организаций и физических лиц, в отношении которых предполагается проведение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редварительное ознакомление с состоянием расчетов налогоплательщика с бюджетами (внебюджетными фондами), в отношении которого предполагается проведение мероприятий налогового контроля (наличие задолженности по уплате налогов или сборов, предоставление отсрочек, рассрочек или налоговых кредитов, проведение мероприятий по реструктуризации задолженности и т. д.);</w:t>
      </w:r>
    </w:p>
    <w:p>
      <w:pPr>
        <w:pStyle w:val="Normal"/>
        <w:spacing w:lineRule="auto" w:line="360"/>
        <w:ind w:left="284" w:right="-852" w:hanging="0"/>
        <w:jc w:val="both"/>
        <w:rPr>
          <w:rFonts w:ascii="Times New Roman" w:hAnsi="Times New Roman" w:cs="Times New Roman"/>
          <w:sz w:val="28"/>
          <w:lang w:val="en-US"/>
        </w:rPr>
      </w:pPr>
      <w:r>
        <w:rPr>
          <w:rFonts w:cs="Times New Roman" w:ascii="Times New Roman" w:hAnsi="Times New Roman"/>
          <w:sz w:val="28"/>
        </w:rPr>
        <w:t>- анализ и оценка экономических характеристик деятельности налогоплательщика (объем выручки, объем продаж, вид деятельности, число работников и т. д.);</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выбор форм и методов соответствующей контрольной деятельност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подбор исполнителей (специалистов) и их инструктаж;</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составление плана проведения конкретного мероприятия налогового контроля в отношении конкретного налогоплательщика.</w:t>
      </w:r>
    </w:p>
    <w:p>
      <w:pPr>
        <w:pStyle w:val="Heading1"/>
        <w:spacing w:lineRule="auto" w:line="360"/>
        <w:ind w:left="284" w:right="-852" w:hanging="0"/>
        <w:rPr>
          <w:sz w:val="28"/>
        </w:rPr>
      </w:pPr>
      <w:r>
        <w:rPr>
          <w:sz w:val="28"/>
        </w:rPr>
        <w:t xml:space="preserve">     </w:t>
      </w:r>
      <w:r>
        <w:rPr>
          <w:sz w:val="28"/>
        </w:rPr>
        <w:t>Этап 3. Назначение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заметить, что данный этап налогового контроля отсутствует при проведении некоторых конкретных мероприятий налогового контроля (таких как , например, камеральные проверки). Однако выделение данного этапа контроля представляется целесообразным в силу того, что законодатель в ряде случаев придает особую правовую форму и устанавливает особый порядок назначения мероприятий налогового контроля, несоблюдение которого может привести к существенным правовым последствиям, таким, например, как недействительность результатов контрольной деятельности. В частности, в соответствии с 89 статьей Налогового кодекса Российской Федерации, выездная налоговая проверка назначается специальным решением руководителя или заместителя руководителя налогового органа.</w:t>
      </w:r>
    </w:p>
    <w:p>
      <w:pPr>
        <w:pStyle w:val="Heading1"/>
        <w:spacing w:lineRule="auto" w:line="360"/>
        <w:ind w:left="284" w:right="-852" w:hanging="0"/>
        <w:rPr>
          <w:sz w:val="28"/>
        </w:rPr>
      </w:pPr>
      <w:r>
        <w:rPr>
          <w:sz w:val="28"/>
        </w:rPr>
        <w:t xml:space="preserve">     </w:t>
      </w:r>
      <w:r>
        <w:rPr>
          <w:sz w:val="28"/>
        </w:rPr>
        <w:t>Этап 4. Проведение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посредственное проведение мероприятий налогового контроля является центральным этапом контрольной деятельности уполномоченных органов. Именно в рамках данного этапа происходит реализация большей части полномочий налоговых органов, а также выявление и установление фактов нарушений налогового законодательств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ннее уже отмечался тот факт, что проведение налоговых проверок всегда в определенной степени является “вторжением” в хозяйственную деятельность проверяемых организаций. В ходе реализации налоговыми органами своих контрольных полномочий возникает непосредственное столкновение интересов представителей государства, которым является должностное лицо налогового органа, осуществляющего контрольное действие—с одной стороны, и должностных лиц организации-налогоплательщика (или индивидуального предпринимателя)—с другой. Поэтому для установления сбалансированности интересов обеих сторон необходимо ввести четкую правовую регламентацию их прав и обязанностей, а также последовательность их действий. То есть весьма значительное место в организации налогового контроля в любом государстве занимает соответствующая законодательная база, обеспечивающая ясность во всех вопросах, касающихся контролирующих действий налоговых органов, а так же их полномоч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ходе данного этапа контрольной деятельности должностные лица налоговых органов в зависимости от вида проводимого контрольного мероприятия совершают определенные действия, предписанные им законодателем, по установлению правильности и своевременности расчетов проверяемого лица по уплате налогов и сборов. При этом эффективность совершаемых действий всегда будет связана с правильным выбором методов осуществления контроля, с результативностью и действенностью применяемых уполномоченными должностными лицами мер по воздействию на проверяемых лиц. Неправильное применение норм налогового законодательства в ходе контрольной деятельности налоговыми органами может привести не только к отказу в удовлетворении их требований, но и к возмещению ущерба плательщику со стороны государства, что, естественно, не позволит говорить о какой-либо эффективности налогового контроля.</w:t>
      </w:r>
    </w:p>
    <w:p>
      <w:pPr>
        <w:pStyle w:val="Normal"/>
        <w:spacing w:lineRule="auto" w:line="360"/>
        <w:ind w:left="284" w:right="-852" w:hanging="0"/>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Этап 5. Оформление результатов мероприятий налогового контроля и составление итогового документа</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ксация результатов налогового контроля в документальном виде является основой контрольной деятельности налоговых органов и имеет решающее значение для последующего привлечения виновного лица к ответственности за нарушение норм налогового законодательства. Документы налогового контроля, фиксирующие результаты проведенных контрольных действий, являются итоговыми документами налогового контроля. Как правило, такие документы содержат описание выявленных фактов нарушений, состояние расчетов налогоплательщика с бюджетом и внебюджетными фондами по уплате налоговых платежей, а также правовую оценку действий (бездействия) налогоплательщиков и иных обязанных лиц. Документами, оформляющими результаты налогового контроля, являются акты налоговых проверок, протоколы отдельных процессуальных действий, заключение эксперта, акт инвентаризации налогоплательщика, свидетельство о постановке на учет в налоговом органе и др.</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данной стадии налогового контроля осуществляется подготовка текста и подписание документов налогового контроля уполномоченными должностными лицами, а в установленных случаях—вручение итоговых документов налогового контроля проверяемым лицам.</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b/>
          <w:bCs/>
          <w:sz w:val="28"/>
        </w:rPr>
        <w:t>Этап 6. Обмен контрольной информацией с уполномоченными органа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бходимо акцентировать внимание на том, что обмен информацией, получаемой налоговыми органами, с другими уполномоченными органами, имеющими право на получение такой информации, осуществляется постоянно, а не только после проведения мероприятий налогового контроля. Тем не менее в случаях, когда необходимо получение документально зафиксированной информации, соответствующие данные и документы передаются в государственные органы обычно после завершения конкретных контрольных процедур. Кроме того, информация, полученная в результате осуществления налогового контроля, необходима для проведения текущего финансового контроля за исполнением бюджетов. Таким образом, передача контрольной информации имеет весьма важное значение для реализации в полной мере результатов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так, проведение контрольной деятельности органами государственного налогового контроля осуществляется поэтапно. Кроме того, каждое отдельно взятое контрольное мероприятие можно разделить на ряд стадий и этап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кольку контрольная деятельность государственных налоговых органов предполагает наличие определенных правоотношений между контролирующей и контролируемой сторонами, важное место в организации налогового контроля имеет четкое определение полномочий этих сторон.</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ует заметить, что контрольные полномочия налоговых органов составляют лишь часть, хотя и значительную, полного объема их полномочий в сфере налогообложения. В отличие от таможенных органов, которые имеют ограниченный спектр полномочий в указанной сфере, налоговые органы обладают полным объемом властных полномочий в налоговых отношениях. Эти полномочия можно разделить на группы:</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1) </w:t>
      </w:r>
      <w:r>
        <w:rPr>
          <w:rFonts w:cs="Times New Roman" w:ascii="Times New Roman" w:hAnsi="Times New Roman"/>
          <w:i/>
          <w:iCs/>
          <w:sz w:val="28"/>
        </w:rPr>
        <w:t>полномочия по осуществлению учета налогоплательщиков</w:t>
      </w:r>
      <w:r>
        <w:rPr>
          <w:rFonts w:cs="Times New Roman" w:ascii="Times New Roman" w:hAnsi="Times New Roman"/>
          <w:sz w:val="28"/>
        </w:rPr>
        <w:t>, например, право требовать от налогоплательщика (или его представителя) всех документов, предусмотренных соответствующим законодательством для предъявления налоговым органам при постановке на учет и т. д.;</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2) </w:t>
      </w:r>
      <w:r>
        <w:rPr>
          <w:rFonts w:cs="Times New Roman" w:ascii="Times New Roman" w:hAnsi="Times New Roman"/>
          <w:i/>
          <w:iCs/>
          <w:sz w:val="28"/>
        </w:rPr>
        <w:t>полномочия по назначению и проведению мероприятий налогового контроля</w:t>
      </w:r>
      <w:r>
        <w:rPr>
          <w:rFonts w:cs="Times New Roman" w:ascii="Times New Roman" w:hAnsi="Times New Roman"/>
          <w:sz w:val="28"/>
        </w:rPr>
        <w:t xml:space="preserve"> включают в себя право на проведение налоговых проверок в порядке, установленном налоговым законодательством; право на обследование всех объектов и территорий, используемых налогоплательщиком для извлечения дохода; право на проведение инвентаризации имущества налогоплательщика, проведение выемки документов и предметов при проведении мероприятий налогового контроля и т. д.;</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3) </w:t>
      </w:r>
      <w:r>
        <w:rPr>
          <w:rFonts w:cs="Times New Roman" w:ascii="Times New Roman" w:hAnsi="Times New Roman"/>
          <w:i/>
          <w:iCs/>
          <w:sz w:val="28"/>
        </w:rPr>
        <w:t>полномочия по истребованию необходимых для проведения мероприятий налогового контроля документов и информации</w:t>
      </w:r>
      <w:r>
        <w:rPr>
          <w:rFonts w:cs="Times New Roman" w:ascii="Times New Roman" w:hAnsi="Times New Roman"/>
          <w:sz w:val="28"/>
        </w:rPr>
        <w:t xml:space="preserve"> предполагают право требовать от налогоплательщика документы по установленным формам, служащие основанием для исчисления и уплаты налогов, различные пояснительные документы, право требовать от банков банковские документы, подтверждающие исполнение платежных поручений налогоплательщиков, право истребовать у лиц документы, относящиеся к деятельности проверяемого плательщика, и т. д.;</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4) </w:t>
      </w:r>
      <w:r>
        <w:rPr>
          <w:rFonts w:cs="Times New Roman" w:ascii="Times New Roman" w:hAnsi="Times New Roman"/>
          <w:i/>
          <w:iCs/>
          <w:sz w:val="28"/>
        </w:rPr>
        <w:t>полномочия по вызову и привлечению лиц к участию в мероприятиях налогового контроля</w:t>
      </w:r>
      <w:r>
        <w:rPr>
          <w:rFonts w:cs="Times New Roman" w:ascii="Times New Roman" w:hAnsi="Times New Roman"/>
          <w:sz w:val="28"/>
        </w:rPr>
        <w:t xml:space="preserve"> включают право вызывать на основании письменного уведомления в налоговые органы плательщиков в связи с налоговой проверкой, право привлекать для проведения налогового контроля экспертов, переводчиков, понятых и т. д.;</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5) </w:t>
      </w:r>
      <w:r>
        <w:rPr>
          <w:rFonts w:cs="Times New Roman" w:ascii="Times New Roman" w:hAnsi="Times New Roman"/>
          <w:i/>
          <w:iCs/>
          <w:sz w:val="28"/>
        </w:rPr>
        <w:t>полномочия по выдаче разрешений и осуществлению комплекса контрольных мероприятий в рамках контрольных налоговых режимов</w:t>
      </w:r>
      <w:r>
        <w:rPr>
          <w:rFonts w:cs="Times New Roman" w:ascii="Times New Roman" w:hAnsi="Times New Roman"/>
          <w:sz w:val="28"/>
        </w:rPr>
        <w:t>, например, полномочия по выдаче разрешений на учреждение лицами акцизных складов и осуществление комплекса контрольных мероприятий по соблюдению режима налогового склада;</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6) </w:t>
      </w:r>
      <w:r>
        <w:rPr>
          <w:rFonts w:cs="Times New Roman" w:ascii="Times New Roman" w:hAnsi="Times New Roman"/>
          <w:i/>
          <w:iCs/>
          <w:sz w:val="28"/>
        </w:rPr>
        <w:t>полномочия требовать от налогоплательщиков устранения нарушений налогового законодательства и контролировать исполнение указанных требований;</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7) </w:t>
      </w:r>
      <w:r>
        <w:rPr>
          <w:rFonts w:cs="Times New Roman" w:ascii="Times New Roman" w:hAnsi="Times New Roman"/>
          <w:i/>
          <w:iCs/>
          <w:sz w:val="28"/>
        </w:rPr>
        <w:t>полномочия по определению сумм налогов, подлежащих внесению налогоплательщиками в бюджет расчетным путем на основании имеющейся у налоговых органов информации о налогоплательщике, а также данных об иных аналогичных плательщиках</w:t>
      </w:r>
      <w:r>
        <w:rPr>
          <w:rFonts w:cs="Times New Roman" w:ascii="Times New Roman" w:hAnsi="Times New Roman"/>
          <w:sz w:val="28"/>
        </w:rPr>
        <w:t xml:space="preserve"> [41, с. 61-62].</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результатам своей контрольной деятельности нижестоящие налоговые органы предоставляют отчеты вышестоящим, которые, в свою очередь, обобщают практику работы налоговых органов, вносят предложения по совершенствованию законодательства и подзаконных нормативных актов, разрабатывают методические рекомендации по применению законодательных нор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касается контролируемых субъектов—налогоплательщиков, то они имеют также определенный круг полномочий. Так, при проведении мероприятий налогового контроля налогоплательщики имеют право требовать от должностных лиц уполномоченных органов проведения налоговых проверок с периодичностью и в порядке, установленными законодательно; не выполнять неправомерные акты и требования налоговых органов; присутствовать при проведении мероприятий налогового контроля соответствующими органами в ходе выездных проверок; обжаловать неправомерные действия должностных лиц и решения органов налогового контроля и др.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мимо прав на налогоплательщиков возложен целый комплекс обязанностей, выполнение которых призвано обеспечить эффективность осуществляемых контрольных действий налоговыми органами, например, обязанности вести в установленном порядке учет своих доходов (расходов) и объектов налогообложения; предоставлять в налоговые органы в установленном порядке налоговые декларации и бухгалтерскую отчетность по налогам, которые они обязаны уплачивать, предоставлять налоговым органам необходимые для осуществления контрольных мероприятий документы; выполнять законные требования по устранению выявленных нарушений налогового законодательства, а также не препятствовать выполнению должностными лицами уполномоченных органов своих служебных обязанностей в сфере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отъемлемым атрибутом организации контрольной деятельности налоговых органов являются документы налогового контроля. Результаты контрольной деятельности уполномоченных органов должны быть зафиксированы в документальном виде, после чего они приобретают свое формально-юридическое значение. Документы налогового контроля выполняют фиксационную, информационную, правоустанавливающую и доказательственную функции. В. М. Горшенев и И. Б. Шахов совершенно справедливо отмечали в свое время: “…официальное документальное закрепление добываемых результатов является неотъемлемым компонентом любого контрольного производства, отражающим его формально-юридический аспект. Оно осуществляется исключительно при помощи строго установленной системы официальных правовых документов, характеризующихся прежде всего тем, что они предусматриваются в конкретных законодательных актах” [41, с. 125].</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документы налогового контроля должны быть составлены на основе соблюдения предъявляемых к ним требован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документ должен быть принят на основе и во исполнение норм налогового законодательства, т. е. иметь подзаконный характер;</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документ должен быть принят налоговым (таможенным) органом в пределах предоставленных ему полномоч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окумент должен иметь установленную форму и быть принят в порядке, предусмотренном налоговым законодательство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документ должен содержать властные индивидуально-конкретные предписания, обращенные к определенным лицам (организациям или физическим лицам);</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документ должен вызывать возникновение, изменение или прекращение определенных налоговых правоотношен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документ должен содержать факты и сведения о деяниях (действии или бездействии) обязанных лиц, а также их правовую оценку;</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в случае необходимости принятия мер принудительного характера документ должен содержать указание на конкретные виды действий уполномоченных органов, которые должны быть совершены [41, с. 129].</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мимо этого содержание документов налогового контроля должно соответствовать требованиям </w:t>
      </w:r>
      <w:r>
        <w:rPr>
          <w:rFonts w:cs="Times New Roman" w:ascii="Times New Roman" w:hAnsi="Times New Roman"/>
          <w:i/>
          <w:iCs/>
          <w:sz w:val="28"/>
        </w:rPr>
        <w:t xml:space="preserve">объективности, обоснованности, полноты, комплексности, четкости, лаконичности, доступности и системности изложения. </w:t>
      </w:r>
    </w:p>
    <w:p>
      <w:pPr>
        <w:pStyle w:val="Normal"/>
        <w:spacing w:lineRule="auto" w:line="360"/>
        <w:ind w:left="284" w:right="-852" w:hanging="0"/>
        <w:jc w:val="both"/>
        <w:rPr/>
      </w:pPr>
      <w:r>
        <w:rPr>
          <w:rFonts w:cs="Times New Roman" w:ascii="Times New Roman" w:hAnsi="Times New Roman"/>
          <w:sz w:val="28"/>
        </w:rPr>
        <w:t xml:space="preserve">    </w:t>
      </w:r>
      <w:r>
        <w:rPr>
          <w:rFonts w:cs="Times New Roman" w:ascii="Times New Roman" w:hAnsi="Times New Roman"/>
          <w:sz w:val="28"/>
        </w:rPr>
        <w:t xml:space="preserve">В зависимости от непосредственного назначения в динамике контрольного процесса В. М. Горшенев и И. Б. Шахов разделяли документы контроля на исходные, промежуточные, завершающие и информационные.  Применяя данную классификацию к документам налогового контроля, можно установить, что в качестве </w:t>
      </w:r>
      <w:r>
        <w:rPr>
          <w:rFonts w:cs="Times New Roman" w:ascii="Times New Roman" w:hAnsi="Times New Roman"/>
          <w:i/>
          <w:iCs/>
          <w:sz w:val="28"/>
        </w:rPr>
        <w:t>исходных</w:t>
      </w:r>
      <w:r>
        <w:rPr>
          <w:rFonts w:cs="Times New Roman" w:ascii="Times New Roman" w:hAnsi="Times New Roman"/>
          <w:sz w:val="28"/>
        </w:rPr>
        <w:t xml:space="preserve"> документов выступают такие, например, как решение о назначении выездной налоговой проверки, </w:t>
      </w:r>
      <w:r>
        <w:rPr>
          <w:rFonts w:cs="Times New Roman" w:ascii="Times New Roman" w:hAnsi="Times New Roman"/>
          <w:i/>
          <w:iCs/>
          <w:sz w:val="28"/>
        </w:rPr>
        <w:t xml:space="preserve">промежуточными </w:t>
      </w:r>
      <w:r>
        <w:rPr>
          <w:rFonts w:cs="Times New Roman" w:ascii="Times New Roman" w:hAnsi="Times New Roman"/>
          <w:sz w:val="28"/>
        </w:rPr>
        <w:t xml:space="preserve">документами являются протоколы отдельных процессуальных действий налогового контроля (например, протокол осмотра помещения налогоплательщика), </w:t>
      </w:r>
      <w:r>
        <w:rPr>
          <w:rFonts w:cs="Times New Roman" w:ascii="Times New Roman" w:hAnsi="Times New Roman"/>
          <w:i/>
          <w:iCs/>
          <w:sz w:val="28"/>
        </w:rPr>
        <w:t>завершающими</w:t>
      </w:r>
      <w:r>
        <w:rPr>
          <w:rFonts w:cs="Times New Roman" w:ascii="Times New Roman" w:hAnsi="Times New Roman"/>
          <w:sz w:val="28"/>
        </w:rPr>
        <w:t xml:space="preserve">—такие как акты налоговых проверок, свидетельство о постановке на учет в налоговом органе; </w:t>
      </w:r>
      <w:r>
        <w:rPr>
          <w:rFonts w:cs="Times New Roman" w:ascii="Times New Roman" w:hAnsi="Times New Roman"/>
          <w:i/>
          <w:iCs/>
          <w:sz w:val="28"/>
        </w:rPr>
        <w:t>информационными</w:t>
      </w:r>
      <w:r>
        <w:rPr>
          <w:rFonts w:cs="Times New Roman" w:ascii="Times New Roman" w:hAnsi="Times New Roman"/>
          <w:sz w:val="28"/>
        </w:rPr>
        <w:t xml:space="preserve"> документами являются документы, направляемые в налоговые органы другими государственными органами и организациям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оме того, результаты налогового контроля в настоящее время могут быть представлены не только в документальном виде, но и в виде формирования компьютерных информационных баз данных. Ярким примером тому является создание налоговыми органами в результате проведения учета организаций и физических лиц Единого государственного регистра налогоплательщиков, который представляет собой систему государственных баз данных учета налогоплательщиков, ведущихся налоговыми органами исходя из единых методологических и программно-технологических принципов на основе документированной информации, поступающей в эти органы. Информация о налогоплательщиках, содержащаяся в регистре, может предоставляться пользователям информационных ресурсов в установленных законодательством случаях.</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Интересен тот факт, что документы налогового контроля могут отражать результаты как самостоятельных мероприятий налогового контроля, так и отдельных конкретных процессуальных действий. Так. результаты отдельных действий могут быть зафиксированы в различных документах: актах, протоколах, экспертных заключениях, фото- и кинодокументах и т. д. Документами, фиксирующими результаты самостоятельных мероприятий налогового контроля, в подавляющем большинстве являются акты налоговых проверок, составленные с соблюдением установленных норм и требований.</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для организации налогового контроля любого государства весьма важное значение имеет наличие необходимой законодательной базы, регламентирующей деятельность органов уполномоченных органов, содержащей круг полномочий контролирующей и контролируемой сторон и в конечном счете обеспечивающей эффективную реализацию мероприятий налогов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учении вопросов организации контрольной деятельности налоговых органов важным является рассмотрение зарубежного опыта. Здесь присутствует определенная специфика. Во-первых, приоритетным направлением налогового контроля в экономически развитых странах является контроль за расходами и больший акцент делается на аналитику: многие контрольные мероприятия базируются на хорошо развитой системе анализа. Кроме того, как правило, существует тесное взаимодействие налоговых служб и аудиторских компаний. Например, во Франции налогоплательщики сами представляют данные для определения налогового платежа (при этом 90% сумм уплачивается добровольно), а представляемые предприятиями декларации, как правило, составляются с помощью аудиторских компаний или консультационных бюро. В уведомлении о проверке, направляемом предприятию, рекомендуется присутствие аудитора. В том случае, если выявится недоброкачественное аудиторское заключение, налоговые органы могут обратиться в компетентные аудиторские организации с просьбой принять меры к недобросовестной аудиторской компании. Последняя может быть подвергнута штрафам, не говоря о том, что ее репутация сильно пострадает.</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о Франции налоговый контроль—одна из конституционных функций государства. Он обеспечивает поддержание баланса между правами и обязанностями налогоплательщика. Все необходимые меры для борьбы с уклонением от уплаты налогов предусмотрены в Налоговом кодексе. Подобный целостный документ существует в немногих странах. Во Франции он ежегодно уточняется при принятии Закона о бюджете на очередной год. К кодексу прилагаются разъяснения (ежегодные комментарии).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огласно оценкам ГНУ Франции, вследствие уклонения от уплаты налогов казна ежегодно недополучает от 15 до 25% годового сбора. В результате реализации мероприятий налогового контроля часть недобора возмещается.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уществление налоговых проверок возложено на созданные в каждом департаменте налоговые центры, которые направляют уведомления плательщикам, изучают подаваемые в добровольном порядке декларации. Налоговые работники осуществляют два вида контроля: камеральный и выездной. Первый производится, как и в нашей республике, по месту нахождения налогового органа и заключается в работе с декларациями. Во Франции проверяется примерно 50 тыс. деклараций в год: 45 тыс. от юридических лиц и 5 тыс. от физических. Имеющаяся в базе данных информация сверяется с данными по декларации. При обнаружении расхождений на этом этапе налоговый инспектор обращается к налогоплательщику за объяснениями. Если эти объяснения не удовлетворяют инспекцию, она может потребовать доплаты налогов либо обратиться в другие контролирующие органы для проведения более детального контрол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Контроль с выездом на место осуществляется обычно при наличии серьезных оснований для подозрений в сокрытии крупных сумм доходов. Проверки обычно осуществляются за три предшествующих года. Специальных положений о частоте проверок в законе нет. За редчайшими исключениями, повторные проверки в отношении одного периода не проводятся.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ыбор предприятия, подлежащего проверке, осуществляется по многим критериям, в основе лежит анализ риска. Во-первых, выбираются те предприятия, которые являются потенциальными нарушителями, и во-вторых, используется информация от осведомителей.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еобходимо отметить, что выездные налоговые проверки подчиняются строгим правилам. Так, налогоплательщик должен быт предупрежден о проверке минимум за 8 дней. Внезапная выездная налоговая проверка может быть проведена только при наличии достоверной информации о том, что предприятие уклоняется от уплаты налогов.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ительность процедуры проверки зависит от размера проверяемого предприятия: для малых предприятий—не более трех месяцев, для крупных сроки не устанавливаются. Единственное исключение касается частных лиц: срок их проверки не может превышать 12 месяцев. В ходе проверки проверяющий должен встретиться с руководством предприятия, получить доступ к бухгалтерским документам. По окончании проверки налогоплательщик получает соответствующие рекомендации по устранению выявленных в ходе контрольного мероприятия недостатков, что требует ответных действий: в течение 30 дней он должен представить свои замечания. С учетом данных замечаний принимается окончательное решение по результатам проверки. В случае несогласия с решением плательщик может обратиться сначала к руководителю проверяющего подразделения, а затем, при неудовлетворительном решении, - в суд.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тношения между налоговым органом и налогоплательщиком строятся в форме обмена мнениями: каждая сторона отстаивает свою правоту. Налоговая администрация обязана в письменном виде отвечать на вопросы налогоплательщика, последний может использовать эти ответы для своей защиты.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ходе контроля в девяти из десяти случаев выявляется. что декларации небезупречны. В результате налоговые органы применяют соответствующие санкции. За просрочку подачи декларации взимается 9% в год от просроченной суммы. При выявлении умышленных действий по сокрытию доходов, при представлении неправильных бухгалтерских данных штраф может составлять от 40 до 80% суммы налога. При регулярном невыполнении плательщиком своих обязанностей налоги могут быть взысканы в бесспорном порядке, с обращением взыскания на счета налогоплательщика [23, с. 62].</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анкции зависят от того, были ли действия плательщика умышленными или неумышленными, а также от того, помогает ли налогоплательщик налоговым органам. В случае простых ошибок применяются более мягкие наказания. Доначисление налогов осуществляется в основном в административном порядке. При выявлении особо изощренных способов уклонения от налогов, при противодействии проверке со стороны плательщика и других серьезных нарушениях налоговая администрация применяет значительные штрафные санкции и может выступить с предложением уголовного преследования. Уголовное наказание носит символический характер, но к этой мере прибегают все чаще, при этом обвинение в уклонении от уплаты налогов предъявляется лично руководителю.</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воря об организации налогового контроля в зарубежных станах, следует отметить, что во многих странах (в том числе и в Российской Федерации) действует институт налоговой полиции. Например, в Германии налоговая полиция (служба, проводящая налоговые расследования) существует с 1934 года. В ФРГ нет единого закона о налоговой полиции. Она подчиняется административным предписаниям. В целом деятельность данной службы регламентируется налоговым законодательством, касающимся общего порядка налогообложени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этому закону, к основным задачам налоговой полиции в Германии относятся:</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сследование налоговых преступлений и нарушений порядка исчисления и уплаты налог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пределение базы налогообложения в случаях налоговых преступлений и нарушений порядка исчисления и уплаты налогов;</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ыявление неизвестных налоговых преступлений и обстоятельств, являющихся основанием для возникновения обязанности уплаты налога [47, с. 15].</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снованиями для начала деятельности налоговой полиции могут быть налоговые проверки налогоплательщиков и третьих лиц. а также самостоятельные проверки, проводимые налоговой полицией в связи с расследованием других преступлений, инициатива прокуратуры.</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Германии четко выделяются две области деятельности налоговой полиции:</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уголовное преследование;</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логовый розыск.</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ункции налоговой службы в Германии выполняют федеральное ведомство по финансам, а также земельные финансовые ведомства, подчиняющиеся соответственно федеральному Министерству финансов страны. Управление таможенными пошлинами, фискальными монополиями, налогом с оборота импорта и выплатами в рамках ЕС осуществляют федеральные финансовые органы, прочими налогами—земельные органы. Контроль за уплатой налогов осуществляют в основном земельные финансовые органы. То есть, специального налогового ведомства в ФРГ не существует.</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малый интерес представляет организация налогового контроля в США.</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ажным направлением налоговой реформы 80-х гг. в США было ужесточение законов в отношении налогоплательщиков, укрывающих свои доходы, и мер по совершенствованию меха</w:t>
        <w:softHyphen/>
        <w:t>низма контроля, за правильностью уплаты налогов.</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В налоговом законодательстве США и других стран с ры</w:t>
        <w:softHyphen/>
        <w:t>ночной экономикой, не действует принцип презумпции невинов</w:t>
        <w:softHyphen/>
        <w:t xml:space="preserve">ности в отношении налоговых нарушений, и обязанность доказательства при рассмотрении судебных исков по налоговым делам всегда лежит на налогоплательщике. </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При этом он лишен права на отказ в предоставлении сведений, которые могут быть использованы против него в ходе судебного разбирательства. Такие правовые нормы действуют не только в США, но и в ФРГ, Франции, Швейцарии и других странах.</w:t>
      </w:r>
    </w:p>
    <w:p>
      <w:pPr>
        <w:pStyle w:val="Normal"/>
        <w:spacing w:lineRule="auto" w:line="360"/>
        <w:ind w:left="284" w:right="-852" w:firstLine="283"/>
        <w:jc w:val="both"/>
        <w:rPr>
          <w:rFonts w:ascii="Times New Roman" w:hAnsi="Times New Roman" w:cs="Times New Roman"/>
          <w:i/>
          <w:i/>
          <w:sz w:val="28"/>
        </w:rPr>
      </w:pPr>
      <w:r>
        <w:rPr>
          <w:rFonts w:cs="Times New Roman" w:ascii="Times New Roman" w:hAnsi="Times New Roman"/>
          <w:i/>
          <w:sz w:val="28"/>
        </w:rPr>
        <w:t xml:space="preserve">В налоговом законодательстве предусмотрено «изъятие» из гражданских прав и свобод неприкосновенности жилища, тайны переписки и других. </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Таким образом, действия органов финан</w:t>
        <w:softHyphen/>
        <w:t>сового сыска, которые в иных случаях классифицировались бы как «вторжение в частную жизнь», в налоговом праве рассматриваются как норма. При заполнении налоговой декларации налогоплательщик обязан сообщить сведения не только о фи</w:t>
        <w:softHyphen/>
        <w:t>нансовом положении своей семьи, но также и о состоянии здоровья, взносах в фонды различных общественных и полити</w:t>
        <w:softHyphen/>
        <w:t>ческих организаций и любые другие сведения, если налоговые органы считают их необходимыми для исчисления суммы налога.</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В большинстве стран с развитой рыночной экономикой на</w:t>
        <w:softHyphen/>
        <w:t>логовые судебные иски исключены из сферы имущественных исков и, по существу, приравнены к уголовным делам. Соответ</w:t>
        <w:softHyphen/>
        <w:t>ственно за умышленное сокрытие дохода от налогообложения законодательством предусмотрены такие же суровые наказания, как за уголовные преступления. Так, в США налогоплательщик по решению суда может быть подвергнут штрафу до 100 тыс. долл. (для корпораций - до 500 тыс. долл.) или тюремному за</w:t>
        <w:softHyphen/>
        <w:t>ключению до 5 лет, в ФРГ злостное уклонение от уплаты налогов карается лишением свободы до 10 лет.</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В некоторых странах (США, ФРГ) действует институт нало</w:t>
        <w:softHyphen/>
        <w:t>говых судов, рассматривающих исключительно иски по налого</w:t>
        <w:softHyphen/>
        <w:t>вым спорам.</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Органы финансового сыска представляют собой - специализи</w:t>
        <w:softHyphen/>
        <w:t>рованные полицейские службы, укомплектованные профессио</w:t>
        <w:softHyphen/>
        <w:t>налами высокой квалификации, которые используют при про</w:t>
        <w:softHyphen/>
        <w:t>ведении расследований такие специфические методы, как:</w:t>
      </w:r>
    </w:p>
    <w:p>
      <w:pPr>
        <w:pStyle w:val="Normal"/>
        <w:numPr>
          <w:ilvl w:val="0"/>
          <w:numId w:val="5"/>
        </w:numPr>
        <w:spacing w:lineRule="auto" w:line="360"/>
        <w:ind w:left="284" w:right="-852" w:firstLine="283"/>
        <w:jc w:val="both"/>
        <w:rPr>
          <w:rFonts w:ascii="Times New Roman" w:hAnsi="Times New Roman" w:cs="Times New Roman"/>
          <w:sz w:val="28"/>
        </w:rPr>
      </w:pPr>
      <w:r>
        <w:rPr>
          <w:rFonts w:cs="Times New Roman" w:ascii="Times New Roman" w:hAnsi="Times New Roman"/>
          <w:sz w:val="28"/>
        </w:rPr>
        <w:t>негласное наблюдение;</w:t>
      </w:r>
    </w:p>
    <w:p>
      <w:pPr>
        <w:pStyle w:val="Normal"/>
        <w:numPr>
          <w:ilvl w:val="0"/>
          <w:numId w:val="5"/>
        </w:numPr>
        <w:spacing w:lineRule="auto" w:line="360"/>
        <w:ind w:left="284" w:right="-852" w:firstLine="283"/>
        <w:jc w:val="both"/>
        <w:rPr>
          <w:rFonts w:ascii="Times New Roman" w:hAnsi="Times New Roman" w:cs="Times New Roman"/>
          <w:sz w:val="28"/>
        </w:rPr>
      </w:pPr>
      <w:r>
        <w:rPr>
          <w:rFonts w:cs="Times New Roman" w:ascii="Times New Roman" w:hAnsi="Times New Roman"/>
          <w:sz w:val="28"/>
        </w:rPr>
        <w:t>опрос свидетелей из окружения подозрева</w:t>
        <w:softHyphen/>
        <w:t>емого лица;</w:t>
      </w:r>
    </w:p>
    <w:p>
      <w:pPr>
        <w:pStyle w:val="Normal"/>
        <w:numPr>
          <w:ilvl w:val="0"/>
          <w:numId w:val="5"/>
        </w:numPr>
        <w:spacing w:lineRule="auto" w:line="360"/>
        <w:ind w:left="284" w:right="-852" w:firstLine="283"/>
        <w:jc w:val="both"/>
        <w:rPr>
          <w:rFonts w:ascii="Times New Roman" w:hAnsi="Times New Roman" w:cs="Times New Roman"/>
          <w:sz w:val="28"/>
        </w:rPr>
      </w:pPr>
      <w:r>
        <w:rPr>
          <w:rFonts w:cs="Times New Roman" w:ascii="Times New Roman" w:hAnsi="Times New Roman"/>
          <w:sz w:val="28"/>
        </w:rPr>
        <w:t>перлюстрация почтовых отправлений и прослуши</w:t>
        <w:softHyphen/>
        <w:t>вание телефонных разговоров;</w:t>
      </w:r>
    </w:p>
    <w:p>
      <w:pPr>
        <w:pStyle w:val="Normal"/>
        <w:numPr>
          <w:ilvl w:val="0"/>
          <w:numId w:val="5"/>
        </w:numPr>
        <w:spacing w:lineRule="auto" w:line="360"/>
        <w:ind w:left="284" w:right="-852" w:firstLine="283"/>
        <w:jc w:val="both"/>
        <w:rPr>
          <w:rFonts w:ascii="Times New Roman" w:hAnsi="Times New Roman" w:cs="Times New Roman"/>
          <w:sz w:val="28"/>
        </w:rPr>
      </w:pPr>
      <w:r>
        <w:rPr>
          <w:rFonts w:cs="Times New Roman" w:ascii="Times New Roman" w:hAnsi="Times New Roman"/>
          <w:sz w:val="28"/>
        </w:rPr>
        <w:t>привлечение платных информа</w:t>
        <w:softHyphen/>
        <w:t>торов.</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Сотрудники финансового сыска нередко проводят рассле</w:t>
        <w:softHyphen/>
        <w:t>дование негласно, используя документы различных правительст</w:t>
        <w:softHyphen/>
        <w:t>венных и даже частных организаций.</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Одним из распространенных приемов, применяемых для вы</w:t>
        <w:softHyphen/>
        <w:t>явления фактов сокрытия доходов, является сопоставление дек</w:t>
        <w:softHyphen/>
        <w:t>ларированных доходов с реальными расходами налогоплатель</w:t>
        <w:softHyphen/>
        <w:t>щика. Для этого его крупные приобретения за ряд лет сравни</w:t>
        <w:softHyphen/>
        <w:t>ваются с указанными в налоговой декларации официальными доходами за тот же период. Расхождение между суммами доходов и расходов может служить основанием для проведения финан</w:t>
        <w:softHyphen/>
        <w:t>сового расследования и возбуждения судебного дела по обвине</w:t>
        <w:softHyphen/>
        <w:t>нию в уклонении от уплаты налогов.</w:t>
      </w:r>
    </w:p>
    <w:p>
      <w:pPr>
        <w:pStyle w:val="Normal"/>
        <w:spacing w:lineRule="auto" w:line="360"/>
        <w:ind w:left="284" w:right="-852" w:firstLine="283"/>
        <w:jc w:val="both"/>
        <w:rPr/>
      </w:pPr>
      <w:r>
        <w:rPr>
          <w:rFonts w:cs="Times New Roman" w:ascii="Times New Roman" w:hAnsi="Times New Roman"/>
          <w:sz w:val="28"/>
        </w:rPr>
        <w:t>Примером тщательно организованной системы государствен</w:t>
        <w:softHyphen/>
        <w:t xml:space="preserve">ного финансового сыска может служить служба сбора налогов и финансового контроля в США, ядром которой является </w:t>
      </w:r>
      <w:r>
        <w:rPr>
          <w:rFonts w:cs="Times New Roman" w:ascii="Times New Roman" w:hAnsi="Times New Roman"/>
          <w:b/>
          <w:sz w:val="28"/>
        </w:rPr>
        <w:t>С</w:t>
      </w:r>
      <w:r>
        <w:rPr>
          <w:rFonts w:cs="Times New Roman" w:ascii="Times New Roman" w:hAnsi="Times New Roman"/>
          <w:sz w:val="28"/>
        </w:rPr>
        <w:t xml:space="preserve">лужба </w:t>
      </w:r>
      <w:r>
        <w:rPr>
          <w:rFonts w:cs="Times New Roman" w:ascii="Times New Roman" w:hAnsi="Times New Roman"/>
          <w:b/>
          <w:caps/>
          <w:sz w:val="28"/>
        </w:rPr>
        <w:t>в</w:t>
      </w:r>
      <w:r>
        <w:rPr>
          <w:rFonts w:cs="Times New Roman" w:ascii="Times New Roman" w:hAnsi="Times New Roman"/>
          <w:sz w:val="28"/>
        </w:rPr>
        <w:t xml:space="preserve">нутренних </w:t>
      </w:r>
      <w:r>
        <w:rPr>
          <w:rFonts w:cs="Times New Roman" w:ascii="Times New Roman" w:hAnsi="Times New Roman"/>
          <w:b/>
          <w:caps/>
          <w:sz w:val="28"/>
        </w:rPr>
        <w:t>д</w:t>
      </w:r>
      <w:r>
        <w:rPr>
          <w:rFonts w:cs="Times New Roman" w:ascii="Times New Roman" w:hAnsi="Times New Roman"/>
          <w:sz w:val="28"/>
        </w:rPr>
        <w:t xml:space="preserve">оходов </w:t>
      </w:r>
      <w:r>
        <w:rPr>
          <w:rFonts w:cs="Times New Roman" w:ascii="Times New Roman" w:hAnsi="Times New Roman"/>
          <w:b/>
          <w:sz w:val="28"/>
        </w:rPr>
        <w:t>(СВД)</w:t>
      </w:r>
      <w:r>
        <w:rPr>
          <w:rFonts w:cs="Times New Roman" w:ascii="Times New Roman" w:hAnsi="Times New Roman"/>
          <w:sz w:val="28"/>
        </w:rPr>
        <w:t xml:space="preserve"> Министерства финансов США, со</w:t>
        <w:softHyphen/>
        <w:t>стоящая из центрального аппарата, штатных и местных налоговых служб. Центральному аппарату СВД подчинено 9 региональных служб, 58 налоговых округов и 900 местных налоговых бюро. Каждое налоговое бюро состоит из 6 отделов, в том числе след</w:t>
        <w:softHyphen/>
        <w:t>ственного и отдела по контролю за правильностью уплаты на</w:t>
        <w:softHyphen/>
        <w:t>логов.</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Интересующая СВД информация поступает из следующих источников: каждый налогоплательщик обязан ежегодно (к 15 ап</w:t>
        <w:softHyphen/>
        <w:t xml:space="preserve">реля) направлять в СВД декларацию установленной формы о своем совокупном доходе, включая дивиденды и проценты на капитал и ценные бумаги; одновременно все государственные учреждения, банки, биржи, фирмы и т. д. в обязательном порядке предоставляют в СВД подробные сведения о выплаченных тому или иному лицу денежных суммах в виде зарплаты, процентов на вклады, дивидендов, выигрышей, гонораров и т.д., а также о совершенных данным лицом финансовых сделках, торговых и других операциях, связанных с получением доходов. </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Другим ис</w:t>
        <w:softHyphen/>
        <w:t>точником необходимых сведений СВД являются - получившие распространение за последние 15 лет информационные кредитные бюро - частные фирмы, специализирующиеся на сборе и анализе данных, характеризующих финансовое положение частных лиц. В трех крупнейших кредитных бюро в США (всего их более двухсот) имеется более 400 млн. досье на 160 млн. человек - практически на все взрослое население страны.</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Все поступающие в СВД из указанных источников сведения вводятся в компьютерную учетную систему, обрабатываются и сопоставляются с данными, содержащимися в налоговых декла</w:t>
        <w:softHyphen/>
        <w:t>рациях. Применение при обработке информации специальных секретных математических моделей, позволяет отбирать налоговые декларации с «повышенным потенциалом для тщательной про</w:t>
        <w:softHyphen/>
        <w:t>верки». Ежегодно проверяется 2,2 млн. деклараций, что состав</w:t>
        <w:softHyphen/>
        <w:t xml:space="preserve">ляет около 2% от их общего числа. </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По официальным данным СВД США, в начале 90-х гг. на одну проверку в отношении лиц, имеющих доход менее 10 тыс. долл., приходилось 4 проверки в отношении лиц с доходом от 25 до 100 тыс. и 16 - с доходом свыше 100 тыс. долл.</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В результате работы СВД, как свидетельствуют данные, только 85% населения США добросовестно и правильно платят налоги. По данным СВД, объем налоговых недоплат постоянно растет. Если в 1973г. он составил более 28 млрд. долл., то в 1994г.- около 140 млрд. долл [89].</w:t>
      </w:r>
    </w:p>
    <w:p>
      <w:pPr>
        <w:pStyle w:val="Normal"/>
        <w:spacing w:lineRule="auto" w:line="360"/>
        <w:ind w:left="284" w:right="-852" w:firstLine="283"/>
        <w:jc w:val="both"/>
        <w:rPr>
          <w:rFonts w:ascii="Times New Roman" w:hAnsi="Times New Roman" w:cs="Times New Roman"/>
          <w:sz w:val="28"/>
        </w:rPr>
      </w:pPr>
      <w:r>
        <w:rPr>
          <w:rFonts w:cs="Times New Roman" w:ascii="Times New Roman" w:hAnsi="Times New Roman"/>
          <w:sz w:val="28"/>
        </w:rPr>
        <w:t xml:space="preserve">К середине 80-х гг. в США сложился общенациональный информационный комплекс, в рамках которого осуществляется непрерывный мониторинг кредитно-финансового положения и денежных операций практически всего населения страны, на базе которого был создан крупнейший межведомственный центр по сбору, хранению и обработке финансовой информации. </w:t>
      </w:r>
    </w:p>
    <w:p>
      <w:pPr>
        <w:pStyle w:val="TextBodyIndent"/>
        <w:spacing w:lineRule="auto" w:line="360"/>
        <w:ind w:left="284" w:right="-852" w:firstLine="283"/>
        <w:rPr>
          <w:sz w:val="28"/>
        </w:rPr>
      </w:pPr>
      <w:r>
        <w:rPr>
          <w:sz w:val="28"/>
        </w:rPr>
        <w:t>В составе центра функционирует специализированный банк данных на лиц, уличенных или подозреваемых в незаконных финансовых опе</w:t>
        <w:softHyphen/>
        <w:t>рациях. В начале 90-х гг. в нем содержались сведения на более чем 3 млн. человек и ежегодно выполнялось около 600 тыс. различных проверок. В центре работает большое число опытных следователей, специалистов по финансовым и налоговым вопро</w:t>
        <w:softHyphen/>
        <w:t>сам, ученых и инженеров по обработке информации на компью</w:t>
        <w:softHyphen/>
        <w:t>терах. Ими разработана методика выявления и поиска подозреваемых лиц с помощью общенациональной сети телекоммуни</w:t>
        <w:softHyphen/>
        <w:t>кационной связи Министерства финансов.</w:t>
      </w:r>
    </w:p>
    <w:p>
      <w:pPr>
        <w:pStyle w:val="TextBodyIndent"/>
        <w:spacing w:lineRule="auto" w:line="360"/>
        <w:ind w:left="284" w:right="-852" w:firstLine="283"/>
        <w:rPr>
          <w:sz w:val="28"/>
        </w:rPr>
      </w:pPr>
      <w:r>
        <w:rPr>
          <w:sz w:val="28"/>
        </w:rPr>
        <w:t>Таким образом, в большинстве развитых стран, в частности в США и Германии, важное место в системе налогового контроля занимают органы преследующие нарушителей налогового законодательства в уголовном порядке. Наделение налоговых служб этих стран правами и функциями правоохранительных органов, в частности создание в их рамках подразделений финансового сыска - которые используют специфические методы работ, харак</w:t>
        <w:softHyphen/>
        <w:t>терные для спецслужб, позволило существенно повысить эффек</w:t>
        <w:softHyphen/>
        <w:t>тивность финансового контроля в области налогообложения. А тесное взаимодействие налоговых служб с правоохранительными органами, прежде всего в части обмена информацией, способствовало заметной активизации борьбы с определенными видами преступлений.</w:t>
      </w:r>
    </w:p>
    <w:p>
      <w:pPr>
        <w:pStyle w:val="TextBodyIndent"/>
        <w:spacing w:lineRule="auto" w:line="360"/>
        <w:ind w:left="284" w:right="-852" w:firstLine="283"/>
        <w:rPr>
          <w:sz w:val="28"/>
        </w:rPr>
      </w:pPr>
      <w:r>
        <w:rPr>
          <w:sz w:val="28"/>
        </w:rPr>
        <w:t>Завершая рассмотрение зарубежного опыта организации налогового контроля, следует отметить, что важной тенденцией последнего времени является объединение усилий стран по борьбе с уклонением от налогообложения. После создания ЕС сотрудничество между налоговыми администрациями позволяет отслеживать проблему недобора налогов. США, Великобритания и Германия создали специальную группу для борьбы с уклонением от уплаты налогов в международном масштабе.</w:t>
      </w:r>
    </w:p>
    <w:p>
      <w:pPr>
        <w:pStyle w:val="TextBodyIndent"/>
        <w:spacing w:lineRule="auto" w:line="360"/>
        <w:ind w:left="284" w:right="-852" w:firstLine="283"/>
        <w:rPr>
          <w:sz w:val="28"/>
        </w:rPr>
      </w:pPr>
      <w:r>
        <w:rPr>
          <w:sz w:val="28"/>
        </w:rPr>
        <w:t>Безусловно, зарубежный опыт организации контрольной работы налоговый органов представляет большой интерес. Однако не меньшую актуальность имеют вопросы организации данного вида финансового контроля в нашей республике, практической реализации контрольных мероприятий, проводимых налоговыми органами, их эффективности и в итоге формулирования основных направлений совершенствования налогового контроля, чему посвящена вторая глава настоящего исследования.</w:t>
      </w:r>
    </w:p>
    <w:p>
      <w:pPr>
        <w:pStyle w:val="TextBodyIndent"/>
        <w:spacing w:lineRule="auto" w:line="360"/>
        <w:ind w:left="284" w:right="-852" w:firstLine="283"/>
        <w:rPr>
          <w:sz w:val="28"/>
        </w:rPr>
      </w:pPr>
      <w:r>
        <w:rPr>
          <w:sz w:val="28"/>
        </w:rPr>
      </w:r>
    </w:p>
    <w:p>
      <w:pPr>
        <w:pStyle w:val="TextBodyIndent"/>
        <w:spacing w:lineRule="auto" w:line="360"/>
        <w:ind w:left="284" w:right="-852" w:firstLine="283"/>
        <w:rPr>
          <w:sz w:val="28"/>
        </w:rPr>
      </w:pPr>
      <w:r>
        <w:rPr>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1"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right="-852"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284" w:right="-852" w:hanging="0"/>
        <w:jc w:val="both"/>
        <w:rPr>
          <w:rFonts w:ascii="Times New Roman" w:hAnsi="Times New Roman" w:cs="Times New Roman"/>
          <w:sz w:val="28"/>
        </w:rPr>
      </w:pPr>
      <w:r>
        <w:rPr>
          <w:rFonts w:cs="Times New Roman" w:ascii="Times New Roman" w:hAnsi="Times New Roman"/>
          <w:sz w:val="28"/>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TU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Wingdings" w:hAnsi="Wingdings" w:cs="Wingdings" w:hint="default"/>
      </w:rPr>
    </w:lvl>
  </w:abstractNum>
  <w:abstractNum w:abstractNumId="4">
    <w:lvl w:ilvl="0">
      <w:numFmt w:val="bullet"/>
      <w:lvlText w:val="-"/>
      <w:lvlJc w:val="left"/>
      <w:pPr>
        <w:tabs>
          <w:tab w:val="num" w:pos="928"/>
        </w:tabs>
        <w:ind w:left="928"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UB" w:hAnsi="TimesTUB" w:eastAsia="Times New Roman" w:cs="TimesTUB"/>
      <w:color w:val="auto"/>
      <w:sz w:val="20"/>
      <w:szCs w:val="20"/>
      <w:lang w:val="ru-RU" w:bidi="ar-SA" w:eastAsia="zh-CN"/>
    </w:rPr>
  </w:style>
  <w:style w:type="paragraph" w:styleId="Heading1">
    <w:name w:val="Heading 1"/>
    <w:basedOn w:val="Normal"/>
    <w:next w:val="Normal"/>
    <w:qFormat/>
    <w:pPr>
      <w:keepNext w:val="true"/>
      <w:numPr>
        <w:ilvl w:val="0"/>
        <w:numId w:val="1"/>
      </w:numPr>
      <w:ind w:left="284" w:right="-852" w:hanging="0"/>
      <w:jc w:val="both"/>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ind w:left="284" w:right="-852" w:hanging="0"/>
      <w:jc w:val="center"/>
      <w:outlineLvl w:val="1"/>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284" w:right="-852" w:hanging="0"/>
      <w:jc w:val="both"/>
    </w:pPr>
    <w:rPr>
      <w:rFonts w:ascii="Times New Roman" w:hAnsi="Times New Roman" w:cs="Times New Roman"/>
      <w:sz w:val="28"/>
    </w:rPr>
  </w:style>
  <w:style w:type="paragraph" w:styleId="TextBodyIndent">
    <w:name w:val="Body Text Indent"/>
    <w:basedOn w:val="Normal"/>
    <w:pPr>
      <w:ind w:firstLine="720"/>
      <w:jc w:val="both"/>
    </w:pPr>
    <w:rPr>
      <w:rFonts w:ascii="Times New Roman" w:hAnsi="Times New Roman" w:cs="Times New Roman"/>
    </w:rPr>
  </w:style>
  <w:style w:type="paragraph" w:styleId="2">
    <w:name w:val="Основной текст 2"/>
    <w:basedOn w:val="Normal"/>
    <w:qFormat/>
    <w:pPr>
      <w:jc w:val="center"/>
    </w:pPr>
    <w:rPr>
      <w:rFonts w:ascii="Times New Roman" w:hAnsi="Times New Roman" w:cs="Times New Roman"/>
      <w:sz w:val="24"/>
    </w:rPr>
  </w:style>
  <w:style w:type="paragraph" w:styleId="3">
    <w:name w:val="Основной текст 3"/>
    <w:basedOn w:val="Normal"/>
    <w:qFormat/>
    <w:pPr>
      <w:jc w:val="center"/>
    </w:pPr>
    <w:rPr>
      <w:rFonts w:ascii="Times New Roman" w:hAnsi="Times New Roman" w:cs="Times New Roman"/>
      <w:i/>
      <w:i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20:00Z</dcterms:created>
  <dc:creator>Ххххх</dc:creator>
  <dc:description/>
  <dc:language>en-US</dc:language>
  <cp:lastModifiedBy>Миско</cp:lastModifiedBy>
  <cp:lastPrinted>2003-01-30T15:36:00Z</cp:lastPrinted>
  <dcterms:modified xsi:type="dcterms:W3CDTF">2004-01-15T19:12:00Z</dcterms:modified>
  <cp:revision>70</cp:revision>
  <dc:subject/>
  <dc:title>1</dc:title>
</cp:coreProperties>
</file>