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35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арактерные особенности политической философии 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олиберализма.</w:t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ћ</w:t>
        <w:noBreak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њX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>&lt; 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¤G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?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$</w:t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@</w:t>
        <w:softHyphen/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?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$&lt;0?&lt;3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$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0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$0?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$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!&lt;&lt;8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  <w:tab/>
        <w:t>&lt;</w:t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3&lt;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$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&lt;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1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$&lt;0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!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2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3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3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8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4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!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 $&lt;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5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!&lt;¤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??Б?  s?</w:t>
        <w:softHyphen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lt;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$&lt; &lt;&lt; 0</w:t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!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7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8 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8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?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$</w:t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'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0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1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&lt;3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¤&lt;0&lt; $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&lt;3&lt;¤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&lt;3&lt;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3</w:t>
      </w:r>
      <w:r>
        <w:rPr>
          <w:sz w:val="24"/>
          <w:szCs w:val="24"/>
        </w:rPr>
        <w:fldChar w:fldCharType="end"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&lt;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PAGE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0</w:t>
        <w:noBreakHyphen/>
        <w:t xml:space="preserve">амм в области здравоохранения, образования и социального обеспечения, предопределивших дальнейшее расширение сферы деятельности государства.  В идейной и политической борьбе вокруг создания “великого общества” либерализм отстаивал курс на обеспечение с помощью правительственных мероприятий высокого жизненного уровня для всех слоев населения на базе совершенствования институтов социального вспомоществования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знание либерализмом принципов “государства всеобщего благосостояния” в качестве основополагающих для современного общественного устройства знаменуют его оканчательный разрыв с идеей “невмешательства”, отказ от традиционных представлений, связывающих оптимальные условия развития общества с “саморегуляцией” экономических и социальных сфер через “рынок”, и переход на платформу “государственного интервенционизма”.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атистическая переориентация либерализма не означает, конечно, его отказа от использования элементов “рыночного” механизма.  Речь идет скорее о том, чтобы “сдерживать”, регулировать и направлять стихию “рыночных” взаимодействий в определенное русло — роль, которую “новый либерализм” и отводит государству.  </w:t>
      </w:r>
    </w:p>
    <w:p>
      <w:pPr>
        <w:pStyle w:val="Normal"/>
        <w:spacing w:lineRule="auto" w:line="360"/>
        <w:ind w:left="284" w:right="284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7T15:11:00Z</dcterms:created>
  <dc:creator>Natalya Artyomova</dc:creator>
  <dc:description/>
  <dc:language>en-US</dc:language>
  <cp:lastModifiedBy>Dmitriy Kaluzhny</cp:lastModifiedBy>
  <cp:lastPrinted>1996-06-07T20:29:00Z</cp:lastPrinted>
  <dcterms:modified xsi:type="dcterms:W3CDTF">1996-11-27T15:11:00Z</dcterms:modified>
  <cp:revision>2</cp:revision>
  <dc:subject/>
  <dc:title>БИЛЕТ №35</dc:title>
</cp:coreProperties>
</file>