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716"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БИЛЕТ №11</w:t>
      </w:r>
    </w:p>
    <w:p>
      <w:pPr>
        <w:pStyle w:val="Normal"/>
        <w:ind w:left="284" w:right="276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зработка Марксом и Энгельсом типологии революций, соотношения реформ и революций в историческом процессе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284" w:right="284"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Типология революций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волюция - конфликт между новыми производительными силами и старыми производственными отношениями. </w:t>
      </w:r>
    </w:p>
    <w:p>
      <w:pPr>
        <w:pStyle w:val="Normal"/>
        <w:ind w:left="284" w:right="284"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с и Энгельс выделяют такие характеристики революций, как: 1) движущие силы, 2) цели и задачи, 3)реальные результаты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Одна и та же революция может быть по своим движущим силам демократической, по целям и задачам - буржуазно-демократической, а по результатам - чисто буржуазной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) Буржуазные революции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Маркс и Энгельс сформулировали положение о различных типах буржуазных революций. Они хоть и тождественны в целом по своим историческим задачам, но так как протекают в различных социально-экономических условиях, имеют существенные различия, относящиеся к характеру движущих сил революции, к стратегии и тактике различных классов в ходе революции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) Ранние революции.(Английская 1648г., ВФБР 1789 и др.)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Буржуазия выступала как революционный класс, который встал во главе антифеодального движения. Буржуазия - новый класс, новая производительная сила общества. В ходе данных революций победа буржуазии означает нового общественного строя, победу буржуазной собственности над феодальной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анние буржуазные революции развивались, как правило, по восходящей линии. У власти становились, сменяя друг друга все более и более революционные партии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) Непрерывные буржуазные революции 19в.( 1848-50 гг.)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В этих революциях буржуазия постепенно предавала интересы трудящегося народа, так как она сама уже принадлежала к старому обществу. Эти революции носили уже буржуазно-демократический характер. В этот период остро обнаруживаются классовые антагонизмы. Французская буржуазная революция 1848-1849гг. двигалась по нисходящей линии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ход этих революций в контрреволюции имел следующие причины: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- соглашательская тактика буржуазии,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- недостаточная активность и организованность выступлений народных масс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Буржуазные революции не встречаются в чистом виде, социально-республиканские революции - их разновидность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2.Теория непрерывных революций.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одлинно революционный пролетарский социализм есть осуществление непрерывной революции, классовой диктатуры пролетариата как необходимой переходной ступени к уничтожению классовых различий вообще, к уничтожению всех производственных, а следовательно и общественных отношений, на которых покоятся эти различия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Два периода непрерывной революции: демократический, собственно коммунистический (социалистический)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Маркс и Энгельс раскрыли закономерность протекания буржуазно-демократической революции — тенденцию к перерастанию демократической борьбы трудящихся в социалистическую революцию, реальную возможность перехода к пролетариату руководящей роли на демократическом этапе революции, необходимость союза пролетариата с крестьянством как на общедемократическом, так и на собственно социалистическом этапе непрерывной революции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отношение революций и реформ: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волюция  — радикальное преобразование общества, замена старого общественного строя новым, смена господствующих классов и т.д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Реформа — либеральное преобразование, компромисс, смягчает классовые и иные противоречия в обществе.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Как компромиссное решение проблемы, реформы не могут до конца удовлетворить полностью все классы. На определенном этапе противоречия накапливаюся, нарастает антагонизм классов и происходит революция, развивающаяся по восходящей линии. Затем происходит революция, направленная на уничтожение пережитков старого строя, старых производственных отношений. Но новые производственные силы уже укрепились в обществе, стали господствующими и они сдерживают революцию, не дают ей развернуться в выступление, в революцию угнетаемых новым общественным строем. Следовательно, эти революции развиваются уже по нисходящей линии. Результаты революции все более становятся похожи на либеральные преобразования и реформы. Эта последняя из революции оборачивается контрреволюцией.  </w:t>
      </w:r>
    </w:p>
    <w:p>
      <w:pPr>
        <w:pStyle w:val="Normal"/>
        <w:ind w:left="284" w:right="284" w:firstLine="567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6T22:3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6-06T22:40:00Z</cp:lastPrinted>
  <dcterms:modified xsi:type="dcterms:W3CDTF">1996-06-06T22:47:00Z</dcterms:modified>
  <cp:revision>3</cp:revision>
  <dc:subject/>
  <dc:title>����� �11</dc:title>
</cp:coreProperties>
</file>