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Тем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Группировка Березовского (Черномырдин, Лебедь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lang w:val="en-US"/>
        </w:rPr>
        <w:t xml:space="preserve">        </w:t>
      </w:r>
      <w:r>
        <w:rPr>
          <w:i/>
          <w:sz w:val="28"/>
          <w:lang w:val="en-US"/>
        </w:rPr>
        <w:t>План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сто Березовский (биография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резовский – бизнесмен. (Как фигура в нефтяном бизнесе)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) Березовский и «Роснефть»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Б) Союзники и противники.</w:t>
      </w:r>
    </w:p>
    <w:p>
      <w:pPr>
        <w:pStyle w:val="Normal"/>
        <w:ind w:left="1065" w:hanging="0"/>
        <w:jc w:val="both"/>
        <w:rPr/>
      </w:pPr>
      <w:r>
        <w:rPr>
          <w:sz w:val="28"/>
        </w:rPr>
        <w:t>В) Березовский «Спартак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резовский и СМИ  (ОРТ и «Коммерсант»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резовский – политик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А) Враги и друзья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Б) Из разговора с Лебедем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В) В вопросах Чечни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Г) Отношение к КПРФ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резовский сегодня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«Самый бедный из самых богатых русских»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римеча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ше мнение таково, что Березовский, Черномырдин и Лебедь не образуют собой какую бы то ни было политическую группировку,  хотя Березовский и поддерживал Лебедя и Черномырдина в ходе их избирательных камп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10:00Z</dcterms:created>
  <dc:creator>Олечка</dc:creator>
  <dc:description/>
  <dc:language>en-US</dc:language>
  <cp:lastModifiedBy>Олечка</cp:lastModifiedBy>
  <cp:lastPrinted>1998-12-14T20:19:00Z</cp:lastPrinted>
  <dcterms:modified xsi:type="dcterms:W3CDTF">1998-12-14T17:43:00Z</dcterms:modified>
  <cp:revision>3</cp:revision>
  <dc:subject/>
  <dc:title>I</dc:title>
</cp:coreProperties>
</file>