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Оглавление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778"/>
      </w:tblGrid>
      <w:tr>
        <w:trPr/>
        <w:tc>
          <w:tcPr>
            <w:tcW w:w="8508" w:type="dxa"/>
            <w:tcBorders/>
          </w:tcPr>
          <w:p>
            <w:pPr>
              <w:pStyle w:val="Subtitle"/>
              <w:rPr/>
            </w:pPr>
            <w:r>
              <w:rPr/>
              <w:t>Введени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28"/>
              </w:rPr>
              <w:t xml:space="preserve">Глава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Коррекция двигательных нарушений у младших школьников, страдающих церебральным параличом на уроках физкультуры (обзор литературы)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1.1. Медицинский аспект изучения ДЦП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1.2. Особенности физического развития детей с ДЦП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1.3. Возможности коррекции двигательных нарушений при ДЦП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28"/>
              </w:rPr>
              <w:t xml:space="preserve">Глава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Методы и методики исследования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2.1. Описание методов проведения исследования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2.2. Методика обследования физического состояния детей с ДЦП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bCs/>
                <w:sz w:val="28"/>
              </w:rPr>
              <w:t xml:space="preserve">Глава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Содержание коррекционного подхода к устранению двигательных нарушений</w:t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3.1. Выявление двигательных нарушений у детей с различными формами ДЦП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3.2. Система мероприятий, направленная на ослабление недостатков двигательной сферы детей с различными формами ДЦП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3.3. Оценка эффективности коррекционной работы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3.4. Анализ динамики развития двигательных навыков у детей с различными формами ДЦП</w:t>
            </w:r>
          </w:p>
        </w:tc>
        <w:tc>
          <w:tcPr>
            <w:tcW w:w="778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Heading1"/>
              <w:keepNext w:val="false"/>
              <w:rPr/>
            </w:pPr>
            <w:r>
              <w:rPr/>
              <w:t xml:space="preserve">Заключение 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Heading1"/>
              <w:keepNext w:val="false"/>
              <w:rPr/>
            </w:pPr>
            <w:r>
              <w:rPr/>
              <w:t>Литература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  <w:tr>
        <w:trPr/>
        <w:tc>
          <w:tcPr>
            <w:tcW w:w="8508" w:type="dxa"/>
            <w:tcBorders/>
          </w:tcPr>
          <w:p>
            <w:pPr>
              <w:pStyle w:val="Heading1"/>
              <w:keepNext w:val="false"/>
              <w:rPr/>
            </w:pPr>
            <w:r>
              <w:rPr/>
              <w:t>Приложение</w:t>
            </w:r>
          </w:p>
        </w:tc>
        <w:tc>
          <w:tcPr>
            <w:tcW w:w="778" w:type="dxa"/>
            <w:tcBorders/>
          </w:tcPr>
          <w:p>
            <w:pPr>
              <w:pStyle w:val="Normal"/>
              <w:spacing w:lineRule="auto" w:line="480"/>
              <w:jc w:val="both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851" w:footer="0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both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7:20:00Z</dcterms:created>
  <dc:creator>Laborant</dc:creator>
  <dc:description/>
  <dc:language>en-US</dc:language>
  <cp:lastModifiedBy>Лаборанты</cp:lastModifiedBy>
  <cp:lastPrinted>2002-05-16T16:22:00Z</cp:lastPrinted>
  <dcterms:modified xsi:type="dcterms:W3CDTF">2002-05-27T01:37:00Z</dcterms:modified>
  <cp:revision>7</cp:revision>
  <dc:subject/>
  <dc:title>Заключение </dc:title>
</cp:coreProperties>
</file>