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3. Оценка эффективности коррекционной работы</w:t>
      </w:r>
    </w:p>
    <w:p>
      <w:pPr>
        <w:pStyle w:val="Normal"/>
        <w:spacing w:lineRule="auto" w:line="4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>Используя результаты констатирующего эксперимента и сравнивая их с результатами обучающего этапа исследования можно судить о значимости коррекционных мер проводимых в экспериментальной группе детей.</w:t>
      </w:r>
    </w:p>
    <w:p>
      <w:pPr>
        <w:pStyle w:val="Heading1"/>
        <w:keepNext w:val="false"/>
        <w:rPr/>
      </w:pPr>
      <w:r>
        <w:rPr/>
        <w:t>Таблица 4</w:t>
      </w:r>
    </w:p>
    <w:p>
      <w:pPr>
        <w:pStyle w:val="2"/>
        <w:rPr/>
      </w:pPr>
      <w:r>
        <w:rPr/>
        <w:t>Динамика изменения уровня сформированности двигательных навыков младших школьников с ДЦП (общая моторика), в баллах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6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Ученик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Констатирующий эта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Формирующий этап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 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– 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– 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– 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– 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- 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– 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– 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– 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–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– 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– 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В таблице 5 приведены количественные данные развития двигательных навыков детей с ДЦП.</w:t>
      </w:r>
    </w:p>
    <w:p>
      <w:pPr>
        <w:pStyle w:val="TextBody"/>
        <w:jc w:val="right"/>
        <w:rPr/>
      </w:pPr>
      <w:r>
        <w:rPr/>
        <w:t>Таблица № 5</w:t>
      </w:r>
    </w:p>
    <w:p>
      <w:pPr>
        <w:pStyle w:val="TextBody"/>
        <w:jc w:val="center"/>
        <w:rPr/>
      </w:pPr>
      <w:r>
        <w:rPr/>
        <w:t>Количественные данные развития двигательных навыков младших школьников с ДЦП (количество человек).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2760"/>
        <w:gridCol w:w="2731"/>
      </w:tblGrid>
      <w:tr>
        <w:trPr/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/>
            </w:pPr>
            <w:r>
              <w:rPr/>
              <w:t>Уровни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Число испытуемых</w:t>
            </w:r>
          </w:p>
        </w:tc>
      </w:tr>
      <w:tr>
        <w:trPr/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до обуч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после обучения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3 (25%)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9 (75%)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 (8.3%)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7 (58%)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4 (33%)</w:t>
            </w:r>
          </w:p>
        </w:tc>
      </w:tr>
    </w:tbl>
    <w:p>
      <w:pPr>
        <w:pStyle w:val="TextBody"/>
        <w:rPr/>
      </w:pPr>
      <w:r>
        <w:rPr/>
        <w:tab/>
        <w:t>Данные показывают, что на 33 % увеличилось количество учащихся, добившихся третьего уровня, 42 % учащихся остались на втором уровне, 17 % улучшили показатели перешли с первого уровня на второй уровень и 33 % учащихся перешли со второго уровня на третий уровень и один ученик остался на первом уровне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Таким образом, зарегистрированные показатели свидетельствуют о положительном результате занятий формирующего этапа. Проведенные уроки физкультуры и ЛФК позволили детям улучшить показатели двигательных навыков, в качественном и количественном отношении.</w:t>
      </w:r>
    </w:p>
    <w:p>
      <w:pPr>
        <w:pStyle w:val="Heading1"/>
        <w:rPr/>
      </w:pPr>
      <w:r>
        <w:rPr/>
        <w:t>Таблица 6</w:t>
      </w:r>
    </w:p>
    <w:p>
      <w:pPr>
        <w:pStyle w:val="2"/>
        <w:rPr/>
      </w:pPr>
      <w:r>
        <w:rPr/>
        <w:t>Динамика изменения уровня сформированности двигательных навыков младших школьников с ДЦП (мелкая моторика), в баллах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06"/>
        <w:gridCol w:w="2907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Ученик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Констатирующий этап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Формирующий этап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 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– 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– 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– 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– 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- 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– 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– 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– 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–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 – 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 – й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TextBody"/>
        <w:rPr/>
      </w:pPr>
      <w:r>
        <w:rPr/>
        <w:tab/>
        <w:t>Зарегистрированные изменения (см. таб. 6) показателей сформированности двигательных навыков мелкой моторики свидетельствуют об улучшении двигательной сферы детей. На это указывают следующие данные: до эксперимента низкий уровень отмечается у пяти человек, после эксперимента у одного ученика. Перешли с первого уровня на второй – четыре человека, со второго уровня на третий – два ученика, пять испытуемых остались на втором уровне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Сравнивая полученные результаты приходим к выводу, что проведенные занятия положительно влияют на двигательную активность детей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bCs/>
          <w:sz w:val="28"/>
        </w:rPr>
        <w:t>3.4. Анализ динамики развития двигательных навыков у детей с различными формами ДЦП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С целью выявления динамики развития двигательных навыков у младших школьников с ДЦП и эффективности предложенной методики, нами было проведено сравнение двигательных умений группы детей не обучающихся по предложенной нами методике с экспериментальной группой.</w:t>
      </w:r>
    </w:p>
    <w:p>
      <w:pPr>
        <w:pStyle w:val="TextBody"/>
        <w:rPr/>
      </w:pPr>
      <w:r>
        <w:rPr/>
        <w:tab/>
        <w:t>Контрольная группа состояла из двенадцати человек, возраст детей соответствовал возрасту детей экспериментальной группы. В состав группы вошли дети с различными формами ДЦП и различной степенью тяжест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Для проведения контрольного эксперимента воспользовались упражнениями, которые предлагались экспериментальной группе для проведения констатирующего эксперимента. У этих детей проводилось обследование общей моторики, движений рук, мелкой моторики.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Данные полученные во время контрольного эксперимента вынесли в следующую таблицу.</w:t>
      </w:r>
    </w:p>
    <w:p>
      <w:pPr>
        <w:pStyle w:val="Heading1"/>
        <w:keepNext w:val="false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  <w:t>Таблица 7</w:t>
      </w:r>
    </w:p>
    <w:p>
      <w:pPr>
        <w:pStyle w:val="2"/>
        <w:rPr/>
      </w:pPr>
      <w:r>
        <w:rPr/>
        <w:t>Уровень сформированности двигательных навыков младших школьников с ДЦП (контрольная группа)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00"/>
        <w:gridCol w:w="345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ени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баллов полученных во время эксперимента (об. м.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баллов полученных во время эксперимента (мел. м.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- 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 – 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3 – 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4 – 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5 – 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6 - 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7 – 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8 – 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9 – 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0 –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1 – 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2 – 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spacing w:lineRule="auto" w:line="480"/>
        <w:jc w:val="both"/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spacing w:lineRule="auto" w:line="480"/>
        <w:ind w:firstLine="708"/>
        <w:jc w:val="both"/>
        <w:rPr>
          <w:sz w:val="28"/>
        </w:rPr>
      </w:pPr>
      <w:r>
        <w:rPr>
          <w:sz w:val="28"/>
        </w:rPr>
        <w:t>Как видно из таблицы, что у детей данной группы преобладает средний уровень развития двигательных навыков общей моторики (семь человек) и низкий уровень развития движений тонкой моторики ( семь человек). У этих детей низкая переключаемость с одного движения на другое, движения не координированы, трудно удерживать равновесие, требовалась помощь учителя.</w:t>
      </w:r>
    </w:p>
    <w:p>
      <w:pPr>
        <w:pStyle w:val="2"/>
        <w:ind w:firstLine="708"/>
        <w:jc w:val="both"/>
        <w:rPr/>
      </w:pPr>
      <w:r>
        <w:rPr/>
        <w:t>Сравнительная характеристика двигательных нарушений у детей с ДЦП экспериментальной и контрольной группы (в баллах), показана в таблице 8.</w:t>
      </w:r>
    </w:p>
    <w:p>
      <w:pPr>
        <w:pStyle w:val="Heading1"/>
        <w:rPr/>
      </w:pPr>
      <w:r>
        <w:rPr/>
        <w:t>Таблица 8</w:t>
      </w:r>
    </w:p>
    <w:tbl>
      <w:tblPr>
        <w:tblW w:w="996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640"/>
        <w:gridCol w:w="1800"/>
        <w:gridCol w:w="2280"/>
        <w:gridCol w:w="192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еник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Экспериментальная групп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об. 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нтрольная групп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об. м.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иментальная</w:t>
            </w:r>
            <w:r>
              <w:rPr>
                <w:sz w:val="28"/>
              </w:rPr>
              <w:t xml:space="preserve"> групп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мелкая м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нтрольная группа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мелкая  м.)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ab/>
        <w:t>Зарегистрированные показатели свидетельствуют о эффективности предложенных упражнений. У учащихся экспериментальной группы после проведенных занятий изменились двигательные качества. Движения стали более точными, более плавными. Увеличился объем движений в парализованных конечностях, увеличился объем движений в пальцах рук.</w:t>
      </w:r>
    </w:p>
    <w:sectPr>
      <w:footerReference w:type="default" r:id="rId2"/>
      <w:type w:val="nextPage"/>
      <w:pgSz w:w="11906" w:h="16838"/>
      <w:pgMar w:left="1985" w:right="1418" w:gutter="0" w:header="0" w:top="1418" w:footer="709" w:bottom="1418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03:06:00Z</dcterms:created>
  <dc:creator>Laborant</dc:creator>
  <dc:description/>
  <dc:language>en-US</dc:language>
  <cp:lastModifiedBy>Лаборанты</cp:lastModifiedBy>
  <cp:lastPrinted>2002-05-27T10:50:00Z</cp:lastPrinted>
  <dcterms:modified xsi:type="dcterms:W3CDTF">2002-05-27T01:50:00Z</dcterms:modified>
  <cp:revision>9</cp:revision>
  <dc:subject/>
  <dc:title>3</dc:title>
</cp:coreProperties>
</file>