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Заключение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Физическое воспитание детей с ДЦП отличается своеобразием. Оно ставит перед собой те же цели и задачи ,что физическое воспитание здоровых детей. Однако специфические особенности развития моторики детей с двигательными нарушениями требуют разработки особых методов и приемов их физического воспитания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Специально организованные занятия по физическому воспитанию для детей с нарушением опорно-двигательного аппарата имеет важное значение в развитии двигательных умений и навыков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 xml:space="preserve">Наше исследование дает основание наметить некоторые пути совершенствования занятий физической культуры; использованные нами упражнения в игровой форме, апробированные в исследовании упражнения на развитие мелкой моторики ,игры с воображаемыми предметами применялись не только на занятиях физической культуры, но и предметных уроках, во внеклассных занятиях. 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 xml:space="preserve">Анализ проведенной работы показал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1440" w:hanging="732"/>
        <w:jc w:val="both"/>
        <w:rPr>
          <w:sz w:val="28"/>
        </w:rPr>
      </w:pPr>
      <w:r>
        <w:rPr>
          <w:sz w:val="28"/>
        </w:rPr>
        <w:t>что специально организованные занятия физической культуры способствуют развитию двигательных, положительно влияют на личность в цел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720" w:hanging="12"/>
        <w:jc w:val="both"/>
        <w:rPr>
          <w:sz w:val="28"/>
        </w:rPr>
      </w:pPr>
      <w:r>
        <w:rPr>
          <w:sz w:val="28"/>
        </w:rPr>
        <w:t>помимо коррекции движений упражнения развивают память, внимание, интерес к занятия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720" w:hanging="12"/>
        <w:jc w:val="both"/>
        <w:rPr>
          <w:sz w:val="28"/>
        </w:rPr>
      </w:pPr>
      <w:r>
        <w:rPr>
          <w:sz w:val="28"/>
        </w:rPr>
        <w:t>в процессе коллективных занятий у детей развивается чувство товарищества, взаимопомощи.</w:t>
      </w:r>
    </w:p>
    <w:p>
      <w:pPr>
        <w:pStyle w:val="TextBodyIndent"/>
        <w:rPr/>
      </w:pPr>
      <w:r>
        <w:rPr/>
        <w:t>В заключении хотелось бы также отметить, что при обучении движениям детей с церебральным параличом, решающую роль играет индивидуальный подход, учет особенностей двигательных нарушений. Кроме специфики двигательных нарушений важен учет психологических особенностей ребенка. Одни дети активны и самостоятельны, другие напротив, вялы,  малоподвижны.</w:t>
      </w:r>
    </w:p>
    <w:p>
      <w:pPr>
        <w:pStyle w:val="TextBodyIndent"/>
        <w:rPr/>
      </w:pPr>
      <w:r>
        <w:rPr/>
        <w:t>В качестве рекомендаций: в школе для детей с нарушением опорно-двигательного аппарата хотелось бы увеличить число игровых спортивных мероприятий, число посещений бассейна.</w:t>
      </w:r>
    </w:p>
    <w:p>
      <w:pPr>
        <w:pStyle w:val="TextBodyIndent"/>
        <w:rPr/>
      </w:pPr>
      <w:r>
        <w:rPr/>
        <w:t>В целом, проведенное исследование показало, что улучшение двигательных функций при ДЦП могут наступить при проведении кратковременных, но частых упражнений, обучение навыками самообслужива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Литература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>Астрахан Д.Х., Полякова С.Г. Клинико-психологический анализ готовности к школьному обучению детей, страдающих церебральными параличами / Вопросы диагностики и коррекции развития детей с ограниченными возможностями: сб. науч. тр. – Иркутск: ИГПУ ,1997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>Астрахан Д.Х. раздел 7.1. Трудности развития детей: виды, характеристика,. Коррекционные подходы: учебное пос. – Иркутск 2001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>Бадалян Л.О. Детская невралгия – М.: Медицина, 1984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>Беляева Т.С. Коррекционная работа на уроках труда в начальных классах школы для детей с ДЦП // Дефектология № 6, 1988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>Беляева Т.С. Коррекционные упражнения, используемые во время физкультурной паузы на занятиях со школьниками больными ДЦП // Дефектология № 2, 1990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>Бортфельд С.А., Рогачева Е.И. ЛФК и массаж при ДЦП, - М.; Медицина, 1986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>Гуровец Г.В. Реабилитация психомоторных нарушений на занятиях ЛФК // Дефектология № 1, 1999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/>
        <w:t>Дети с отклонениями в развитии мет. пос.  для педагогов, воспитателей / сост. Шматко Н.Д. – М.: Аквариум, 1997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Лопухина И.С. Логопедия – речь, ритм, движение: пособие для логопедов и родителей – Сп.б.; Дельта, 1997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Мастюкова Е.М. Физическое воспитание детей с церебральным параличом – М.: Медицина, 1991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Мастюкова Е.М., Певзнер М.С., Пермякова В.А. Дети с нарушением умственного развития: учебное пособие вып. 1 – Иркутск 1992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Найдин В.А. Лечебная физическая культура в клинике нервных болезней: Справочник под редакцией Епифанова – М.: Медицина, 1987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Организация и содержание воспитательной работы в школах – интернатах для детей с последствиями полиомиелита и церебрального паралича. / сб. прг. Власов, Имполитова – М.: 1981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Самсонова Л.Н. Особенности комплексной коррекции нарушенной функции рук у учащихся с ДЦП // Дефектология № 4, 1984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Семенова К.А. ДЦП – М.:; Медицина, 1968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Семенова К.А., Мастюкова Е.М., Смуглин Клиника и реабилитационная терапия ДЦП – М.; Медицина, 1972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Семенова К.А., Махмудова Н.М. Медицинская реабилитация и социальная адаптация больных ДЦП – Ташкент, Медицина, 1979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Тингей – Михаэлис К. Дети с недостатками развития: книга в помощь родителям: пер. с англ. / под ред. Д.В. Конова – М.; Педагогика, 1988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Фролов В.Г. Физические занятия с детьми дошкольного возраста. М. 1983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Ходос Х.Г. Нервные болезни – М.; Медицина, 2001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/>
        <w:t>Шамарин Т.Г., Белова Г.И. Возможности восстановительного лечения ДЦП, Элиста, АПП. Джонгар, 1999</w:t>
      </w:r>
    </w:p>
    <w:sectPr>
      <w:footerReference w:type="default" r:id="rId2"/>
      <w:type w:val="nextPage"/>
      <w:pgSz w:w="11906" w:h="16838"/>
      <w:pgMar w:left="1985" w:right="851" w:gutter="0" w:header="0" w:top="1418" w:footer="709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3"/>
        </w:tabs>
        <w:ind w:left="1803" w:hanging="10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4:02:00Z</dcterms:created>
  <dc:creator>Laborant</dc:creator>
  <dc:description/>
  <dc:language>en-US</dc:language>
  <cp:lastModifiedBy>Laborant</cp:lastModifiedBy>
  <dcterms:modified xsi:type="dcterms:W3CDTF">2002-05-16T15:12:00Z</dcterms:modified>
  <cp:revision>6</cp:revision>
  <dc:subject/>
  <dc:title>Заключение </dc:title>
</cp:coreProperties>
</file>