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278857556"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68554394"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