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/>
          <w:b/>
          <w:i/>
          <w:i/>
          <w:iCs w:val="false"/>
          <w:sz w:val="28"/>
        </w:rPr>
      </w:pPr>
      <w:r>
        <w:rPr/>
        <w:t>Приложение № 5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СЫНЫ ПОЛКА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КАЗАРМА СТАНОВИТСЯ ДЛЯ МАЛОЛЕТНИХ БЕСПРИЗОРНИКОВ РОДНЫМ ДОМОМ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/>
      </w:pPr>
      <w:r>
        <w:rPr/>
        <w:t>На днях правительство утвердило положение о зачислении несовершеннолетних россиян в качестве воспитанников в воинские части. Отныне “сыновья полка” с согласия самих подростков смогут стать все сироты и дети от 14 до 16 лет, оставшиесябез родителей. Жить они будут в казармах вместе с солдатами и обязаны ходить в школу, расположенную по месту дислокации воинских частей. Сроком окончания их службы считается достижение 18 летнего возраста или поступление в военные училища и вузы.</w:t>
      </w:r>
    </w:p>
    <w:p>
      <w:pPr>
        <w:pStyle w:val="Normal"/>
        <w:rPr/>
      </w:pPr>
      <w:r>
        <w:rPr>
          <w:sz w:val="28"/>
        </w:rPr>
        <w:t>Следует заметить, что в России уже имеется определенный опыт воспитания  юных защитников Отечества непосредственно в соинских частях. Так, например, еще в 1998 году решением администрации города Кинешма и командования местной бригады противохимической защиты создан при части специальный взвод из числа детей- сирот.</w:t>
      </w:r>
    </w:p>
    <w:p>
      <w:pPr>
        <w:pStyle w:val="Normal"/>
        <w:rPr/>
      </w:pPr>
      <w:r>
        <w:rPr>
          <w:sz w:val="28"/>
        </w:rPr>
        <w:t>Два года назад воинская часть взяла на воспитание 16 подростков с трудной судьбой. Сегодня они считают себя самыми счастливыми детьми в городе, являются примерными учениками в школе и первыми кавалерами у юных невест.</w:t>
      </w:r>
    </w:p>
    <w:p>
      <w:pPr>
        <w:pStyle w:val="Normal"/>
        <w:rPr/>
      </w:pPr>
      <w:r>
        <w:rPr>
          <w:sz w:val="28"/>
        </w:rPr>
        <w:t>Сегодня Кинешма-- город чисто рабочий, да вот беда: большая часть предприятий в силу успешных российских реформ простаивает, люди не знают, как прокормить свои семьи. Социальное неблагополучие наиболее сильно бьет по детям. Безотцовщина, а то и круглое сиротство, воровство, наркомания и раннее пьянство среди родителей подростков-- вот главная головная боль местных педагогов. А потому можно понять учителей средней школы% 10, пригразивших забастовкой, когдаместные власти решили направить сюдана учебу сразу 16 мальчишек из неблагополучных семей. “Да они школу разнесут”.-- возражали педагоги. И лишь рпотив одного довода не устояли: эти мальчишки из интерната и неблагополучных семей отныне становятся воспитанниками соседней воинской части, и ее командиры несут ответственность за них. Не опследнюю роль сыграло при этом  и такой фактор многие жены офицеров преподают в той же школе. И если уж мужьья майоры и полковники по собственной инициативе и доброй воле берутся за воспитание трудных мальчишек, то что оостается делать им педагогам?</w:t>
      </w:r>
    </w:p>
    <w:p>
      <w:pPr>
        <w:pStyle w:val="Normal"/>
        <w:rPr/>
      </w:pPr>
      <w:r>
        <w:rPr>
          <w:sz w:val="28"/>
        </w:rPr>
        <w:t>Так воинская часть,где командиром полковник Андрей Назаров, неожиданно пополнилась 16 сорванцами от 11 до 15 . Дети , в биографиях которых , кроме даты рождения , значились лишь горькие строки, написанные рукой чиновника местной администрации. Даже беглый взгляд на эти документы вызывает дрожь. Дима- 15 лет опекает сесра , родителей нет.  Игорь- 14 лет,отец лишен родительских прав ,мать умерла...</w:t>
      </w:r>
    </w:p>
    <w:p>
      <w:pPr>
        <w:pStyle w:val="Normal"/>
        <w:rPr/>
      </w:pPr>
      <w:r>
        <w:rPr>
          <w:sz w:val="28"/>
        </w:rPr>
        <w:t xml:space="preserve">одни жили в интернате,lдругие ютились, кто где мог. Для кого-то из этих мальчишек счастьем было хоть чего-то покушать- хлеба,картошки, найти на свалке драные  ботинки или выброшенные кем-то кросовки. А еще, что бы было где переночевать. </w:t>
      </w:r>
    </w:p>
    <w:p>
      <w:pPr>
        <w:pStyle w:val="Normal"/>
        <w:rPr/>
      </w:pPr>
      <w:r>
        <w:rPr>
          <w:sz w:val="28"/>
        </w:rPr>
        <w:t xml:space="preserve">“  </w:t>
      </w:r>
      <w:r>
        <w:rPr>
          <w:sz w:val="28"/>
        </w:rPr>
        <w:t xml:space="preserve">Ребят мы отобрали вроде бы здоровых, но они были на столько истощены,что для начала пришлось их на недельку на усиленом питании в профилактории подержать, - вспоминает заместитель командира части по воспитательной  работе подполковник Евгений  Маргаринт. - Пацаны были замкнуты, очень редко улыбались. Мы, их отмыли, поближе познакомились , отогрели души  детей. И только после этого привезли в военную часть. Здесь их поразили чистота и порядок, уважительное отношение, прекрасные условия для занятий спортом,настоящее оружие. Ну ,а когда одели мальчишек в форму выдали береты,они все  почувствовали себя на седьмом небе.”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ом где разместили ребят,не укладывается в понятие солдатской казармы. Разве ,что спальня напоминает о военном укладе жизни- рядами стоят шестнадцать аккуратно заправленных кроватей. Правда здесь же в спальне телевизор. По стенам цветы, картины, модеели самолетов и прочей военной  техники. Рядом- комната для занятий и тут же набор различных спортивных тражеров. Есть комната отдыха с аквариумами,телевизором,видеопаратурой, мягкой мебелью, библиотекой. А еще пианино,гитара,баян.</w:t>
      </w:r>
    </w:p>
    <w:p>
      <w:pPr>
        <w:pStyle w:val="Normal"/>
        <w:rPr/>
      </w:pPr>
      <w:r>
        <w:rPr>
          <w:sz w:val="28"/>
        </w:rPr>
        <w:t>Но главная гордость и самое посещаемое ребятами место-компьютерный класс. Такому может позавидовать любая городская школа.</w:t>
      </w:r>
    </w:p>
    <w:p>
      <w:pPr>
        <w:pStyle w:val="Normal"/>
        <w:rPr/>
      </w:pPr>
      <w:r>
        <w:rPr>
          <w:sz w:val="28"/>
        </w:rPr>
        <w:t>День у сынов полка четко расписан. В 6.30 подъем,обязательная зарядка, водные процедуры,завтрак,обед, ужин в солдатской столовой. Кто учится в первую смену,идуут в городскую школу, другие готовятся к занятиям в казарме. Кроме того,ежедневные спортивно- военные занятия непосредственно в части- рукопашный бой, строевая, огневая и медицинская подготовка, изучение воинских уставов, военной истории, автодела и даже освоение бальных танцев.</w:t>
      </w:r>
    </w:p>
    <w:p>
      <w:pPr>
        <w:pStyle w:val="Normal"/>
        <w:rPr/>
      </w:pPr>
      <w:r>
        <w:rPr>
          <w:sz w:val="28"/>
        </w:rPr>
        <w:t xml:space="preserve">Словом нагрузки у малолетних солдат довольно высокие. Не отражается ли это на их здоровье, не угнетает ли,не завидуют ли они тем ребятам которые ведут на улице вольный образ жизни? </w:t>
      </w:r>
    </w:p>
    <w:p>
      <w:pPr>
        <w:pStyle w:val="Normal"/>
        <w:rPr/>
      </w:pPr>
      <w:r>
        <w:rPr>
          <w:sz w:val="28"/>
        </w:rPr>
        <w:t>Давайте судить по фактам. За два года ушел только один мальчишка. Все остальные живут здесь и занимаются с удовольствием. Физически заметно окрепли , на здоровье никто не жалуется. Все повысили успеваемость в школе  и не имеют замечаний по поведению. Учителя часто ставят их в пример, а по выходным отбоя от девченок нет. Одноклассницы хотят попасть на дискотеку к своим юнным кавалерам. Потому что здесь культурно, порядок,доброжелательность и никакого запаха алкоголя и травки.  По выходным посещение музея, кино, театр, поездки в различные города и обязательно праздничный обе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Сегодня восемь юных воспитанников  оканчивают 10 класс. Каким видится ребятам их будущее?Об этом спросили одного из них.</w:t>
      </w:r>
    </w:p>
    <w:p>
      <w:pPr>
        <w:pStyle w:val="Normal"/>
        <w:rPr>
          <w:sz w:val="28"/>
        </w:rPr>
      </w:pPr>
      <w:r>
        <w:rPr>
          <w:sz w:val="28"/>
        </w:rPr>
        <w:t>Вот,что он ответил.</w:t>
      </w:r>
    </w:p>
    <w:p>
      <w:pPr>
        <w:pStyle w:val="Normal"/>
        <w:rPr/>
      </w:pPr>
      <w:r>
        <w:rPr>
          <w:sz w:val="28"/>
        </w:rPr>
        <w:t>- За год трудно загадывать. Возможно , пойду в военное училище. Если же придется послужить срочную,то и к этому готов. Кроме того, мы здесь осваиваем некоторые гражданские специальности. Так ,что думаю каждый найдет свое место и на все жизнь сохранит добрую память о людях в погонах,которые не оставили нас в беде. Здесь мы стали намного добре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оссийский детский фонд и газета “ Труд” проводят благотворительную акцию “За решеткой - детские глаза”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 тысяч детей и подростков нахо-</w:t>
      </w:r>
    </w:p>
    <w:p>
      <w:pPr>
        <w:pStyle w:val="Normal"/>
        <w:rPr>
          <w:sz w:val="28"/>
        </w:rPr>
      </w:pPr>
      <w:r>
        <w:rPr>
          <w:sz w:val="28"/>
        </w:rPr>
        <w:t>дятся сегодня в следственных изоля</w:t>
      </w:r>
    </w:p>
    <w:p>
      <w:pPr>
        <w:pStyle w:val="Normal"/>
        <w:rPr/>
      </w:pPr>
      <w:r>
        <w:rPr>
          <w:sz w:val="28"/>
        </w:rPr>
        <w:t>торах  России. 456 из них не испол-</w:t>
      </w:r>
    </w:p>
    <w:p>
      <w:pPr>
        <w:pStyle w:val="Normal"/>
        <w:rPr>
          <w:sz w:val="28"/>
        </w:rPr>
      </w:pPr>
      <w:r>
        <w:rPr>
          <w:sz w:val="28"/>
        </w:rPr>
        <w:t>нилось и трех лет. Эти малыши как</w:t>
      </w:r>
    </w:p>
    <w:p>
      <w:pPr>
        <w:pStyle w:val="Normal"/>
        <w:rPr/>
      </w:pPr>
      <w:r>
        <w:rPr>
          <w:sz w:val="28"/>
        </w:rPr>
        <w:t>вы понимаете ,ничего противозако-</w:t>
      </w:r>
    </w:p>
    <w:p>
      <w:pPr>
        <w:pStyle w:val="Normal"/>
        <w:rPr/>
      </w:pPr>
      <w:r>
        <w:rPr>
          <w:sz w:val="28"/>
        </w:rPr>
        <w:t>нного в своей жизни не совершали.</w:t>
      </w:r>
    </w:p>
    <w:p>
      <w:pPr>
        <w:pStyle w:val="Normal"/>
        <w:rPr/>
      </w:pPr>
      <w:r>
        <w:rPr>
          <w:sz w:val="28"/>
        </w:rPr>
        <w:t>Одни пришли туда с мамами,дру-</w:t>
      </w:r>
    </w:p>
    <w:p>
      <w:pPr>
        <w:pStyle w:val="Normal"/>
        <w:rPr>
          <w:sz w:val="28"/>
        </w:rPr>
      </w:pPr>
      <w:r>
        <w:rPr>
          <w:sz w:val="28"/>
        </w:rPr>
        <w:t>гие  попросту родились т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мочка конечно может отдать ребенка  на волю- родным или близким ,никто ведь не заставляет держать его за решеткой. НО,во - первых такое у нас наступило время,что лишний рот не нужен- даже днтский даже родной. Во-вторых многие женщины предпочитают оставить ребеночка при себе...</w:t>
      </w:r>
    </w:p>
    <w:p>
      <w:pPr>
        <w:pStyle w:val="Normal"/>
        <w:rPr/>
      </w:pPr>
      <w:r>
        <w:rPr>
          <w:sz w:val="28"/>
        </w:rPr>
        <w:t>Давайте познакомимся с Московским женским следственным  изолятором для женщин.  Почти в европейском стиле,и даже музыка во дворе, не какая-нибудь, а классическая.</w:t>
      </w:r>
    </w:p>
    <w:p>
      <w:pPr>
        <w:pStyle w:val="Normal"/>
        <w:rPr/>
      </w:pPr>
      <w:r>
        <w:rPr>
          <w:sz w:val="28"/>
        </w:rPr>
        <w:t>В СИЗО -полторы тысячи женщин. Как говорит исполняющий обязаности начальника Дмитрий Клименко,должно быть в два раза меньше.</w:t>
      </w:r>
    </w:p>
    <w:p>
      <w:pPr>
        <w:pStyle w:val="Normal"/>
        <w:rPr/>
      </w:pPr>
      <w:r>
        <w:rPr/>
        <w:t>В двух специальных камерах 15 детишек до 2 - 2,5 лет. Работники СИЗО вспоминают случаи,  когда роды приходилось принимать здесь,но это как исключение. Женщин вовремя увозят в роддом,в камеру возвращают через сутки. В ожидании родов в этом СИЗО сегодня 12 женщин.</w:t>
      </w:r>
    </w:p>
    <w:p>
      <w:pPr>
        <w:pStyle w:val="Normal"/>
        <w:rPr/>
      </w:pPr>
      <w:r>
        <w:rPr>
          <w:sz w:val="28"/>
        </w:rPr>
        <w:t>Подарки , что привезли Российский детский фонд, вымерялись в буквальном смысле на каждого ребенка .  Пакеты довольно объемные ,все подписанные. Председатель фонда Альберт Лиханов выкликивал имена и фамилии ребятишек.. Те жались к мамашам,а некоторые еще груднички- им привезли памперсы,о которых мамочки могли только мечтать. Дети постарше сразу примеряли обновки    платица,куртки,колготки- все новенькое с иголочки. Кроме детских вещей ,Российский детский фонд привез в СИЗО  медикаменты. Они сразу поступили в санчасть с пометкой - детям.</w:t>
      </w:r>
    </w:p>
    <w:p>
      <w:pPr>
        <w:pStyle w:val="Normal"/>
        <w:rPr/>
      </w:pPr>
      <w:r>
        <w:rPr>
          <w:sz w:val="28"/>
        </w:rPr>
        <w:t>14 тысяч несовершеннолетних ждут решения своей участи в других следственных изоляторах. Причем сидят за украденную утку. Мальчишка есть хотел ,вот и украл. Ему бы уши надрать и выпустить,а он год сидит.</w:t>
      </w:r>
    </w:p>
    <w:p>
      <w:pPr>
        <w:pStyle w:val="Normal"/>
        <w:rPr/>
      </w:pPr>
      <w:r>
        <w:rPr>
          <w:sz w:val="28"/>
        </w:rPr>
        <w:t>В следственных изоляторах вообще не должно быть детей. Сними надо вести ювенальное разбирательство. Но у нас в стране многие просто не знают этого слова. Российский Детский фонд, общественная организация, как ни поразительно,- единственный член Международной  ювенальной юстиции. Хотя это дело- не сколько общественности, сколько самого государства.</w:t>
      </w:r>
    </w:p>
    <w:p>
      <w:pPr>
        <w:pStyle w:val="Normal"/>
        <w:rPr/>
      </w:pPr>
      <w:r>
        <w:rPr>
          <w:sz w:val="28"/>
        </w:rPr>
        <w:t>Детишки рожденные в СИЗО с трех лет попадают в дом ребенка. Потом в детский дом. Заберут их оттуда или нет- никто не знает. Чаще не забирают. Но отказаться от детских домов пока нет возможности. Положение в стране таково, что по семьям социальных сирот не раздашь.  Сейчас “ апробируется” система так называемых приемных семей.  Но там еще очень много недоработок. Поэтому не стоит отказываться от того ,что уже есть,- семейные детские дома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both"/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4:14:00Z</dcterms:created>
  <dc:creator>Наталья</dc:creator>
  <dc:description/>
  <dc:language>en-US</dc:language>
  <cp:lastModifiedBy>Наталья</cp:lastModifiedBy>
  <dcterms:modified xsi:type="dcterms:W3CDTF">2000-06-08T12:20:00Z</dcterms:modified>
  <cp:revision>3</cp:revision>
  <dc:subject/>
  <dc:title>ПРИЛОЖЕНИЕ № 5</dc:title>
</cp:coreProperties>
</file>