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both"/>
        <w:rPr>
          <w:b/>
          <w:b/>
          <w:bCs/>
          <w:i/>
          <w:i/>
          <w:iCs/>
          <w:sz w:val="28"/>
        </w:rPr>
      </w:pPr>
      <w:r>
        <w:rPr>
          <w:b/>
          <w:bCs/>
          <w:i/>
          <w:iCs/>
          <w:sz w:val="28"/>
        </w:rPr>
        <w:t>Приложение № 3</w:t>
      </w:r>
    </w:p>
    <w:p>
      <w:pPr>
        <w:pStyle w:val="Normal"/>
        <w:spacing w:lineRule="auto" w:line="480"/>
        <w:ind w:firstLine="709"/>
        <w:jc w:val="both"/>
        <w:rPr>
          <w:b/>
          <w:b/>
          <w:bCs/>
          <w:i/>
          <w:i/>
          <w:iCs/>
          <w:sz w:val="28"/>
        </w:rPr>
      </w:pPr>
      <w:r>
        <w:rPr>
          <w:b/>
          <w:bCs/>
          <w:i/>
          <w:iCs/>
          <w:sz w:val="28"/>
        </w:rPr>
      </w:r>
    </w:p>
    <w:p>
      <w:pPr>
        <w:pStyle w:val="Normal"/>
        <w:spacing w:lineRule="auto" w:line="480"/>
        <w:ind w:firstLine="709"/>
        <w:jc w:val="both"/>
        <w:rPr>
          <w:sz w:val="28"/>
        </w:rPr>
      </w:pPr>
      <w:r>
        <w:rPr>
          <w:sz w:val="28"/>
        </w:rPr>
        <w:t>Семейные детские дома.</w:t>
      </w:r>
    </w:p>
    <w:p>
      <w:pPr>
        <w:pStyle w:val="Normal"/>
        <w:spacing w:lineRule="auto" w:line="480"/>
        <w:ind w:firstLine="709"/>
        <w:jc w:val="both"/>
        <w:rPr/>
      </w:pPr>
      <w:r>
        <w:rPr>
          <w:sz w:val="28"/>
        </w:rPr>
        <w:t>Сейчас детские вопросы разбросаны по всем ведомствам. И никто ни за что всерьез не отвечает. Поэтому надо навести порядок. Собрать весь пучок проблем в одни руки.</w:t>
      </w:r>
    </w:p>
    <w:p>
      <w:pPr>
        <w:pStyle w:val="Normal"/>
        <w:spacing w:lineRule="auto" w:line="480"/>
        <w:ind w:firstLine="709"/>
        <w:jc w:val="both"/>
        <w:rPr/>
      </w:pPr>
      <w:r>
        <w:rPr>
          <w:sz w:val="28"/>
        </w:rPr>
        <w:t xml:space="preserve">Второго января 2000года В.В. Путин подписал Закон о поправке к 123-й статье Семейного кодекса Российской Федерации, который, хотя и состоит из семи слов –« в том числе и дома семейного типа»,- но может определить судьбу многих тысяч детских сирот России. </w:t>
      </w:r>
    </w:p>
    <w:p>
      <w:pPr>
        <w:pStyle w:val="Normal"/>
        <w:spacing w:lineRule="auto" w:line="480"/>
        <w:ind w:firstLine="709"/>
        <w:jc w:val="both"/>
        <w:rPr/>
      </w:pPr>
      <w:r>
        <w:rPr>
          <w:sz w:val="28"/>
        </w:rPr>
        <w:t>Семейные детские дома – это просто семья, чаще всего имеющая кровных детей, принимают под свою крышу ребятишек из детских домов, школ – интернатов или домов ребенка. Новые родители не скрывают от детей, что они не родные. Но теплота, великодушие, решимость посвятить им жизнь обладают такой энергетикой милосердия, что обретают не только кров, но и родительское покровительство. Семья принимает не меньше. За это  государство оказывало следующую помощь: выплачивало финансовые средства, равные расходам на питание ребенка  в государственном сиротском заведении. Мать-воспитатель - такого рода специальность возникла именно в семейном детском доме - получала скромную зарплату старшего воспитателя детского дома. Ей шел трудовой стаж, что особенно важно подчеркнуть, ибо семейный детский дом становился семьей, защищающей ребенка и в профессиональном смысле слова. Хотя труд матери, принявшей пятерых детей, согласитесь, не назовешь - это подлинный подвиг. По закону на детей, принятых из интернатного учреждения, полагались бы средства на приобретения одежды, обуви и белья по нормам опять же государственного учреждения - но их не выплачивают.</w:t>
      </w:r>
    </w:p>
    <w:p>
      <w:pPr>
        <w:pStyle w:val="Normal"/>
        <w:spacing w:lineRule="auto" w:line="480"/>
        <w:ind w:firstLine="709"/>
        <w:jc w:val="both"/>
        <w:rPr/>
      </w:pPr>
      <w:r>
        <w:rPr>
          <w:sz w:val="28"/>
        </w:rPr>
        <w:t>По мимо высоких нравственных обязательств, которые принимал на себя семейный детский дом, такой путь спасения детей еще  и высшей степени экономичен: нет бессчетного множества накладных и дополнительных расходов, которые существуют  в государственном детском  доме, а таким образом и цена спасения ребенка, по сравнению государственно-интернатской, - в пять,  а кое-где и в десять раз ниже!</w:t>
      </w:r>
    </w:p>
    <w:p>
      <w:pPr>
        <w:pStyle w:val="Normal"/>
        <w:spacing w:lineRule="auto" w:line="480"/>
        <w:ind w:firstLine="709"/>
        <w:jc w:val="both"/>
        <w:rPr/>
      </w:pPr>
      <w:r>
        <w:rPr>
          <w:sz w:val="28"/>
        </w:rPr>
        <w:t>В 1999 году в Росси 388 семейных домов, где живут  2700 детей. На пространстве бывшего СССР их 568 и воспитывается около 4000 детей.  Не разрушены они даже  в странах Балтики. В Белоруссии принят закон о семейных детских домах, как впрочем, и на целом ряде российских территорий. В России же эта система держится только на сердолюбии и патриотизме простых людей.</w:t>
      </w:r>
    </w:p>
    <w:p>
      <w:pPr>
        <w:pStyle w:val="2"/>
        <w:ind w:firstLine="709"/>
        <w:jc w:val="both"/>
        <w:rPr/>
      </w:pPr>
      <w:r>
        <w:rPr>
          <w:rFonts w:cs="Times New Roman" w:ascii="Times New Roman" w:hAnsi="Times New Roman"/>
          <w:sz w:val="28"/>
        </w:rPr>
        <w:t>Из-за неразумной, несогласованной просто необъяснимой позиции бывшего состава Министерства образования РФ при  подготовке полезного в целом закона о приемной семье решением правительства были несправедливо отменены постановления правительства СССР и РФ о поддержке семейных детских домов, а сами семейные детские дома насильственно переводились в разряд приемных семей. А это не одно и то же. Свидетельство тому рассказ Любови Сатуриной, одной из матерей-воспитательниц  семейного детского дома в деревне Демушкино(смотри ниже). Весь ее рассказ - это, можно сказать, концентрированные тревоги им требования Российского детского фонда, котрые обращали на эту проблему внимание  государственных органов на недопустимость разрушения уже десять работающей системы.</w:t>
      </w:r>
    </w:p>
    <w:p>
      <w:pPr>
        <w:pStyle w:val="Normal"/>
        <w:spacing w:lineRule="auto" w:line="480"/>
        <w:ind w:firstLine="709"/>
        <w:jc w:val="both"/>
        <w:rPr/>
      </w:pPr>
      <w:r>
        <w:rPr>
          <w:sz w:val="28"/>
        </w:rPr>
        <w:t xml:space="preserve">Кратко обобщая проблему семейных детских домов по всей России хотелось бы обратиться к правительству с предложением поддержать их. Перенести финансирование детских домов (впрочем, это было бы полезно всем государственным детским домам) на федеральный уровень, то есть поставить дело так, чтобы они не зависили от воли муниципальных властей, ибо решение о создании этих семей было не местным,  а общероссийским. </w:t>
      </w:r>
    </w:p>
    <w:p>
      <w:pPr>
        <w:pStyle w:val="Normal"/>
        <w:spacing w:lineRule="auto" w:line="480"/>
        <w:ind w:firstLine="709"/>
        <w:jc w:val="both"/>
        <w:rPr/>
      </w:pPr>
      <w:r>
        <w:rPr>
          <w:sz w:val="28"/>
        </w:rPr>
        <w:t xml:space="preserve">Вернуть семейные детские дома. насильно “загнанные” в статус приемной семьи, в свое первоначальное положение, отменив пр этом “ договор подряда на воспитание”.   Гражданское движение родителей из семейных детских домов  явно унижает такой подход к делу. кроме того при заключении подобных договоров муниципальная власть их хронически не исполняет. Российский детский фонд навален жалобами. </w:t>
      </w:r>
    </w:p>
    <w:p>
      <w:pPr>
        <w:pStyle w:val="Normal"/>
        <w:spacing w:lineRule="auto" w:line="480"/>
        <w:ind w:firstLine="709"/>
        <w:jc w:val="both"/>
        <w:rPr/>
      </w:pPr>
      <w:r>
        <w:rPr>
          <w:sz w:val="28"/>
        </w:rPr>
        <w:t>Кстати, Российский детский фонд ( а именно он был инициатором создания детских домов ), несмотря на то, что  это общественная организация, вполне мог бы исполнить социальный заказ правительства и стать ответственным и четким исполнителем передачи федерального финансирования семейных детских домов в общероссийском масштабе с полной подотчетностью.</w:t>
      </w:r>
    </w:p>
    <w:p>
      <w:pPr>
        <w:pStyle w:val="Normal"/>
        <w:spacing w:lineRule="auto" w:line="480"/>
        <w:ind w:firstLine="709"/>
        <w:jc w:val="both"/>
        <w:rPr/>
      </w:pPr>
      <w:r>
        <w:rPr>
          <w:sz w:val="28"/>
        </w:rPr>
        <w:t>Государство и власть должны поддержать инициативу не такого уж малого числа взрослых, посвятивших себя на спасение детства, - родителей-воспитателей детских домов, и нужно принять специальное постановление правительства  РФ “ О детских домах семейного типа ” .</w:t>
      </w:r>
    </w:p>
    <w:p>
      <w:pPr>
        <w:pStyle w:val="Normal"/>
        <w:spacing w:lineRule="auto" w:line="480"/>
        <w:ind w:firstLine="709"/>
        <w:jc w:val="both"/>
        <w:rPr/>
      </w:pPr>
      <w:r>
        <w:rPr>
          <w:sz w:val="28"/>
        </w:rPr>
        <w:t xml:space="preserve">Однако,  нельзя  сказать, что Российская власть совсем уж не обращала  внимание на эти семьи. Первый президент России неоднократно награждал группы таких родителей, и это справедливо. Потому мы предлагаем провести бесспорно, важную акцию: провести в Москве, в Колонном зале, всероссийский слет семейных детских домов, поручив это детскому фонду - при поддержке правительства РФ.                                    </w:t>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17:00Z</dcterms:created>
  <dc:creator>Наталья</dc:creator>
  <dc:description/>
  <dc:language>en-US</dc:language>
  <cp:lastModifiedBy>Наталья</cp:lastModifiedBy>
  <dcterms:modified xsi:type="dcterms:W3CDTF">2000-06-08T12:19:00Z</dcterms:modified>
  <cp:revision>2</cp:revision>
  <dc:subject/>
  <dc:title>Семейные детские дома</dc:title>
</cp:coreProperties>
</file>