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ложение № 2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Статистическая справка на 2000 год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За последние 10 лет число новорожденных с пороками, увеличилось в  России в два раза, и теперь из 10 тысяч родов 257 закачиваются появлением на свет малыша без ручки, ножки или со спинномозговой грыжей.</w:t>
      </w:r>
    </w:p>
    <w:p>
      <w:pPr>
        <w:pStyle w:val="TextBodyIndent"/>
        <w:ind w:firstLine="709"/>
        <w:rPr/>
      </w:pPr>
      <w:r>
        <w:rPr/>
        <w:t>По разным оценкам, у нас в стране от двух до четырех миллионов беспризорных, 530 тысяч сирот, миллион – детей инвали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Из 15 тысяч ежегодных выпускников детских сиротских учреждений 5 тысяч уже в течении года попадают на скамью подсудимых, 3 тысячи становятся бомжами. 66% подростков, понесших наказание, возвращаются в преступную жизн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За семь лет « Врачи без границ» , работающие с бездомными детьми, провели более 140 тысяч бесплатных медицинских и 30 тысяч социальных консультаций, сделали 2,5 тысячи вакцинаций против дифтерии и столбняка. Ежегодно выявляются и направляются на лечение полторы тысячи больных туберкулез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В Москве открылся первый хоспис для детей с онкологическими заболеваниями. В стране он пока единственный. Работники – добровольцы приносят детям лекарства, игрушки, сладости и … улыбку. Они считают если ребенка нельзя вылечить, это не значит что для него ничего нельзя сделат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В Мурманске работает общественный фонд « Родители и врачи против наркотиков», консультации по вопросам лечения экспресс – диагностика, занятия с детьми, попавшими в наркологическую зависимость – все бесплатно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4:17:00Z</dcterms:created>
  <dc:creator>Наталья</dc:creator>
  <dc:description/>
  <dc:language>en-US</dc:language>
  <cp:lastModifiedBy>Наталья</cp:lastModifiedBy>
  <dcterms:modified xsi:type="dcterms:W3CDTF">2000-06-08T12:18:00Z</dcterms:modified>
  <cp:revision>2</cp:revision>
  <dc:subject/>
  <dc:title>Статистическая справка на 2000 год</dc:title>
</cp:coreProperties>
</file>