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В настоящее время закономерно усиливается интерес к Отечественной истории, возрастает значение исторических знаний. На основе накопленных в минувшие эпохи знаний, традиций и навыков история помогает совершенному человеку не повторить допущенных ранее ошибок и находить оптимальные решения сегодняшних социальных проблем. В условия демократизации и экономических перемен российского общества на общем фоне социального неблагополучия особенно выделяются дети. Увеличивается количество детей-сирот, появились как когда-то в годы гражданской войны и в период НЭПа дети-беспризорники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</w:rPr>
        <w:t>При решении данных вопросов некоторые политики пытаются обратиться к западному опыту и приспособить чужую систему воспитания сирот с их крепкой материальной базой к нашим условиям. А ведь у нас по данным вопросам накоплен богатейший опыт, особенно в дореволюционный России и в первые годы Советской власти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</w:rPr>
        <w:t>Таким образом, обращение к российскому опыту призрения детей сегодня очень актуально. Оно поможет выработать механизм оказывания помощи нынешним нуждающимся детям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</w:rPr>
        <w:t>В своей  работе мы поставим цель: изучить призрение детей во второй половине 19-20 столетия для того, чтобы взять оттуда все самое ценное для сегодняшнего времени.</w:t>
      </w:r>
    </w:p>
    <w:p>
      <w:pPr>
        <w:pStyle w:val="Normal"/>
        <w:spacing w:lineRule="auto" w:line="480"/>
        <w:ind w:firstLine="709"/>
        <w:jc w:val="both"/>
        <w:rPr>
          <w:sz w:val="28"/>
        </w:rPr>
      </w:pPr>
      <w:r>
        <w:rPr>
          <w:sz w:val="28"/>
        </w:rPr>
        <w:t>Основными задачами поставили такие как: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>раскрыть понятие и функции призрения;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>изучить предпосылки становления и развития детского призрения в России;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>выявить сферы жизни, которые явились объектами призрения детей;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>рассмотреть опыт конкретных личностей в деле призрения детей;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sz w:val="28"/>
        </w:rPr>
        <w:t>выявить наиболее ценные для сегодняшнего времени формы и методы работы с детьми-сиротами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Разработкой теоретических проблем общественного детского призрения занимаются такие ученые как А. Горцева, Е. Максимова, В. Гоген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На сегодняшний день проблемами детского призрения занимаются такие ученые как Бадя Л. В.  – занимается анализом исторического опыта социальной работы в России; Фирсов М. В. – разработал теорию социальной роботы; Беляков В. В. – занимался проблемами детей-сирот в годы Великой Отечественной войны; Иващенко В. И. – занимался проблемами, методикой и опытом социальной реабилитации детей и подростков в современных услови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09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20:48:00Z</dcterms:created>
  <dc:creator>Наталья</dc:creator>
  <dc:description/>
  <dc:language>en-US</dc:language>
  <cp:lastModifiedBy>Наталья</cp:lastModifiedBy>
  <dcterms:modified xsi:type="dcterms:W3CDTF">2000-06-08T12:17:00Z</dcterms:modified>
  <cp:revision>12</cp:revision>
  <dc:subject/>
  <dc:title>В настоящее время закономерно усиливается интерес к Отечественной истории, возрастает значение исторических знаний</dc:title>
</cp:coreProperties>
</file>