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БЕРЕЖНОЧЕЛНИНСКИЙ ГОСУДАРСТВЕННЫЙ ПЕДАГОГ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а 3.4 (11 «Г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Внешняя политика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ХХ - ве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 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итов Ильдар Герберт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школы: Полуянова С.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овой руководитель: Магсумов Т.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рок № 1:</w:t>
      </w:r>
      <w:r>
        <w:rPr>
          <w:sz w:val="28"/>
          <w:szCs w:val="28"/>
        </w:rPr>
        <w:t xml:space="preserve"> Группа 3.4 (11 «Г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оссия на пороге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Вешняя политика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 урока: </w:t>
      </w:r>
      <w:r>
        <w:rPr>
          <w:sz w:val="28"/>
          <w:szCs w:val="28"/>
        </w:rPr>
        <w:t>Урок - Лек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знавательная, образовательная цель – формировать у учащихся представления об отношениях России со странами Запада и востока, определить причины русско-японской войны, рассмотреть ход военных действий и причины поражения России в войне, последствия войны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цель – содействовать кадетам в понимании проблемы внешней политики; анализировать эволюцию вопроса дальневосточной политики и перерастанию противоречий в конфликт между Японией и Россией; содействовать учащимся умению делать выводы об итогах и последствиях войны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ющая цель – формирование у учащихся чувства патриотизма, гражданственности и любви к России, и ответственности за судьбу страны через знания исторических фактов и ошибок прошл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ие тетради, карта по русско-японской войне, классная доска, мел, указка, влажная тряп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анта и Тройственный союз, Тихоокеанская империя, КВЖД, Безобразовская клика, контрибу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е д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1 Россия приступила к строительству Транссибирской ж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т 1898 был заключен русско-китайский договор об аренде на 25 лет Ляодунского полуострова с незамерзающими портами: торговым - Далянвань (Дальний) и военным - Порт-Ар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Января 1904 – японские военные корабли атаковали русскую эскадру в Порт-Ар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густ 1905 Портсмутский ми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ерсоналии: </w:t>
      </w:r>
      <w:r>
        <w:rPr>
          <w:sz w:val="28"/>
          <w:szCs w:val="28"/>
        </w:rPr>
        <w:t>А.М. Безобразов, А.Н. Куропаткин, А.М. Стессе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направления внешней политики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ХХ в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альневосточ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усско-японская вой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 действия в 1904 г. И падение Порт-Ар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 военных действий в 19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6 прочитать и ответить на вопросы. Доделать таблицу: Ход русско-японской войны. Проработать причины, повод, ход, итоги и последствия войны в рабочей тетради. Термины подготовить для терминологического диктанта и даты. Подготовить сообщения по личностям. Ответить на вопросы учеб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64"/>
        <w:gridCol w:w="3278"/>
        <w:gridCol w:w="2092"/>
        <w:gridCol w:w="668"/>
      </w:tblGrid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уро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рганизационный момен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риветствуют учителя.</w:t>
            </w:r>
          </w:p>
        </w:tc>
      </w:tr>
      <w:tr>
        <w:trPr>
          <w:trHeight w:val="3045" w:hRule="atLeast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. Тест из 10 вопросов средней сложности по пройденным темам письменно на листочках с указанием даты и фамилии имени.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ьте листочки с фамилией и датой и слушая внимательно вопрос укажите один правильный ответ буквой А, Б или В. Проверим остаточные знания и присутствующих на уроке и даст учителю познакомиться с ассо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0 правильных ответов оценка 5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8 оценка 4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7 оценка 3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5 оценка 2 не справившиеся получат возможность ответить на следующем уроке домашнее задание и заслужить хорошую отметку </w:t>
            </w:r>
          </w:p>
        </w:tc>
      </w:tr>
      <w:tr>
        <w:trPr>
          <w:trHeight w:val="837" w:hRule="atLeast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теста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в мире занимала Россия по протяженности железных дорог в начале 20 века? А. Первое; Б. Второе, после США(верно); В. Только начали их строить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икат – это … А. Продукция производимая монополией; Б. Продукция продаваемая монополией; В. Монополистическое объединение, реализующее продукцию по завышенной цене (верно)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нвестиции – это … А. Долг России западным монополиям за поставленную продукцию; Б. обязательства России по выплате процентов по кредитам; В. Капиталовложения с целью развития предприятия и извлечения прибыли (верно)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жите основную проблему развития сельского хозяйства в России начала 20 века? А. Малоземелье крестьян, общинный уклад (верно); Б. Крепостное право; В. Отсутствие рынка по сбыту продукции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жите представителей финансовой олигархии России начала 20 в. А. Березовский, Гусинский; Б. Путилов, Вышнеградский, Утин (верно); В. Витте, Плеве, Зубатов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ак народ называл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за войны и революции произошедшие в период его правления? А. « Кровавым» (верно), Б. «Воинствующим», В. «Самодержцем»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Укажите правильные даты правления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? А. 1894 – 1918; Б. 1984 – 1917(верно); В. 1868 – 1918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убатовщина» - это… А. Движение предпринимателей под контролем государства за политические права; Б. Объединение чиновников под руководством С. В. Зубатова, сочувствующих крестьянам; В. Организации рабочих под контролем правительства с целью сугубо экономической борьбы(верно) 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ителем эксперимента С. В. Зубатова выступал: А. министр финансов С.Ю. Витте; Б. министр внутренних дел В. К. Плеве (верно); В. В. И. Ленин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ный вопрос – укажите год экономической реформы С. Ю. Витте: А. 1881; Б. 1894; В. 1897 (верно). И письменно укажите суть этой реформы – была введена в обращение золотая валюта, стабилизировавшая курс рубля и обеспечивавшая устойчивые прибыли предпринимателям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Изучение новой темы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ем в тетради новую тему, число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чинаем тему урока с причин конфликта: для этого охарактеризовываем политику на западе Антанта и Тройственный союз, и востоке слабый Китай, изоляция России на востоке, усиление Японии и планы Тихоокеанской империи, КВЖД, «безобразовская клика». Затем разбираем повод конфликта – задержка японским телеграфом уступок России, разрыв дипломатических отношений. Ход военных действий оформляется в виде таблицы. На уроке записывается начало и окончание войны. Затем разбираются итоги войны – Портсмутский мир, и последствия для России.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активно включаются в работу ведь за дополнения и работу с текстом учебника в поисках ответов они получают плюсы, в конце урока которые превращаются в оценки 5 плюсов оценка – 5 , 4 плюса оценка – 4, другие плюсы переносятся на следующий урок и дополняются новыми. Также даю задания по терминам, датам и историческим терминам для самостоятельного изучения на дом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репления основных событий учитель делает вывод: Говоря о характере русско-японской войны, следует особенно обратить внимание на следующее: и Япония, и Россия вели борьбу за чужие территории. Это была, по сути, война за сферы влияния. И в России, и в Японии в правящих кругах победили милитаристские настроения. И Россию, и Японию подталкивали к войне европейские державы, но накануне войны Россия оказалась в политической изоляции. Франция объявила о своем нейтралитете, Великобритания и США оказывали активную поддержку японцам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ишут вывод по данной теме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омашнее задание под диктовку и акцентировать внимание на важности выполнения. Довести сведение до отсутствующих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ой руководитель___________________________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тература, использованная по тем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Левандовский А.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А. Левандовский, Ю.А. Щетинов. – 6-е изд. – М.: Просвещение, 2002. – 368 с., 16 л. ил., кар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38:00Z</dcterms:created>
  <dc:creator>ILDAR</dc:creator>
  <dc:description/>
  <cp:keywords/>
  <dc:language>en-US</dc:language>
  <cp:lastModifiedBy>Damir</cp:lastModifiedBy>
  <dcterms:modified xsi:type="dcterms:W3CDTF">2010-09-23T01:38:00Z</dcterms:modified>
  <cp:revision>2</cp:revision>
  <dc:subject/>
  <dc:title>ГОСУДАРСТВЕННОЕ ОБРАЗОВАТЕЛЬНОЕ УЧРЕЖДЕНИЕ</dc:title>
</cp:coreProperties>
</file>