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rPr>
          <w:lang w:val="en-US"/>
        </w:rPr>
      </w:pPr>
      <w:r>
        <w:rPr>
          <w:lang w:val="en-US"/>
        </w:rPr>
        <w:t>Таблица 5. Задачи учителя на каждом этапе взаимодействия с учащимися</w:t>
      </w:r>
    </w:p>
    <w:tbl>
      <w:tblPr>
        <w:tblW w:w="13231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2126"/>
        <w:gridCol w:w="2127"/>
        <w:gridCol w:w="2126"/>
        <w:gridCol w:w="2600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Учебный этап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взаимодействия учителя и ученика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Опе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Наставничеств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Партнерств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bCs/>
              </w:rPr>
              <w:t>Сотрудничество</w:t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имулирующе-мотивационны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будить любопытство, снять эмоциональное напряжение, предусмотреть возможные трудност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будить любознательность, создать обстановку доверия, возможные трудности в работе обсудить с учащимис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держать познавательный интерес, пробудить чувство ответственности, вселить веру в свои возможност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местно с учащимися обсудить задачи деятельности, создать творческую обстановку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ятие эмоционального напряжения, психологический настрой на работу; осознанное включение учащихся в активную учебную деятельность и зависимости от индивидуальных возможнос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ерационно-деятельнос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ить учащихся заданиями, способствующими «заражению успех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еспечить учащихся заданиями, дающими ощущение «вкуса побе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здать «поле» для самопреодо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ь учащимся возможность самостоятельного поиска путей успешного выполнения зад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теллектуальное насыщение, овладение учебными действиями и операциями на развитие познавательного интереса, совершенствование эмоциональной сферы, отработку навыков самостоятельной и коллективной работы в соответствии с этапами взаимодейств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ценочно-результатив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робно обосновать учащимся оценку результата и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влечь учащихся к оценке результатов их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овать незначительную помощь учащимся в оценке результатов и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здать атмосферу адекватного восприятия оценки учителем и самооценки деятель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моциональное подкрепление учащихся для включения в последующую деятельность, адекватное восприятие результатов деятельности</w:t>
            </w:r>
          </w:p>
        </w:tc>
      </w:tr>
    </w:tbl>
    <w:p>
      <w:pPr>
        <w:pStyle w:val="Style19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021" w:gutter="0" w:header="0" w:top="1701" w:footer="1015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pageBreakBefore/>
      <w:ind w:hanging="0"/>
      <w:jc w:val="center"/>
    </w:pPr>
    <w:rPr>
      <w:b/>
      <w:i/>
    </w:rPr>
  </w:style>
  <w:style w:type="paragraph" w:styleId="Style21">
    <w:name w:val="вТабл"/>
    <w:basedOn w:val="Style19"/>
    <w:qFormat/>
    <w:pPr>
      <w:spacing w:lineRule="auto" w:line="288" w:before="0" w:after="0"/>
      <w:ind w:hanging="0"/>
    </w:pPr>
    <w:rPr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36:00Z</dcterms:modified>
  <cp:revision>23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