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60" w:after="120"/>
        <w:rPr/>
      </w:pPr>
      <w:r>
        <w:rPr/>
        <w:t>Приложение 2</w:t>
      </w:r>
    </w:p>
    <w:p>
      <w:pPr>
        <w:pStyle w:val="Style20"/>
        <w:spacing w:lineRule="auto" w:line="240"/>
        <w:rPr/>
      </w:pPr>
      <w:r>
        <w:rPr/>
        <w:t>Таблица 1. Признаки проявления различных установок учителя по отношению к учащимся в ситуации индивидуального опроса</w:t>
      </w:r>
    </w:p>
    <w:tbl>
      <w:tblPr>
        <w:tblW w:w="1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  <w:gridCol w:w="543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/>
            </w:pPr>
            <w:r>
              <w:rPr>
                <w:b/>
                <w:bCs/>
              </w:rPr>
              <w:t>Аспект общения или действия учителя</w:t>
            </w:r>
          </w:p>
        </w:tc>
        <w:tc>
          <w:tcPr>
            <w:tcW w:w="10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проявления установок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льных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рицательны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Выражение лиц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Живое, благожелательное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Непроницаемое, каменное, безразличное, презрительно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Мим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Отражает ход ответа (успехи и неудачи)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Нейтральная или не отражает ход от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Визуальный контакт с учащими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Осуществляется, его функции – поддержать учащегос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Осуществляется далеко не всегда. Отсутству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Время, отводимое учащемуся на отве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Достаточное или большее, чем необходимо (по содержанию материала и возможностям учащегося)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Обычно меньше, чем необходимо (по содержанию материала и возможностям учащегос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При неверном отв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Вопрос повторяется, иногда в измененной, подсказывающей формулировке. Учитель как бы не замечает неверного ответа, пропускает его: помогает отвечать, подсказывает; сам дает правильный отве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Вопрос обычно не повторяется. Учитель порицает за неверный ответ, выражает недовольство; спрашивает другого (иногда не дождавшись ответ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Оценка неверного отв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Мягкая, либеральная, иногда с оправдывающими учащегося мотивам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Рез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При правильном отв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Учитель радуется, реакция одобрения, поддержки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Учитель воспринимает как должное, реакция как на событие само собой разумеющее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Частота обращения в ходе урока к учащему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Периодически: часто, очень часто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/>
            </w:pPr>
            <w:r>
              <w:rPr/>
              <w:t>Эпизодически: редко, очень редко</w:t>
            </w:r>
          </w:p>
        </w:tc>
      </w:tr>
    </w:tbl>
    <w:p>
      <w:pPr>
        <w:pStyle w:val="Style21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021" w:gutter="0" w:header="0" w:top="1701" w:footer="1015" w:bottom="10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64" w:before="0" w:after="0"/>
      <w:ind w:hanging="0"/>
    </w:pPr>
    <w:rPr>
      <w:spacing w:val="0"/>
    </w:rPr>
  </w:style>
  <w:style w:type="paragraph" w:styleId="Style22">
    <w:name w:val="прилож"/>
    <w:basedOn w:val="Style19"/>
    <w:qFormat/>
    <w:pPr>
      <w:spacing w:before="60" w:after="120"/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2:52:00Z</dcterms:modified>
  <cp:revision>244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