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Литература</w:t>
      </w:r>
    </w:p>
    <w:p>
      <w:pPr>
        <w:pStyle w:val="Style19"/>
        <w:numPr>
          <w:ilvl w:val="0"/>
          <w:numId w:val="2"/>
        </w:numPr>
        <w:rPr/>
      </w:pPr>
      <w:r>
        <w:rPr/>
        <w:t>Ананьев Б.Г. О проблемах современного человекознания. – М.: Наука, 1977. – 380с.</w:t>
      </w:r>
    </w:p>
    <w:p>
      <w:pPr>
        <w:pStyle w:val="Style19"/>
        <w:numPr>
          <w:ilvl w:val="0"/>
          <w:numId w:val="2"/>
        </w:numPr>
        <w:rPr/>
      </w:pPr>
      <w:r>
        <w:rPr/>
        <w:t>Арутюнян М.Ю., Здравомыслова О.М., Шурыгина И.И. учителя и ученики: два мира?: Кн. Для учителей и родителей. – М.: Просвещение, 1992. – 158с.</w:t>
      </w:r>
    </w:p>
    <w:p>
      <w:pPr>
        <w:pStyle w:val="Style19"/>
        <w:numPr>
          <w:ilvl w:val="0"/>
          <w:numId w:val="2"/>
        </w:numPr>
        <w:rPr/>
      </w:pPr>
      <w:r>
        <w:rPr/>
        <w:t>Берн Э. Игры, в которые играют люди. Люди, которые играют в игры. – М.: Прогресс, 1988 – 648с.</w:t>
      </w:r>
    </w:p>
    <w:p>
      <w:pPr>
        <w:pStyle w:val="Style19"/>
        <w:numPr>
          <w:ilvl w:val="0"/>
          <w:numId w:val="2"/>
        </w:numPr>
        <w:rPr/>
      </w:pPr>
      <w:r>
        <w:rPr/>
        <w:t>Бибнер В.С. От наукоучения к логике культуры: два философских видения в двадцать первый век. – М.: Политиздат, 1990. – 413с.</w:t>
      </w:r>
    </w:p>
    <w:p>
      <w:pPr>
        <w:pStyle w:val="Style19"/>
        <w:numPr>
          <w:ilvl w:val="0"/>
          <w:numId w:val="2"/>
        </w:numPr>
        <w:rPr/>
      </w:pPr>
      <w:r>
        <w:rPr/>
        <w:t>Боднар А.М. Педагогический потенциал учителя. (Личностно-гуманистический аспект): Автореф. дис.... канд, пед. наук. – Екатеринбург, 1993. – 13с.</w:t>
      </w:r>
    </w:p>
    <w:p>
      <w:pPr>
        <w:pStyle w:val="Style19"/>
        <w:numPr>
          <w:ilvl w:val="0"/>
          <w:numId w:val="2"/>
        </w:numPr>
        <w:rPr/>
      </w:pPr>
      <w:r>
        <w:rPr/>
        <w:t>Васильева З.Н. Нравственное воспитание учащихся в учебной деятельности. Научно-методическое пособие для студентов пединститутов и учителей школ. – Л., 1973. – 138с.</w:t>
      </w:r>
    </w:p>
    <w:p>
      <w:pPr>
        <w:pStyle w:val="Style19"/>
        <w:numPr>
          <w:ilvl w:val="0"/>
          <w:numId w:val="2"/>
        </w:numPr>
        <w:rPr/>
      </w:pPr>
      <w:r>
        <w:rPr/>
        <w:t>Вербицкий А.А. Активное обучение в высшей школе: контекстный подход: метод. пособие. – М.: Высшая школа, 1991. – 207с.</w:t>
      </w:r>
    </w:p>
    <w:p>
      <w:pPr>
        <w:pStyle w:val="Style19"/>
        <w:numPr>
          <w:ilvl w:val="0"/>
          <w:numId w:val="2"/>
        </w:numPr>
        <w:rPr/>
      </w:pPr>
      <w:r>
        <w:rPr/>
        <w:t>Выготский А.С. Собрание сочинений: в 6</w:t>
        <w:noBreakHyphen/>
        <w:t>ти томах. Т.3. – М.: Педагогика, 1983. – 367с.</w:t>
      </w:r>
    </w:p>
    <w:p>
      <w:pPr>
        <w:pStyle w:val="Style19"/>
        <w:numPr>
          <w:ilvl w:val="0"/>
          <w:numId w:val="2"/>
        </w:numPr>
        <w:rPr/>
      </w:pPr>
      <w:r>
        <w:rPr/>
        <w:t>Горшкова В.В. Проблема субъекта в педагогике. Учебное пособие к спецкурсу. – Л., 1991. – 77с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Грехнев В.С. Культура педагогического общения: Кн. для учителя. – М.: Просвещение, 1990. – 144с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Давыдов В.В. Проблемы развивающего обучения: опыт теоретического и экспериментального-психологического исследования. – М.: Педагогика, 1986. – 240с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Добрович А.Б. Воспитателю о психологии общения. – М.: Просвящение, 1987. – 224с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Дьяченко В.К. Сотрудничество в обучении. – М.: Просвещение, 1991. – 192с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Инновационная стратегия обучения /Под ред. В.Я. Ляудис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Конникова Р.Е. Роль коллектива в формировании личности школьника: Автореф. дис. ... д</w:t>
        <w:noBreakHyphen/>
        <w:t>ра пед. наук. – Л., 1970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Кулюткин Ю.Н., Сухобская Г.С. Моделирование педагогических ситуаций. – М., 1991. – 120с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Основы педагогического мастерства /Под ред. И.А. Зязюна. – Киев, 1987. – 108с.</w:t>
        <w:noBreakHyphen/>
        <w:t>112с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Радионова Н.Ф. Взаимодействие педагогов и старших школьников: Технология и творчество. – Л., 1989. – 84с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Рубинштейн С.Л. Бытие и сознание. – М.: АПИ СССР, 1957. – 328с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Седова Н.В. Педагогическое общение: психологический тренинг для учителей //Педагогика. – 1994. - №1. – с.56</w:t>
        <w:noBreakHyphen/>
        <w:t>59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Сластенин В.А., Исаев И.Ф., Мищенко А.И., Шляков Е.И. Педагогика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Смирнова Г. Коммуникативные умения учителя. //Народное образование. – 1999. - №2. – с.197-205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Смирнов С.А. Методика организации творческой познавательной деятельности – основы гуманистической педагогической системы //Инновационная деятельность в образовании. – 1995. - №2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Смирнов С.А. Филосовско-психологические проблемы развития образования. – М., 1981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Совместная деятельность: методология, теория, практика //Под ред. Журавлева А.А. и др. – М.: Наука, 1988. – 229с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Стоунс Э. Психопедагогика. Психологическая теория и практика обучения. Перевод с англ. /Под ред. Н.Ф. Талызиной. – М.: Педагогика, 1984. – 472с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Теоретические основы решения педагогических проблем //Беликов В.О., Хлоповских О.Г., Шебаева С.В. – Магн. – 1999. МГПИ, 40с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Тряпицина А.П. Организация творческой учебно-познавательной деятельности школьников. – Л., 1989. – 91с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Филиппова О. Индивидуально-стилевые черты в речевом поведении учителя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Шляпов Е.И., Котова И.Б. Идея гуманизации образования в контексте отечественных теорий личности. – Ростов Н/Д, 1995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Щербинина Ю. Речевая агрессия учителя: пути преодоления. //Народное образование. – 1999. - №7</w:t>
        <w:noBreakHyphen/>
        <w:t>8. – с.270</w:t>
        <w:noBreakHyphen/>
        <w:t>272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709"/>
        <w:rPr/>
      </w:pPr>
      <w:r>
        <w:rPr/>
        <w:t>Щукина Г.И. Роль деятельности в учебном процессе. – М.: Просвещение, 1986. – 144с.</w:t>
      </w:r>
    </w:p>
    <w:sectPr>
      <w:footerReference w:type="default" r:id="rId2"/>
      <w:type w:val="nextPage"/>
      <w:pgSz w:w="11906" w:h="16838"/>
      <w:pgMar w:left="1814" w:right="907" w:gutter="0" w:header="0" w:top="1191" w:footer="1015" w:bottom="153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20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Переменная"/>
    <w:basedOn w:val="Style12"/>
    <w:qFormat/>
    <w:rPr>
      <w:i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mphasis">
    <w:name w:val="Emphasis"/>
    <w:basedOn w:val="Style12"/>
    <w:qFormat/>
    <w:rPr>
      <w:i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6"/>
    </w:rPr>
  </w:style>
  <w:style w:type="paragraph" w:styleId="Style14">
    <w:name w:val="ОсновМой"/>
    <w:basedOn w:val="Normal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15">
    <w:name w:val="Введение"/>
    <w:basedOn w:val="Heading1"/>
    <w:qFormat/>
    <w:pPr>
      <w:pageBreakBefore w:val="false"/>
      <w:numPr>
        <w:ilvl w:val="0"/>
        <w:numId w:val="0"/>
      </w:numPr>
      <w:spacing w:before="0" w:after="360"/>
      <w:jc w:val="center"/>
      <w:outlineLvl w:val="9"/>
    </w:pPr>
    <w:rPr>
      <w:rFonts w:ascii="Arial" w:hAnsi="Arial" w:cs="Arial"/>
    </w:rPr>
  </w:style>
  <w:style w:type="paragraph" w:styleId="Style16">
    <w:name w:val="Формула"/>
    <w:basedOn w:val="Style14"/>
    <w:qFormat/>
    <w:pPr>
      <w:jc w:val="center"/>
    </w:pPr>
    <w:rPr/>
  </w:style>
  <w:style w:type="paragraph" w:styleId="Style17">
    <w:name w:val="После"/>
    <w:basedOn w:val="Style14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Эпиграф"/>
    <w:basedOn w:val="Style14"/>
    <w:qFormat/>
    <w:pPr>
      <w:spacing w:lineRule="auto" w:line="240"/>
      <w:ind w:left="3402" w:hanging="0"/>
      <w:jc w:val="left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снМой"/>
    <w:basedOn w:val="Normal"/>
    <w:qFormat/>
    <w:pPr>
      <w:spacing w:lineRule="auto" w:line="336" w:before="60" w:after="0"/>
      <w:ind w:firstLine="720"/>
      <w:jc w:val="both"/>
    </w:pPr>
    <w:rPr>
      <w:spacing w:val="20"/>
      <w:sz w:val="28"/>
    </w:rPr>
  </w:style>
  <w:style w:type="paragraph" w:styleId="Style20">
    <w:name w:val="таблица"/>
    <w:basedOn w:val="Style19"/>
    <w:qFormat/>
    <w:pPr>
      <w:keepNext w:val="true"/>
      <w:keepLines/>
      <w:ind w:hanging="0"/>
      <w:jc w:val="left"/>
    </w:pPr>
    <w:rPr>
      <w:b/>
      <w:i/>
    </w:rPr>
  </w:style>
  <w:style w:type="paragraph" w:styleId="Style21">
    <w:name w:val="вТабл"/>
    <w:basedOn w:val="Style19"/>
    <w:qFormat/>
    <w:pPr>
      <w:spacing w:lineRule="auto" w:line="240" w:before="0" w:after="0"/>
      <w:ind w:hanging="0"/>
    </w:pPr>
    <w:rPr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9:53:00Z</dcterms:created>
  <dc:creator>МММ</dc:creator>
  <dc:description/>
  <dc:language>en-US</dc:language>
  <cp:lastModifiedBy>Зая</cp:lastModifiedBy>
  <cp:lastPrinted>2000-05-03T19:10:00Z</cp:lastPrinted>
  <dcterms:modified xsi:type="dcterms:W3CDTF">2000-05-28T13:15:00Z</dcterms:modified>
  <cp:revision>235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