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5. Мотивация</w:t>
      </w:r>
    </w:p>
    <w:p>
      <w:pPr>
        <w:pStyle w:val="Normal"/>
        <w:rPr/>
      </w:pPr>
      <w:r>
        <w:rPr/>
        <w:t>Под мотивацией понимаются:</w:t>
      </w:r>
    </w:p>
    <w:p>
      <w:pPr>
        <w:pStyle w:val="Normal"/>
        <w:rPr/>
      </w:pPr>
      <w:r>
        <w:rPr/>
        <w:t xml:space="preserve">- мотивы - опредмеченные потребности, делятся на внешние (положительные(высокосоциальные и узколичностные) и отрицательные) и внутренние, </w:t>
      </w:r>
    </w:p>
    <w:p>
      <w:pPr>
        <w:pStyle w:val="Normal"/>
        <w:rPr/>
      </w:pPr>
      <w:r>
        <w:rPr/>
        <w:t>- интересы</w:t>
      </w:r>
    </w:p>
    <w:p>
      <w:pPr>
        <w:pStyle w:val="Normal"/>
        <w:rPr/>
      </w:pPr>
      <w:r>
        <w:rPr/>
        <w:t>- потребности</w:t>
      </w:r>
    </w:p>
    <w:p>
      <w:pPr>
        <w:pStyle w:val="Normal"/>
        <w:rPr/>
      </w:pPr>
      <w:r>
        <w:rPr/>
        <w:t>- установки</w:t>
      </w:r>
    </w:p>
    <w:p>
      <w:pPr>
        <w:pStyle w:val="Normal"/>
        <w:rPr/>
      </w:pPr>
      <w:r>
        <w:rPr/>
        <w:t>- отнош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26035</wp:posOffset>
                </wp:positionV>
                <wp:extent cx="2180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о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о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1257300" cy="228600"/>
                <wp:effectExtent l="0" t="5080" r="127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215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1028700" cy="228600"/>
                <wp:effectExtent l="1270" t="5080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pt" to="332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убеждения</w:t>
      </w:r>
    </w:p>
    <w:p>
      <w:pPr>
        <w:pStyle w:val="Normal"/>
        <w:rPr/>
      </w:pPr>
      <w:r>
        <w:rPr/>
        <w:t>- идеал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32715</wp:posOffset>
                </wp:positionV>
                <wp:extent cx="20662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нешние (зависят от факторов учебной деятельн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нешние (зависят от факторов учебной деятель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132715</wp:posOffset>
                </wp:positionV>
                <wp:extent cx="20662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нутрен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знания, учебная деятель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нутренние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знания, учебная деятель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63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180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12661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ож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ож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3175</wp:posOffset>
                </wp:positionV>
                <wp:extent cx="41236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рицательные (наказание, порицание, отрицательная оцен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0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рицательные (наказание, порицание, отрицательная 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54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1600200" cy="114300"/>
                <wp:effectExtent l="635" t="5080" r="63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197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948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сокосоциальные (гражданский долг, ответственность, куль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сокосоциальные (гражданский долг, ответственность, куль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7520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зколичностные (карьера, престиж, награда поощр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зколичностные (карьера, престиж, награда поощр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ивация рассматривается как непосредственный источник активности и как источник направленности личности на предметы и явления действительности.</w:t>
      </w:r>
    </w:p>
    <w:p>
      <w:pPr>
        <w:pStyle w:val="Normal"/>
        <w:rPr/>
      </w:pPr>
      <w:r>
        <w:rPr>
          <w:b/>
          <w:bCs/>
        </w:rPr>
        <w:t>Условия формирования положительных мотивов</w:t>
      </w:r>
      <w:r>
        <w:rPr/>
        <w:t xml:space="preserve"> в учебе у студентов</w:t>
      </w:r>
    </w:p>
    <w:p>
      <w:pPr>
        <w:pStyle w:val="Normal"/>
        <w:numPr>
          <w:ilvl w:val="0"/>
          <w:numId w:val="2"/>
        </w:numPr>
        <w:rPr/>
      </w:pPr>
      <w:r>
        <w:rPr/>
        <w:t>Замеры и оценка текущего и итогового отношения к методическим приемам обучения, к способу действий с учебным материалом и к самому учебному предмету в целом (пилотное анкетирование)</w:t>
      </w:r>
    </w:p>
    <w:p>
      <w:pPr>
        <w:pStyle w:val="Normal"/>
        <w:numPr>
          <w:ilvl w:val="0"/>
          <w:numId w:val="2"/>
        </w:numPr>
        <w:rPr/>
      </w:pPr>
      <w:r>
        <w:rPr/>
        <w:t>Градуировка целей обучения и планомерное знакомство с ними учащихся</w:t>
      </w:r>
    </w:p>
    <w:p>
      <w:pPr>
        <w:pStyle w:val="Normal"/>
        <w:numPr>
          <w:ilvl w:val="0"/>
          <w:numId w:val="2"/>
        </w:numPr>
        <w:rPr/>
      </w:pPr>
      <w:r>
        <w:rPr/>
        <w:t>Регулярное знакомство студентов с методическими приемами, с помощью которых их обучают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к деятельности по овладению непрофилирующим предметом в ведущую деятельность, которая имеет для студента определенный личностный смысл и на основе этого раскрытие перед ним реальной связи целей учебной деятельности по освоению непрофилирующего предмета, мотивов ведущей деятельности (тем самым происходит сдвиг имеющихся мотивов на познавательные цели, которые ставятся в обучении)</w:t>
      </w:r>
    </w:p>
    <w:p>
      <w:pPr>
        <w:pStyle w:val="Normal"/>
        <w:numPr>
          <w:ilvl w:val="0"/>
          <w:numId w:val="2"/>
        </w:numPr>
        <w:rPr/>
      </w:pPr>
      <w:r>
        <w:rPr/>
        <w:t>Предъявление в учебники такого учебного материала, который мог бы оказать эмоциональное воздействие на учащегося. (малоизвестные факты)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учебного процесса достаточным количеством проблем и задач, которые активизируют мыслительную деятельность студентов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процесса активного преобразования самим учащимся объекта усвоения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ориентации студентов как на способы собственно учебной деятельности, так и будущей профессиональн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ориентации учащегося на способы самостоятельного приобретения знаний, навыков и умений. Формирование внутренней потребности в саморазвитии. (дифференцированные дополнительные задания)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возможностей осуществления самоконтроля и адекватной самооценки, стимулирующей положительную мотивацию, сознательность и активность учащегося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подкрепления успеха</w:t>
      </w:r>
    </w:p>
    <w:p>
      <w:pPr>
        <w:pStyle w:val="Normal"/>
        <w:numPr>
          <w:ilvl w:val="0"/>
          <w:numId w:val="2"/>
        </w:numPr>
        <w:rPr/>
      </w:pPr>
      <w:r>
        <w:rPr/>
        <w:t>Установление межличностного общения преподавателя и студента между собой в обстановке сотрудничества и партнерства на основе диалога, обеспечивающего взаимопонимания. Должна быть радость общения для усвоения програм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7:43:00Z</dcterms:created>
  <dc:creator>Андрей Соболев</dc:creator>
  <dc:description/>
  <dc:language>en-US</dc:language>
  <cp:lastModifiedBy>Андрей Соболев</cp:lastModifiedBy>
  <cp:lastPrinted>2001-04-22T22:10:00Z</cp:lastPrinted>
  <dcterms:modified xsi:type="dcterms:W3CDTF">2001-04-22T18:18:00Z</dcterms:modified>
  <cp:revision>2</cp:revision>
  <dc:subject/>
  <dc:title>5</dc:title>
</cp:coreProperties>
</file>