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 4. Содержание образования и обучения (часть 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233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6pt" to="45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41275</wp:posOffset>
                </wp:positionV>
                <wp:extent cx="2523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Содержание образования и об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3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Содержание образования и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дпредмет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25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Надпредмет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4855</wp:posOffset>
                </wp:positionH>
                <wp:positionV relativeFrom="paragraph">
                  <wp:posOffset>41275</wp:posOffset>
                </wp:positionV>
                <wp:extent cx="35521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едмет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3.25pt;mso-position-vertical-relative:text;margin-left:45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едмет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9300</wp:posOffset>
                </wp:positionH>
                <wp:positionV relativeFrom="paragraph">
                  <wp:posOffset>99060</wp:posOffset>
                </wp:positionV>
                <wp:extent cx="0" cy="4800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8pt" to="459pt,3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pt" to="27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0" cy="2971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61pt,2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6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33655</wp:posOffset>
                </wp:positionV>
                <wp:extent cx="2866390" cy="237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мственные 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2.65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мственные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33655</wp:posOffset>
                </wp:positionV>
                <wp:extent cx="22948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ак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2.65pt;mso-position-vertical-relative:text;margin-left:26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ак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39155</wp:posOffset>
                </wp:positionH>
                <wp:positionV relativeFrom="paragraph">
                  <wp:posOffset>33655</wp:posOffset>
                </wp:positionV>
                <wp:extent cx="3437890" cy="4009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истема знаний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В знаниях выражен обобщенный опыт человечества, отражающий различные области деятельности в виде фактов, выводов, правил, закономерностей, идей, теорий, которыми располагает наука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Знания должны быть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- системными (определен порядок, расположение и взаимосвязи частей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- полными (необходимыми и достаточными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- систематичными (одно вытекает из другого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- осознанными (умение дать мысленный отчет об осознанном, поня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- действенными (применимыми на практик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Виды знани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основные терм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факты повседневной действительности и на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основные законы на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теории, содержащие систему научных знаний и отношений между разными объектами и явлениями действитель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научные социальные идеи, составляющие достояние лич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знания о методах науки позн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знания о способах деятель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оценочные знания о нормах отношения и различных явлениях действи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15.7pt;mso-wrap-distance-left:9.05pt;mso-wrap-distance-right:9.05pt;mso-wrap-distance-top:0pt;mso-wrap-distance-bottom:0pt;margin-top:2.65pt;mso-position-vertical-relative:text;margin-left:46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истема знаний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В знаниях выражен обобщенный опыт человечества, отражающий различные области деятельности в виде фактов, выводов, правил, закономерностей, идей, теорий, которыми располагает наука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Знания должны быть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- системными (определен порядок, расположение и взаимосвязи частей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- полными (необходимыми и достаточными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- систематичными (одно вытекает из другого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- осознанными (умение дать мысленный отчет об осознанном, понятом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- действенными (применимыми на практик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Виды знани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основные терм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факты повседневной действительности и на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основные законы на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теории, содержащие систему научных знаний и отношений между разными объектами и явлениями действитель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научные социальные идеи, составляющие достояние лич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знания о методах науки позна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знания о способах деятель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оценочные знания о нормах отношения и различных явлениях действи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0" cy="2400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27pt,1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26035</wp:posOffset>
                </wp:positionV>
                <wp:extent cx="2752090" cy="6946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огические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сравнение, умозаключение, обобщение, абстрагирование, классификация, выделение сущности – минимум сужд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2.05pt;mso-position-vertical-relative:text;margin-left: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Логические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сравнение, умозаключение, обобщение, абстрагирование, классификация, выделение сущности – минимум сужд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26035</wp:posOffset>
                </wp:positionV>
                <wp:extent cx="2294890" cy="2409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теллектуальны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построение вариантов планов действий, рефлексия своей собственной деятельности, иерархизация типов познавательной деятельности, последовательности и подчиненности; преобразование объяснения в зависимости от типа высказывания адресата и целей; построение разных видов суждений; проигрывание различных вариантов мыслей про себя; контроль и самоконтроль за логикой развертывания чужой мысли; систематизация данных из разных источник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9.7pt;mso-wrap-distance-left:9.05pt;mso-wrap-distance-right:9.05pt;mso-wrap-distance-top:0pt;mso-wrap-distance-bottom:0pt;margin-top:2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теллектуальны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построение вариантов планов действий, рефлексия своей собственной деятельности, иерархизация типов познавательной деятельности, последовательности и подчиненности; преобразование объяснения в зависимости от типа высказывания адресата и целей; построение разных видов суждений; проигрывание различных вариантов мыслей про себя; контроль и самоконтроль за логикой развертывания чужой мысли; систематизация данных из разных источни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35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29300</wp:posOffset>
                </wp:positionH>
                <wp:positionV relativeFrom="paragraph">
                  <wp:posOffset>2286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8pt" to="46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pt" to="269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25095</wp:posOffset>
                </wp:positionV>
                <wp:extent cx="2752090" cy="6946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чеб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умение пользоваться библиотекой, составлять библиографию, составлять конспекты, тезисы и т.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9.85pt;mso-position-vertical-relative:text;margin-left: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чебны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умение пользоваться библиотекой, составлять библиографию, составлять конспекты, тезисы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3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pt" to="260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2752090" cy="14947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исковые ум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облегчают процесс решения за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1. Умение сопоставлять, соотносить каждый шаг поиска 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2. Доказывать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3. Проверять полноту и достаточность доказательст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4. Проверять полноту и достаточность решения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оисковые ум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(облегчают процесс решения задачи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1. Умение сопоставлять, соотносить каждый шаг поиска реш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2. Доказывать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3. Проверять полноту и достаточность доказательст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4. Проверять полноту и достаточность решения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3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86995</wp:posOffset>
                </wp:positionV>
                <wp:extent cx="2294890" cy="466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сихологохарактеристически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умение сосредоточиться в рабо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6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сихологохарактеристически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умение сосредоточиться в рабо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5pt" to="26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5266690" cy="9232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Способы деятельности </w:t>
                            </w:r>
                            <w:r>
                              <w:rPr>
                                <w:sz w:val="20"/>
                              </w:rPr>
                              <w:t xml:space="preserve">(навыки и умения)                          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Д               М=Ц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Навык – это действие, доведенное до автоматизма                    о     Д        Д        Д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Умение – способность, приобретенная человеком, целеустремленно и творчески пользоваться своими знаниями и навыками в процессе практической и теоретической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2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Способы деятельности </w:t>
                      </w:r>
                      <w:r>
                        <w:rPr>
                          <w:sz w:val="20"/>
                        </w:rPr>
                        <w:t xml:space="preserve">(навыки и умения)                              </w:t>
                      </w:r>
                      <w:r>
                        <w:rPr>
                          <w:sz w:val="20"/>
                          <w:lang w:val="en-US"/>
                        </w:rPr>
                        <w:t>S</w:t>
                      </w:r>
                      <w:r>
                        <w:rPr>
                          <w:sz w:val="20"/>
                        </w:rPr>
                        <w:t xml:space="preserve">                          Д               М=Ц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Навык – это действие, доведенное до автоматизма                    о     Д        Д        Д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Умение – способность, приобретенная человеком, целеустремленно и творчески пользоваться своими знаниями и навыками в процессе практической и теоретическ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1600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25pt" to="440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25pt" to="31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3017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5pt" to="324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25pt" to="324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25pt" to="333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5pt" to="342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5pt" to="369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5pt" to="396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15875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25pt" to="441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29300</wp:posOffset>
                </wp:positionH>
                <wp:positionV relativeFrom="paragraph">
                  <wp:posOffset>1044575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2.25pt" to="467.9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29300</wp:posOffset>
                </wp:positionH>
                <wp:positionV relativeFrom="paragraph">
                  <wp:posOffset>587375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6.25pt" to="467.9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0</wp:posOffset>
                </wp:positionH>
                <wp:positionV relativeFrom="paragraph">
                  <wp:posOffset>358775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8.25pt" to="458.95pt,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815975</wp:posOffset>
                </wp:positionV>
                <wp:extent cx="0" cy="914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.25pt" to="36pt,1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730375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.25pt" to="44.95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158875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1.25pt" to="44.95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39155</wp:posOffset>
                </wp:positionH>
                <wp:positionV relativeFrom="paragraph">
                  <wp:posOffset>468630</wp:posOffset>
                </wp:positionV>
                <wp:extent cx="3437890" cy="2374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пыт твор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.7pt;mso-wrap-distance-left:9.05pt;mso-wrap-distance-right:9.05pt;mso-wrap-distance-top:0pt;mso-wrap-distance-bottom:0pt;margin-top:36.9pt;mso-position-vertical-relative:text;margin-left:46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пыт твор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39155</wp:posOffset>
                </wp:positionH>
                <wp:positionV relativeFrom="paragraph">
                  <wp:posOffset>811530</wp:posOffset>
                </wp:positionV>
                <wp:extent cx="3437890" cy="4660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Эмоционально-ценностное отношение к действи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63.9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Эмоционально-ценностное отношение к действи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925830</wp:posOffset>
                </wp:positionV>
                <wp:extent cx="5038090" cy="46609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актические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огут быть усвоены сенсорно, моторно, сенсомотор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7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актические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Могут быть усвоены сенсорно, моторно, сенсомотор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055</wp:posOffset>
                </wp:positionH>
                <wp:positionV relativeFrom="paragraph">
                  <wp:posOffset>1497330</wp:posOffset>
                </wp:positionV>
                <wp:extent cx="5038090" cy="58039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теллектуальны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построение суждений, сравнение, наблюдение, систематизация, классификация, анализ, обобщение и т.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5.7pt;mso-wrap-distance-left:9.05pt;mso-wrap-distance-right:9.05pt;mso-wrap-distance-top:0pt;mso-wrap-distance-bottom:0pt;margin-top:117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теллектуальны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построение суждений, сравнение, наблюдение, систематизация, классификация, анализ, обобщение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7:47:00Z</dcterms:created>
  <dc:creator>Андрей Соболев</dc:creator>
  <dc:description/>
  <dc:language>en-US</dc:language>
  <cp:lastModifiedBy>Андрей Соболев</cp:lastModifiedBy>
  <cp:lastPrinted>2001-03-12T13:27:00Z</cp:lastPrinted>
  <dcterms:modified xsi:type="dcterms:W3CDTF">2001-03-12T10:29:00Z</dcterms:modified>
  <cp:revision>3</cp:revision>
  <dc:subject/>
  <dc:title>Тема 4</dc:title>
</cp:coreProperties>
</file>