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 16 Особенности деятельности преподавателя по организации учебно-воспитатель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3 Воспитание студентов в педагогическом проце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6295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ние - целенаправленная профессиональная деятельность, содействующая максимальному формированию творческой личности студента как индивидуа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итание - целенаправленная профессиональная деятельность, содействующая максимальному формированию творческой личности студента как индивидуа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pt" to="72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7592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6pt" to="413.9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759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6pt" to="243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433320</wp:posOffset>
                </wp:positionV>
                <wp:extent cx="0" cy="2286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1.6pt" to="72pt,20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6pt" to="50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147320</wp:posOffset>
                </wp:positionV>
                <wp:extent cx="0" cy="4229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6pt" to="504pt,3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37642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4.6pt" to="503.95pt,3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437642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44.6pt" to="405pt,3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3764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4.6pt" to="72pt,3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600575</wp:posOffset>
                </wp:positionV>
                <wp:extent cx="4123690" cy="1837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обходимые умения преподава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личностный подход (студент-цель, субъект обучения, а не средство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учитывать возрастные, психологические особенности, мотивы, потребности, интерес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оспитывать личность в коллективе и через коллекти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действовать адаптации и интеграции личности студента в учебно-воспитательный процес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рганизовать педагогическое об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44.7pt;mso-wrap-distance-left:9.05pt;mso-wrap-distance-right:9.05pt;mso-wrap-distance-top:0pt;mso-wrap-distance-bottom:0pt;margin-top:362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еобходимые умения преподава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личностный подход (студент-цель, субъект обучения, а не средство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учитывать возрастные, психологические особенности, мотивы, потребности, интерес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оспитывать личность в коллективе и через коллекти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одействовать адаптации и интеграции личности студента в учебно-воспитательный процес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рганизовать педагогическое об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600075</wp:posOffset>
                </wp:positionV>
                <wp:extent cx="2066290" cy="18376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плексный подх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ство идейно-политического трудового, нравственного и эмоционального воспитания, координацию форм и методов воспитания, тесное взаимодействие и осуществление контр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коллекти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47.2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плексный подх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динство идейно-политического трудового, нравственного и эмоционального воспитания, координацию форм и методов воспитания, тесное взаимодействие и осуществление контр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коллекти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00075</wp:posOffset>
                </wp:positionV>
                <wp:extent cx="2066290" cy="183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стетическое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направленный процесс формирования творческой личности. Формирование системы художественных представлений, взглядов, убеждений, эмоционального и образного мышления, духовными потребностями и т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4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стетическое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енаправленный процесс формирования творческой личности. Формирование системы художественных представлений, взглядов, убеждений, эмоционального и образного мышления, духовными потребностями и т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00075</wp:posOffset>
                </wp:positionV>
                <wp:extent cx="1951990" cy="1837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равственное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направленное формирование морального сознания, воспитание нравственных чувств вместе с духовным развитием, выработка навыков и привычек нравственного по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4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равственное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енаправленное формирование морального сознания, воспитание нравственных чувств вместе с духовным развитием, выработка навыков и привычек нравственного по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4600575</wp:posOffset>
                </wp:positionV>
                <wp:extent cx="2180590" cy="2752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вос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беседа, конт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* диа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* ле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* диспу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* семина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 демонстрация и объяснение через поведение, деятельность и об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методы убеж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методы упражнения и вовлечения в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етод оценки и самооце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метод поощр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метод наказ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362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вос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беседа, конта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* диа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* ле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* диспу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* семина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* демонстрация и объяснение через поведение, деятельность и об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методы убеж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методы упражнения и вовлечения в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етод оценки и самооце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метод поощр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метод наказ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657475</wp:posOffset>
                </wp:positionV>
                <wp:extent cx="3323590" cy="1565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е задачи для формирования нравственного вос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формировать бережное отношение к окружающей среде 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целенаправленно формировать нравственные качества, принятые в 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формировать умения разбираться в политических ситуац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формировать умение общения в 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3.3pt;mso-wrap-distance-left:9.05pt;mso-wrap-distance-right:9.05pt;mso-wrap-distance-top:0pt;mso-wrap-distance-bottom:0pt;margin-top:20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ие задачи для формирования нравственного воспитан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формировать бережное отношение к окружающей среде и т.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целенаправленно формировать нравственные качества, принятые в обществ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формировать умения разбираться в политических ситуация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формировать умение общения в обществ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41:00Z</dcterms:created>
  <dc:creator>Андрей Соболев</dc:creator>
  <dc:description/>
  <dc:language>en-US</dc:language>
  <cp:lastModifiedBy>Андрей Соболев</cp:lastModifiedBy>
  <cp:lastPrinted>2001-06-19T22:55:00Z</cp:lastPrinted>
  <dcterms:modified xsi:type="dcterms:W3CDTF">2001-06-19T19:14:00Z</dcterms:modified>
  <cp:revision>4</cp:revision>
  <dc:subject/>
  <dc:title/>
</cp:coreProperties>
</file>