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Тема 16 Особенности деятельности преподавателя по организации учебно-воспитательного процесса</w:t>
      </w:r>
    </w:p>
    <w:p>
      <w:pPr>
        <w:pStyle w:val="Normal"/>
        <w:rPr/>
      </w:pPr>
      <w:r>
        <w:rPr>
          <w:b/>
          <w:bCs/>
        </w:rPr>
        <w:t>16.2</w:t>
      </w:r>
      <w:r>
        <w:rPr/>
        <w:t xml:space="preserve"> </w:t>
      </w:r>
      <w:r>
        <w:rPr>
          <w:b/>
          <w:bCs/>
        </w:rPr>
        <w:t>Педагогическое общение в условиях ВУЗа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1855</wp:posOffset>
                </wp:positionH>
                <wp:positionV relativeFrom="paragraph">
                  <wp:posOffset>12065</wp:posOffset>
                </wp:positionV>
                <wp:extent cx="3209290" cy="12661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Идентификация - </w:t>
                            </w:r>
                            <w:r>
                              <w:rPr>
                                <w:sz w:val="20"/>
                              </w:rPr>
                              <w:t>уподобление себя другому человек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Эмпатия - </w:t>
                            </w:r>
                            <w:r>
                              <w:rPr>
                                <w:sz w:val="20"/>
                              </w:rPr>
                              <w:t>эмоциональный отклик на проблемы другого человека /без реальной помощи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Рефлексия - </w:t>
                            </w:r>
                            <w:r>
                              <w:rPr>
                                <w:sz w:val="20"/>
                              </w:rPr>
                              <w:t>осознание индивидом того, как он воспринимается партнером по общению (зеркальное отражение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99.7pt;mso-wrap-distance-left:9.05pt;mso-wrap-distance-right:9.05pt;mso-wrap-distance-top:0pt;mso-wrap-distance-bottom:0pt;margin-top:0.9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Идентификация - </w:t>
                      </w:r>
                      <w:r>
                        <w:rPr>
                          <w:sz w:val="20"/>
                        </w:rPr>
                        <w:t>уподобление себя другому человек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Эмпатия - </w:t>
                      </w:r>
                      <w:r>
                        <w:rPr>
                          <w:sz w:val="20"/>
                        </w:rPr>
                        <w:t>эмоциональный отклик на проблемы другого человека /без реальной помощи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Рефлексия - </w:t>
                      </w:r>
                      <w:r>
                        <w:rPr>
                          <w:sz w:val="20"/>
                        </w:rPr>
                        <w:t>осознание индивидом того, как он воспринимается партнером по общению (зеркальное отражение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7255</wp:posOffset>
                </wp:positionH>
                <wp:positionV relativeFrom="paragraph">
                  <wp:posOffset>12065</wp:posOffset>
                </wp:positionV>
                <wp:extent cx="24091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верба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 все движения тела, интонации, характеристики голос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 тактильное воздейств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 мимика, взгляд, походка, поза, движение мышц лиц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. голо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90.7pt;mso-wrap-distance-left:9.05pt;mso-wrap-distance-right:9.05pt;mso-wrap-distance-top:0pt;mso-wrap-distance-bottom:0pt;margin-top:0.9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вербальные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. все движения тела, интонации, характеристики голоса,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. тактильное воздействие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. мимика, взгляд, походка, поза, движение мышц лица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. голос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96555</wp:posOffset>
                </wp:positionH>
                <wp:positionV relativeFrom="paragraph">
                  <wp:posOffset>12065</wp:posOffset>
                </wp:positionV>
                <wp:extent cx="16090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вое впечатл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внешний обли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повед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0.95pt;mso-position-vertical-relative:text;margin-left:6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вое впечатл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 внешний обли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 повед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0</wp:posOffset>
                </wp:positionH>
                <wp:positionV relativeFrom="paragraph">
                  <wp:posOffset>1270</wp:posOffset>
                </wp:positionV>
                <wp:extent cx="0" cy="10287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0.1pt" to="630pt,81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10855</wp:posOffset>
                </wp:positionH>
                <wp:positionV relativeFrom="paragraph">
                  <wp:posOffset>111125</wp:posOffset>
                </wp:positionV>
                <wp:extent cx="1494790" cy="11518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вторитарный </w:t>
                            </w:r>
                            <w:r>
                              <w:rPr>
                                <w:sz w:val="20"/>
                              </w:rPr>
                              <w:t xml:space="preserve">(автократический, директивный)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еподаватель знает все лучше всех, дистанцируется, подавляе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0.7pt;mso-wrap-distance-left:9.05pt;mso-wrap-distance-right:9.05pt;mso-wrap-distance-top:0pt;mso-wrap-distance-bottom:0pt;margin-top:8.75pt;mso-position-vertical-relative:text;margin-left:63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Авторитарный </w:t>
                      </w:r>
                      <w:r>
                        <w:rPr>
                          <w:sz w:val="20"/>
                        </w:rPr>
                        <w:t xml:space="preserve">(автократический, директивный)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Преподаватель знает все лучше всех, дистанцируется, подавляе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6100</wp:posOffset>
                </wp:positionH>
                <wp:positionV relativeFrom="paragraph">
                  <wp:posOffset>10795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5pt" to="243pt,2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0</wp:posOffset>
                </wp:positionH>
                <wp:positionV relativeFrom="paragraph">
                  <wp:posOffset>4699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.7pt" to="450pt,3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156845</wp:posOffset>
                </wp:positionV>
                <wp:extent cx="2523490" cy="9232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терактивная сторон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Заключается в организации взаимодействия между обучающимися, т.е. в обмене не только знаниями и идеями, но и умения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72.7pt;mso-wrap-distance-left:9.05pt;mso-wrap-distance-right:9.05pt;mso-wrap-distance-top:0pt;mso-wrap-distance-bottom:0pt;margin-top:12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терактивная сторон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Заключается в организации взаимодействия между обучающимися, т.е. в обмене не только знаниями и идеями, но и умениям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8755</wp:posOffset>
                </wp:positionH>
                <wp:positionV relativeFrom="paragraph">
                  <wp:posOffset>156845</wp:posOffset>
                </wp:positionV>
                <wp:extent cx="2637790" cy="9232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муникативная стор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ередача информ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% - верба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8% звуковые сред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5% - невербальные (несловесные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12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муникативная сторона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ередача информаци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% - вербальные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8% звуковые средства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5% - невербальные (несловесные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86700</wp:posOffset>
                </wp:positionH>
                <wp:positionV relativeFrom="paragraph">
                  <wp:posOffset>153670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12.1pt" to="629.95pt,1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1955</wp:posOffset>
                </wp:positionH>
                <wp:positionV relativeFrom="paragraph">
                  <wp:posOffset>34925</wp:posOffset>
                </wp:positionV>
                <wp:extent cx="2409190" cy="6946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цептивная сторон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осприятие друг друга и установление взаимопоним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4.7pt;mso-wrap-distance-left:9.05pt;mso-wrap-distance-right:9.05pt;mso-wrap-distance-top:0pt;mso-wrap-distance-bottom:0pt;margin-top:2.7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цептивная сторон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Восприятие друг друга и установление взаимопоним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229600</wp:posOffset>
                </wp:positionH>
                <wp:positionV relativeFrom="paragraph">
                  <wp:posOffset>31750</wp:posOffset>
                </wp:positionV>
                <wp:extent cx="0" cy="18288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2.5pt" to="648pt,14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39455</wp:posOffset>
                </wp:positionH>
                <wp:positionV relativeFrom="paragraph">
                  <wp:posOffset>141605</wp:posOffset>
                </wp:positionV>
                <wp:extent cx="1266190" cy="694690"/>
                <wp:effectExtent l="0" t="0" r="0" b="0"/>
                <wp:wrapSquare wrapText="bothSides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либеральный </w:t>
                            </w:r>
                            <w:r>
                              <w:rPr>
                                <w:sz w:val="20"/>
                              </w:rPr>
                              <w:t>(нейтральный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налог попуститель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11.15pt;mso-position-vertical-relative:text;margin-left:65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либеральный </w:t>
                      </w:r>
                      <w:r>
                        <w:rPr>
                          <w:sz w:val="20"/>
                        </w:rPr>
                        <w:t>(нейтральный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налог попустительского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72350</wp:posOffset>
                </wp:positionH>
                <wp:positionV relativeFrom="paragraph">
                  <wp:posOffset>-427990</wp:posOffset>
                </wp:positionV>
                <wp:extent cx="1372235" cy="3435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или обще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80.5pt;margin-top:-33.75pt;width:108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или обще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2413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9pt" to="45pt,19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2413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9pt" to="261pt,19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57900</wp:posOffset>
                </wp:positionH>
                <wp:positionV relativeFrom="paragraph">
                  <wp:posOffset>2413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.9pt" to="477pt,19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229600</wp:posOffset>
                </wp:positionH>
                <wp:positionV relativeFrom="paragraph">
                  <wp:posOffset>138430</wp:posOffset>
                </wp:positionV>
                <wp:extent cx="1143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0.9pt" to="656.95pt,1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73025</wp:posOffset>
                </wp:positionV>
                <wp:extent cx="7781290" cy="8089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1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ние - социальный процесс взаимодействия, коммуникации, восприят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дагогическое общение это система приемов, навыков и умений взаимодействия педагога и учащегося, содержанием которого является обмен информацией, оказание учебно-воспитательного воздействия на учащегося, а также трансляция личности педагога учащемус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2.7pt;height:63.7pt;mso-wrap-distance-left:9.05pt;mso-wrap-distance-right:9.05pt;mso-wrap-distance-top:0pt;mso-wrap-distance-bottom:0pt;margin-top:5.7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ение - социальный процесс взаимодействия, коммуникации, восприят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едагогическое общение это система приемов, навыков и умений взаимодействия педагога и учащегося, содержанием которого является обмен информацией, оказание учебно-воспитательного воздействия на учащегося, а также трансляция личности педагога учащемус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86700</wp:posOffset>
                </wp:positionH>
                <wp:positionV relativeFrom="paragraph">
                  <wp:posOffset>69850</wp:posOffset>
                </wp:positionV>
                <wp:extent cx="342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5.5pt" to="647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37550</wp:posOffset>
                </wp:positionH>
                <wp:positionV relativeFrom="paragraph">
                  <wp:posOffset>65405</wp:posOffset>
                </wp:positionV>
                <wp:extent cx="1266190" cy="13804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емократический </w:t>
                            </w:r>
                            <w:r>
                              <w:rPr>
                                <w:sz w:val="20"/>
                              </w:rPr>
                              <w:t>(коллегиальный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сширение диалога с учащимися, лучшее достижение понимания, избегание конфлик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5.15pt;mso-position-vertical-relative:text;margin-left:656.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емократический </w:t>
                      </w:r>
                      <w:r>
                        <w:rPr>
                          <w:sz w:val="20"/>
                        </w:rPr>
                        <w:t>(коллегиальный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асширение диалога с учащимися, лучшее достижение понимания, избегание конфликтов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229600</wp:posOffset>
                </wp:positionH>
                <wp:positionV relativeFrom="paragraph">
                  <wp:posOffset>62230</wp:posOffset>
                </wp:positionV>
                <wp:extent cx="1143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4.9pt" to="656.95pt,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1905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15pt" to="45pt,1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86500</wp:posOffset>
                </wp:positionH>
                <wp:positionV relativeFrom="paragraph">
                  <wp:posOffset>1905</wp:posOffset>
                </wp:positionV>
                <wp:extent cx="0" cy="10287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0.15pt" to="495pt,8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55245</wp:posOffset>
                </wp:positionV>
                <wp:extent cx="6064885" cy="2400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4920" cy="2400480"/>
                          <a:chOff x="0" y="0"/>
                          <a:chExt cx="6064920" cy="240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6492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ы объединения индивидуальных усил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" y="207000"/>
                            <a:ext cx="2869560" cy="47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трудниче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операция, действие, разделенное на двои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2360" y="114480"/>
                            <a:ext cx="1828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тнер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акт, взаимодействие, 2-х и более обязующихся между собой люд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" y="800280"/>
                            <a:ext cx="38862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хема продуктивной ситуации сотрудничества преподавателя и студента В.Я. Ляуди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1. Действие, разделенное между преподавателем и студент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2. Имитируемое действие студента (по образц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3. Подражаемое действие студента (без образц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4. Согласованное действие студента с преподавател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5. Саморегулируемое действие студен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6. Самоорганизующее действие студента (начало творчеств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7. самопобуждаемое действие студента (творче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2360" y="914400"/>
                            <a:ext cx="1828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обходимо правильно организова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пространственное расположение учащихся в группе (рядная, круговая, полукруго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объем группы (12 чел - практик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35pt;width:477.55pt;height:189pt" coordorigin="180,87" coordsize="9551,3780">
                <v:shape id="shape_0" fillcolor="white" stroked="t" o:allowincell="f" style="position:absolute;left:180;top:87;width:9550;height:3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ы объединения индивидуальных усил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2;top:413;width:4518;height:7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трудничест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операция, действие, разделенное на двои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72;top:267;width:28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тнерст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акт, взаимодействие, 2-х и более обязующихся между собой люд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2;top:1347;width:611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хема продуктивной ситуации сотрудничества преподавателя и студента В.Я. Ляуди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1. Действие, разделенное между преподавателем и студенто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2. Имитируемое действие студента (по образц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3. Подражаемое действие студента (без образца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4. Согласованное действие студента с преподавателе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5. Саморегулируемое действие студен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6. Самоорганизующее действие студента (начало творчества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7. самопобуждаемое действие студента (творчест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72;top:1527;width:287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обходимо правильно организова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пространственное расположение учащихся в группе (рядная, круговая, полукругом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объем группы (12 чел - практика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0655</wp:posOffset>
                </wp:positionH>
                <wp:positionV relativeFrom="paragraph">
                  <wp:posOffset>50800</wp:posOffset>
                </wp:positionV>
                <wp:extent cx="1609090" cy="6946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пустительский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еподаватель не желает общаться, ему все рав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4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пустительский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Преподаватель не желает общаться, ему все рав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115300</wp:posOffset>
                </wp:positionH>
                <wp:positionV relativeFrom="paragraph">
                  <wp:posOffset>108585</wp:posOffset>
                </wp:positionV>
                <wp:extent cx="1143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8.55pt" to="647.95pt,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9200</wp:posOffset>
                </wp:positionH>
                <wp:positionV relativeFrom="paragraph">
                  <wp:posOffset>154305</wp:posOffset>
                </wp:positionV>
                <wp:extent cx="0" cy="1143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.15pt" to="396pt,2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40005</wp:posOffset>
                </wp:positionV>
                <wp:extent cx="0" cy="1143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15pt" to="99pt,1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2055</wp:posOffset>
                </wp:positionH>
                <wp:positionV relativeFrom="paragraph">
                  <wp:posOffset>149860</wp:posOffset>
                </wp:positionV>
                <wp:extent cx="3323590" cy="172339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кторы, стимулирующие процесс П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 заинтересованность (односторонняя и двусторонняя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2. ценностные ориентации = единство целей взглядов, позиций людей относительн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значимых для них объек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 ориентировка в личности партнера + положительная обратная связ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. недистанционный характер общ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 персонификация процесса обучения, внесение элементов личностного поряд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35.7pt;mso-wrap-distance-left:9.05pt;mso-wrap-distance-right:9.05pt;mso-wrap-distance-top:0pt;mso-wrap-distance-bottom:0pt;margin-top:11.8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акторы, стимулирующие процесс ПО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. заинтересованность (односторонняя и двусторонняя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2. ценностные ориентации = единство целей взглядов, позиций людей относительно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значимых для них объектов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. ориентировка в личности партнера + положительная обратная связь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. недистанционный характер общения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. персонификация процесса обучения, внесение элементов личностного порядка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91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13:44:00Z</dcterms:created>
  <dc:creator>Андрей Соболев</dc:creator>
  <dc:description/>
  <dc:language>en-US</dc:language>
  <cp:lastModifiedBy>Андрей Соболев</cp:lastModifiedBy>
  <dcterms:modified xsi:type="dcterms:W3CDTF">2001-06-19T16:14:00Z</dcterms:modified>
  <cp:revision>3</cp:revision>
  <dc:subject/>
  <dc:title/>
</cp:coreProperties>
</file>