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Тема 10</w:t>
      </w:r>
      <w:r>
        <w:rPr/>
        <w:t>. Теории 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540"/>
        <w:gridCol w:w="3523"/>
      </w:tblGrid>
      <w:tr>
        <w:trPr>
          <w:trHeight w:val="4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огнитивная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Теория учения</w:t>
            </w:r>
            <w:r>
              <w:rPr>
                <w:sz w:val="24"/>
              </w:rPr>
              <w:t xml:space="preserve"> – теория управления процессом усвоения знаний, навыков и умений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Бихевиористская</w:t>
            </w:r>
          </w:p>
        </w:tc>
      </w:tr>
      <w:tr>
        <w:trPr>
          <w:trHeight w:val="419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Деятельностная те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Осмыслить что-то, понять, усвоить можно только в деятельности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Ассоциативно - рефлекторная</w:t>
            </w:r>
          </w:p>
        </w:tc>
      </w:tr>
    </w:tbl>
    <w:p>
      <w:pPr>
        <w:pStyle w:val="Heading"/>
        <w:jc w:val="left"/>
        <w:rPr/>
      </w:pPr>
      <w:r>
        <w:rPr>
          <w:sz w:val="24"/>
        </w:rPr>
        <w:t xml:space="preserve">Центральным звеном в </w:t>
      </w:r>
      <w:r>
        <w:rPr>
          <w:b/>
          <w:bCs/>
          <w:sz w:val="24"/>
          <w:u w:val="single"/>
        </w:rPr>
        <w:t>Деятельностной теории</w:t>
      </w:r>
      <w:r>
        <w:rPr>
          <w:sz w:val="24"/>
        </w:rPr>
        <w:t xml:space="preserve"> выступает </w:t>
      </w:r>
      <w:r>
        <w:rPr>
          <w:b/>
          <w:bCs/>
          <w:i/>
          <w:iCs/>
          <w:sz w:val="24"/>
          <w:u w:val="single"/>
        </w:rPr>
        <w:t>действие</w:t>
      </w:r>
      <w:r>
        <w:rPr>
          <w:sz w:val="24"/>
        </w:rPr>
        <w:t xml:space="preserve"> как единица человеческой деятельности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Учение рассматривается как система определенных видов деятельности, выполнение которых приводит учащихся к усвоению знаний, навыков и умений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778"/>
        <w:gridCol w:w="1412"/>
        <w:gridCol w:w="3191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Основные </w:t>
            </w:r>
            <w:r>
              <w:rPr>
                <w:i/>
                <w:iCs/>
                <w:sz w:val="24"/>
                <w:u w:val="single"/>
              </w:rPr>
              <w:t>структурные элементы</w:t>
            </w:r>
            <w:r>
              <w:rPr>
                <w:sz w:val="24"/>
              </w:rPr>
              <w:t>: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Объект (цель) который достигается на основании определенного мотива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редмет, на который направлено действие. То есть исходный материал, который должен быть преобразован в заданный продукт или исследован для достижения основной цели.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Средства преобразования предмета в продукт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Операции (алгоритм) составляющие собственно процесс действия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Субъект (носитель действия).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В </w:t>
            </w:r>
            <w:r>
              <w:rPr>
                <w:i/>
                <w:iCs/>
                <w:sz w:val="24"/>
                <w:u w:val="single"/>
              </w:rPr>
              <w:t>функциональном отношении</w:t>
            </w:r>
            <w:r>
              <w:rPr>
                <w:sz w:val="24"/>
              </w:rPr>
              <w:t xml:space="preserve"> действие может быть разделено на 3 составные части: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Ориентировочная часть (должен быть представлен правильный способ выполнения действий)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Исполнительная часть (реальное преобразование исходного материала в заданный продукт или состояние)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Контрольная часть (контрольные операции, направленные на слежение за ходом выполнения действия)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iCs/>
                <w:sz w:val="24"/>
              </w:rPr>
              <w:t>Знание</w:t>
            </w:r>
            <w:r>
              <w:rPr>
                <w:sz w:val="24"/>
              </w:rPr>
              <w:t xml:space="preserve"> – информационно-образная часть действ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Действ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iCs/>
                <w:sz w:val="24"/>
              </w:rPr>
              <w:t>Операции</w:t>
            </w:r>
            <w:r>
              <w:rPr>
                <w:sz w:val="24"/>
              </w:rPr>
              <w:t xml:space="preserve"> – процессуальная часть самого действия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Характеристики действия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  <w:u w:val="single"/>
              </w:rPr>
              <w:t xml:space="preserve">Первичные </w:t>
            </w:r>
            <w:r>
              <w:rPr>
                <w:sz w:val="24"/>
              </w:rPr>
              <w:t>характеристики (независимые)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Форма (материальная, материализованная, для усвоения – внешнеречевая, умственная, перцептивная)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Обобщенность характеризует меру выделения существенных для выполнения действия свойств из других – несущественных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Мера развернутости действия (постепенно сворачивается до формулы 5х5=25)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Мера освоения. Степень автоматизации и прочность усвоения. Возможность выполнить отсроченно, легко и быстро.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Силовые характеристики (темп выполнения, ритм, величина усилий или напряжение внимания)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  <w:u w:val="single"/>
              </w:rPr>
              <w:t xml:space="preserve">Вторичные </w:t>
            </w:r>
            <w:r>
              <w:rPr>
                <w:sz w:val="24"/>
              </w:rPr>
              <w:t>характеристики. (комбинации первичных)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Осознанность (связана с отработкой действия в речевой форме)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Разумность (должна быть адекватна условиям выполнения действия. Чем выше мера обобщенности, тем разумнее действие)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рочность действия (зависит от формы осознанности и обобщенности)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  <w:t>Условия успешного управления формированием умственных действий и понятий</w:t>
            </w:r>
          </w:p>
          <w:p>
            <w:pPr>
              <w:pStyle w:val="Heading"/>
              <w:numPr>
                <w:ilvl w:val="0"/>
                <w:numId w:val="7"/>
              </w:numPr>
              <w:jc w:val="left"/>
              <w:rPr/>
            </w:pPr>
            <w:r>
              <w:rPr>
                <w:sz w:val="24"/>
              </w:rPr>
              <w:t xml:space="preserve">Условие </w:t>
            </w:r>
            <w:r>
              <w:rPr>
                <w:i/>
                <w:iCs/>
                <w:sz w:val="24"/>
                <w:u w:val="single"/>
              </w:rPr>
              <w:t xml:space="preserve">выполнения </w:t>
            </w:r>
            <w:r>
              <w:rPr>
                <w:sz w:val="24"/>
              </w:rPr>
              <w:t xml:space="preserve">нового действия – должна быть сформирована </w:t>
            </w:r>
            <w:r>
              <w:rPr>
                <w:i/>
                <w:iCs/>
                <w:sz w:val="24"/>
              </w:rPr>
              <w:t xml:space="preserve">полная </w:t>
            </w:r>
            <w:r>
              <w:rPr>
                <w:sz w:val="24"/>
              </w:rPr>
              <w:t xml:space="preserve">(включает всю совокупность объективных условий которая обеспечивает безошибочное выполнение действия) и </w:t>
            </w:r>
            <w:r>
              <w:rPr>
                <w:i/>
                <w:iCs/>
                <w:sz w:val="24"/>
              </w:rPr>
              <w:t>обобщенная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  <w:u w:val="single"/>
              </w:rPr>
              <w:t>схема ориентировочной основы действия</w:t>
            </w:r>
            <w:r>
              <w:rPr>
                <w:sz w:val="24"/>
              </w:rPr>
              <w:t>. Она включает в себя: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знания 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о конечном продукте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об исходных материалах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необходимые и достаточные признаки (правила, законы, закономерности) опираясь на которые можно получить заданный продукт.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алгоритм выполнения действия</w:t>
            </w:r>
          </w:p>
          <w:p>
            <w:pPr>
              <w:pStyle w:val="Heading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Условия усвоения действия (6 этапов)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мотивационная основа действия (проблемные вопросы)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/>
            </w:pPr>
            <w:r>
              <w:rPr>
                <w:sz w:val="24"/>
              </w:rPr>
              <w:t>Уяснение Схемы (п. 1)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материализация – начало выполнения действия. Небольшое количество упражнений с целью оставлять действие развернутым.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7:44:00Z</dcterms:created>
  <dc:creator>Андрей Соболев</dc:creator>
  <dc:description/>
  <dc:language>en-US</dc:language>
  <cp:lastModifiedBy>Андрей Соболев</cp:lastModifiedBy>
  <cp:lastPrinted>2001-06-12T23:02:00Z</cp:lastPrinted>
  <dcterms:modified xsi:type="dcterms:W3CDTF">2001-06-12T19:02:00Z</dcterms:modified>
  <cp:revision>4</cp:revision>
  <dc:subject/>
  <dc:title>Тема 9</dc:title>
</cp:coreProperties>
</file>