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562100</wp:posOffset>
                </wp:positionV>
                <wp:extent cx="9677400" cy="36195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0" cy="3619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новационное обу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сновное его отличие от нормативного в том, что оно развивает весь потенциал, способности личности и в том, что и инновационное и нормативное обучение по разному относятся к </w:t>
                            </w:r>
                            <w:r>
                              <w:rPr>
                                <w:u w:val="single"/>
                              </w:rPr>
                              <w:t>будущему</w:t>
                            </w:r>
                            <w:r>
                              <w:rPr/>
                              <w:t>. Нормативное обучение направлено на усвоение правил деятельности в повторяющихся ситуациях, в то время как инновационное подразумевает развитие способностей к совместным действиям в совершенно новых беспрецедент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2pt;height:285pt;mso-wrap-distance-left:9.05pt;mso-wrap-distance-right:9.05pt;mso-wrap-distance-top:0pt;mso-wrap-distance-bottom:0pt;margin-top:123pt;mso-position-vertical-relative:text;margin-left:-3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новационное обу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сновное его отличие от нормативного в том, что оно развивает весь потенциал, способности личности и в том, что и инновационное и нормативное обучение по разному относятся к </w:t>
                      </w:r>
                      <w:r>
                        <w:rPr>
                          <w:u w:val="single"/>
                        </w:rPr>
                        <w:t>будущему</w:t>
                      </w:r>
                      <w:r>
                        <w:rPr/>
                        <w:t>. Нормативное обучение направлено на усвоение правил деятельности в повторяющихся ситуациях, в то время как инновационное подразумевает развитие способностей к совместным действиям в совершенно новых беспрецедент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510155</wp:posOffset>
                </wp:positionV>
                <wp:extent cx="2523490" cy="2523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ичины возникнов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есоответствие темпов развития школы темпам развития об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Человечество вступило вместе с социальной и НТР в эру «быстрого развит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98.7pt;mso-wrap-distance-left:9.05pt;mso-wrap-distance-right:9.05pt;mso-wrap-distance-top:0pt;mso-wrap-distance-bottom:0pt;margin-top:197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ичины возникнов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Несоответствие темпов развития школы темпам развития об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Человечество вступило вместе с социальной и НТР в эру «быстрого развит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2510155</wp:posOffset>
                </wp:positionV>
                <wp:extent cx="2523490" cy="252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ипы инновационного проце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Происходит стихийно, чаще всего на эмпирическом уров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ардинальное изменение системы образования и обучения в качестве альтернативы нормативному обуч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98.7pt;mso-wrap-distance-left:9.05pt;mso-wrap-distance-right:9.05pt;mso-wrap-distance-top:0pt;mso-wrap-distance-bottom:0pt;margin-top:197.65pt;mso-position-vertical-relative:text;margin-left:188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ипы инновационного проце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Происходит стихийно, чаще всего на эмпирическом уров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Кардинальное изменение системы образования и обучения в качестве альтернативы нормативному обуч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2510155</wp:posOffset>
                </wp:positionV>
                <wp:extent cx="4123690" cy="2523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сновные принцип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Предвосхищение (постоянное стремление к переоценке ценностей и сохранение тех, которые обладают непроходящей значимостью) и предугадывание (опережение други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Включение в обучение репродуктивных компонентов творч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Возможность появления нового социального типа отношений между преподавателем и учащим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отрудниче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взаимопомощ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отворче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оздание условий развития личности (личностно-ориентированное обучение вместо обучающего и воспитывающе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98.7pt;mso-wrap-distance-left:9.05pt;mso-wrap-distance-right:9.05pt;mso-wrap-distance-top:0pt;mso-wrap-distance-bottom:0pt;margin-top:197.6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сновные принцип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Предвосхищение (постоянное стремление к переоценке ценностей и сохранение тех, которые обладают непроходящей значимостью) и предугадывание (опережение других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Включение в обучение репродуктивных компонентов творч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Возможность появления нового социального типа отношений между преподавателем и учащимся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сотрудничество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взаимопомощ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сотворче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Создание условий развития личности (личностно-ориентированное обучение вместо обучающего и воспитывающе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03:00Z</dcterms:created>
  <dc:creator>Андрей Соболев</dc:creator>
  <dc:description/>
  <dc:language>en-US</dc:language>
  <cp:lastModifiedBy>Андрей Соболев</cp:lastModifiedBy>
  <cp:lastPrinted>2000-11-07T21:28:00Z</cp:lastPrinted>
  <dcterms:modified xsi:type="dcterms:W3CDTF">2000-11-07T18:44:00Z</dcterms:modified>
  <cp:revision>4</cp:revision>
  <dc:subject/>
  <dc:title/>
</cp:coreProperties>
</file>