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ГОСУДАРСТВЕННЫЙ ОТКРЫТЫЙ ПЕДАГОГИЧЕА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м. М. А. ШОЛОХОВ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витие творческого воображения детей дошкольного возраст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и 3 кол.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школьное воспит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лубевой Л. 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. П. Н. Дымнова Т. Н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3г.</w:t>
      </w:r>
    </w:p>
    <w:sectPr>
      <w:type w:val="nextPage"/>
      <w:pgSz w:w="11906" w:h="16838"/>
      <w:pgMar w:left="1701" w:right="566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4:53:00Z</dcterms:created>
  <dc:creator>Сергей Воскобойников</dc:creator>
  <dc:description/>
  <dc:language>en-US</dc:language>
  <cp:lastModifiedBy>Сергей Воскобойников</cp:lastModifiedBy>
  <dcterms:modified xsi:type="dcterms:W3CDTF">2003-04-09T15:08:00Z</dcterms:modified>
  <cp:revision>1</cp:revision>
  <dc:subject/>
  <dc:title>МОСКОВСКИЙ ГОСУДАРСТВЕННЫЙ ОТКРЫТЫЙ ПЕДАГОГИЧЕАСКИЙ УНИВЕРСИТЕТ</dc:title>
</cp:coreProperties>
</file>