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 Развитие психических процессов в процессе устного опрос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Одна из наиболее актуальных проблем современного образования и воспитания связана с вопросом развития всех психических процессов личности в онтогенезе. Выделяют три сферы психики, развитие и функционирование которых обеспечивает индивиду необходимые предпосылки оптимальной социальной адаптации: интеллект, воля и эмоции. Все интеллектуальные, волевые и эмоциональные процессы взаимосвязаны и взаимообусловлены. Процесс обучения и воспитания направлен на их развитие и равновесие. Важным условием нормальной адаптации является относительное взаимосоответствие волевых, интеллектуальных и эмоциональных процессов. При нарушении такого соответствия могут наблюдаться феномены дезадаптивного поведения как у взрослых, так и у детей. Так, например, при доминировании волевых процессов (в условиях недостаточного эмоционального развития личности) может проявляться стремление к власти, манипулятивному способу поведения и т.д. Преобладание интеллектуальных процессов над волевыми и эмоциональными приводит человека к уходу от действительности в мир идей и теорий. Ярко выраженное эмоциональное реагирование способствует формированию импульсивного характера, который не дает возможности устанавливать нормальные отношения с другими людь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Изучая проблемы развития личности, Л.С. Выготский выделил психические функции человека, которые формируются в специфических условиях социализации и обладают некоторыми особыми признаками. Эти функции он определил как высшие, рассматривая их на уровне идеи, понятия, концепции и теории. В целом им было определено два уровня психических процессов: естественные и высшие. Если естественные функции даны индивиду как природному существу и реализуются в спонтанном реагировании, то высшие психические функции (ВПФ) могут быть развиты только в процессе онтогенеза при социальном взаимодействии.</w:t>
      </w:r>
    </w:p>
    <w:p>
      <w:pPr>
        <w:pStyle w:val="Style15"/>
        <w:spacing w:lineRule="auto" w:line="360" w:before="0" w:after="0"/>
        <w:ind w:firstLine="709"/>
        <w:jc w:val="both"/>
        <w:rPr>
          <w:iCs/>
        </w:rPr>
      </w:pPr>
      <w:r>
        <w:rPr/>
        <w:t>Современные исследования значительно расширили и углубили общие представления о закономерностях, сущности, структуре ВПФ. Выготским и его последователями было выделено четыре основных признака ВПФ - сложность, социальность, опосредованность и произволь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</w:rPr>
        <w:t>Сложность</w:t>
      </w:r>
      <w:r>
        <w:rPr/>
        <w:t xml:space="preserve"> проявляется в том, что ВПФ многообразны по особенностям формирования и развития, по структуре и составу условно выделенных частей и связей между ними. Кроме того, сложность определяется спецификой отношений некоторых результатов филогенетического развития человека (сохраняющихся в современной культуре) с результатами онтогенетического развития на уровне психических процессов. За время исторического развития человеком созданы уникальные знаковые системы, позволяющие осмыслить, интерпретировать и постигать сущность явлений окружающего мира. Эти системы продолжают развиваться и совершенствоваться. Их изменение определенным образом сказывается и на динамике самих психических процессов человека. Таким образом, осуществляется диалектика психических процессов, знаковых систем, явлений окружающего ми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</w:rPr>
        <w:t>Социальность</w:t>
      </w:r>
      <w:r>
        <w:rPr/>
        <w:t xml:space="preserve"> ВПФ определяется их происхождением. Они могут развиваться только в процессе взаимодействия людей друг с другом. Основной источник возникновения - интериоризация, т.е. перенос ("вращивание") социальных форм поведения во внутренний план. Интериоризация осуществляется при формировании и развитии внешних и внутренних отношений личности. Здесь ВПФ проходят две стадии развития. Сначала как форма взаимодействия между людьми (интерпсихическая стадия). Затем как внутреннее явление (интрапсихическая стадия). Обучение ребенка говорить и мыслить - яркий пример процесса интериориз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</w:rPr>
        <w:t>Опосредованность</w:t>
      </w:r>
      <w:r>
        <w:rPr/>
        <w:t xml:space="preserve"> ВПФ видна в способах их функционирования. Развитие способности к символической деятельности и овладение знаком является основным компонентом опосредованности. Слово, образ, число и другие возможные опознавательные приметы явления (например, иероглиф как единство слова и образа) определяют смысловую перспективу постижения сущности на уровне единства абстрагирования и конкретизации. В этом смысле мышление как оперирование символами, за которыми стоят представления и понятия, или творческое воображение как оперирование образами, представляют собой соответствующие примеры функционирования ВПФ. В процессе функционирования ВПФ рождаются познавательные и эмоционально-волевые компоненты осознания: значения и смысл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</w:rPr>
        <w:t>Произвольными</w:t>
      </w:r>
      <w:r>
        <w:rPr/>
        <w:t xml:space="preserve"> ВПФ являются по способу осуществления. Благодаря опосредованности, человек способен осознавать свои функции и осуществлять деятельность в определенном направлении, предвосхищая возможный результат, анализируя свой опыт, корректируя поведение и деятельность. Произвольность ВПФ определяется и тем, что индивид способен действовать целенаправленно, преодолевая препятствия и прилагая соответствующие усилия. Осознаваемое стремление к цели и приложение усилий обусловливает сознательную регуляцию деятельности и поведения. Можно сказать, что идея ВПФ исходит из представления о формировании и развитии волевых механизмов в челове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целом, современные научные представления о феномене ВПФ несут в себе основы понимания развития личности в следующих направлениях. Во-первых, социальное развитие человека как формирование системы отношений с людьми и явлениями окружающей действительности. Во-вторых, интеллектуальное развитие как динамика психических новообразований, связанных с усвоением, переработкой и функционированием различных знаковых систем. В-третьих, творческое развитие как формирование способности к созданию нового, нестандартного, оригинального и самобытного. В-четвертых, волевое развитие как способность к целенаправленным и результативным действиям; возможность преодоления препятствий на основе саморегуляции и устойчивости личности. При этом социальное развитие нацелено на успешную адаптацию; интеллектуальное - на понимание сущности явлений окружающего мира; творческое - на преобразование явлений действительности и самоактуализацию личности; волевое - на мобилизацию человеческих и личностных ресурсов для достижения цел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Высшие психические функции развиваются только в процессе воспитания и социализации. Они не могут возникнуть у ферального человека (феральные люди, по определению К Линнея, - это индивидуумы, выросшие в изоляции от людей и воспитанные в сообществе животных). У таких людей отсутствуют основные качества ВПФ: сложность, социальность, опосредованность и произвольность. Конечно, некоторые элементы данных качеств мы можем найти и в поведении животных. Например, обусловленность действий дрессированной собаки можно соотнести с качеством опосредованности функций. Однако, высшие психические функции развиваются только в связи с формированием </w:t>
      </w:r>
      <w:r>
        <w:rPr>
          <w:iCs/>
        </w:rPr>
        <w:t>интериоризированных</w:t>
      </w:r>
      <w:r>
        <w:rPr/>
        <w:t xml:space="preserve"> знаковых систем, а не на уровне рефлекторной деятельности, даже если она приобретает обусловленный характер. Таким образом, одним из важнейших качеств ВПФ является опосредованность, связанная с общим интеллектуальным развитием человека и владением многочисленными знаковыми систем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Вопрос об интериоризации знаковых систем является наиболее сложным и слабо проработанным в современной когнитивной психологии. Именно в контексте данного направления исследуются основные проблемы интеллектуального развития человека в процессе обучения и воспитания. Вслед за выделением структурных блоков познавательной деятельности (Р. Аткинсон), разработкой когнитивной теории личности (Дж. Келли), исследования экспериментального изучения относительно частных процессов и функций мыслительной деятельности (Ж. Пиаже), создания концепций когнитивной структуры личности, связанной с развитием интеллекта в процессе обучения (Дж. Брунер, Д. Озбел) появляется критическая информация в связи с отсутствием концептуального единства многочисленных теорий. В последнее время мы можем обнаружить изрядное количество скептических отзывов по поводу исследований в когнитивной сфере. Тому много причин. Одной из них, на наш взгляд, является разочарование в возможностях социальной адаптивности интеллектуальной деятельности и отсутствия точной диагностики её уровня. Результаты исследований интеллекта показали, что его высокий уровень весьма слабо связан с успехами человека в социуме. Такие выводы вполне очевидны, если исходить из теории ВПФ. Ведь только достаточно высокий уровень развития интеллектуальной сферы личности </w:t>
      </w:r>
      <w:r>
        <w:rPr>
          <w:iCs/>
        </w:rPr>
        <w:t>в сочетании с не менее высоким уровнем развития эмоционально-волевой сферы</w:t>
      </w:r>
      <w:r>
        <w:rPr/>
        <w:t xml:space="preserve"> позволяет говорить о возможности социальной успешности. При этом должен быть определенный баланс между эмоциональным, волевым и интеллектуальным развитием. Нарушение данного баланса может вести к развитию отклоняющегося поведения и социальной дезадапт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ким образом, можно констатировать, что интерес к проблемам интеллектуального развития человека в процессе обучения и воспитания вытесняется интересом к общим проблемам социализации и адаптации индивида. Современная когнитивная психология остановилась на изучении общих психических процессов: памяти, внимания, воображения, восприятия, мышления и т.д. Наиболее успешное обучение и воспитание связывают с их развитием. Однако, уже сегодня вполне ясно, что только в начальной школе такое пристальное внимание к психическим процессам вполне оправдано, поскольку определяется возрастной сензитивностью младших школьников. Развитие же когнитивной сферы у учащихся средних и старших классов должно быть связано с процессом понимания сущности явлений окружающего мира, так как возраст наиболее сензитивен для становления социальной и полоролевой идентифик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На наш взгляд, очень важно обратиться к процессам понимания как постижению сущности окружающего мира. Если проанализировать большинство образовательных программ в современной школе, то можно заметить, что их основные достоинства связаны с отбором содержания и особенностями интерпретации научной информации. За последние годы в школе появились новые предметы, расширился круг дополнительных образовательных услуг, разрабатываются новые направления обучения. Вновь созданные учебники и методические пособия поражают нас возможностями применения научных данных при изучении тех или иных предметов в школе. Однако развивающие возможности содержания материала остаются за пределами внимания авторов. Предполагается, что данные возможности могут быть реализованы на уровне педагогических методик и технологий. А в содержании учебного материала развивающие возможности обучения просто не используются. Ученикам предлагается адаптированная квинтэссенция научного знания. Но можно ли </w:t>
      </w:r>
      <w:r>
        <w:rPr>
          <w:iCs/>
        </w:rPr>
        <w:t>использовать содержание учебного материала для развития когнитивной сферы личности</w:t>
      </w:r>
      <w:r>
        <w:rPr/>
        <w:t>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Истоки этой идеи можно найти в работах отечественного психолога Л.Б. Ительсона ("Лекции по современным проблемам психологии обучения", г. Владимир, 1972), а также в многочисленных современных разработках теории аргументации А.А. Ивина. Сущность их идеи заключается в том, что при обучении содержание информации (которая с усвоением превращается в знание) должно быть подобрано таким образом, чтобы, по возможности, развивались все интеллектуальные функции челове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ыделены основные интеллектуальные функции, которые (с известной долей условности) можно объединить в пять дихотомических пар по принципу соподчиненности: анализирование - синтезирование; абстрагирование - конкретизация; сравнение - сопоставление, обобщение - классификация; кодирование - раскодирование (декодирование). Все эти функции взаимосвязаны и взаимообусловлены. В совокупности они определяют процессы познания и постижения сущности явлений. Очевидно, что современное обучение нацелено прежде всего на развитие таких функций, как конкретизация, сравнение, кодирование. Конкретизация определяется способностью человека отвлечься от сущности явления и сосредоточиться на частностях. Так, например, работа с признаками или фактами при изучении каких-либо явлений действительности способствует развитию данной функции. Сравнение как интеллектуальная функция развивается у учащихся практически на всех предметах в школе, так как очень многие задания и вопросы к темам даны на сравнение. И, наконец, кодирование, которое связано с развитием речи, развивается уже с детства. К кодированию относятся все интеллектуальные операции, сопровождающие перевод образов и представлений в слова, предложения, текст. У каждого человека свои особенности кодирования, которые проявляются в стиле, смыслообразовании речи и общей структуре языка как знаковой систем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Что касается анализирования, синтезирования, абстрагирования, сопоставления, обобщения, классифицирования и декодирования, то заданий на развитие этих функций в современных учебниках крайне мало, а само содержание учебного материала не способствует их формировани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Действительно, многие функции формировать крайне сложно в силу их сущностной специфики. Так, например, возможности развития функции сопоставления ограничены, ибо данная функция предполагает соотнесение вещей не по существенному признаку (как в сравнении), а по принадлежности предметов к различному классу явлений. С другой стороны, это совершенно необходимо для подготовки ребят к анализу реалий современной жизни. Здесь им часто придется принимать решения и делать выбор на основе соотнесения различных явлений. Хорошим примером отбора содержания для развития функции сопоставления является сказка Л. Кэрролла "Алиса в стране чудес". В последнее время стали появляться интересные учебные пособия для детей, где представлены возможности реализации данного подхода. Однако, таких изданий пока еще очень мало, и многие учителя не совсем представляют, как ими пользоваться. В то же время заниматься проблемами развития интеллектуальных функций детей совершенно необходимо, поскольку от этого зависит возможность человека верно постигать сущность явлений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4:11:00Z</dcterms:created>
  <dc:creator>Your User Name</dc:creator>
  <dc:description/>
  <cp:keywords/>
  <dc:language>en-US</dc:language>
  <cp:lastModifiedBy>Your User Name</cp:lastModifiedBy>
  <dcterms:modified xsi:type="dcterms:W3CDTF">2004-09-14T04:23:00Z</dcterms:modified>
  <cp:revision>3</cp:revision>
  <dc:subject/>
  <dc:title>Одна из наиболее актуальных проблем современного образования и воспитания связана с вопросом развития всех психических процессов личности в онтогенезе</dc:title>
</cp:coreProperties>
</file>