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Выступление</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720"/>
        <w:jc w:val="both"/>
        <w:rPr/>
      </w:pPr>
      <w:r>
        <w:rPr>
          <w:rFonts w:eastAsia="Times New Roman Cyr" w:cs="Times New Roman Cyr" w:ascii="Times New Roman Cyr" w:hAnsi="Times New Roman Cyr"/>
          <w:sz w:val="28"/>
          <w:szCs w:val="28"/>
        </w:rPr>
        <w:t xml:space="preserve">Здравствуйте, председатель комиссии, члены комиссии и все присутствующие. Я представляю вашему вниманию диплом на тему: "Проектирование школьного </w:t>
      </w:r>
      <w:r>
        <w:rPr>
          <w:sz w:val="28"/>
          <w:szCs w:val="28"/>
          <w:lang w:val="en-US"/>
        </w:rPr>
        <w:t>web</w:t>
      </w:r>
      <w:r>
        <w:rPr>
          <w:rFonts w:eastAsia="Times New Roman Cyr" w:cs="Times New Roman Cyr" w:ascii="Times New Roman Cyr" w:hAnsi="Times New Roman Cyr"/>
          <w:sz w:val="28"/>
          <w:szCs w:val="28"/>
        </w:rPr>
        <w:t>-сайта". Написанного под руководством профессора кафедры информатики и прикладной математики Лесневского Александра Станиславовича.</w:t>
      </w:r>
    </w:p>
    <w:p>
      <w:pPr>
        <w:pStyle w:val="Normal"/>
        <w:ind w:firstLine="720"/>
        <w:jc w:val="both"/>
        <w:rPr/>
      </w:pPr>
      <w:r>
        <w:rPr>
          <w:rFonts w:eastAsia="Times New Roman Cyr" w:cs="Times New Roman Cyr" w:ascii="Times New Roman Cyr" w:hAnsi="Times New Roman Cyr"/>
          <w:sz w:val="28"/>
          <w:szCs w:val="28"/>
        </w:rPr>
        <w:t xml:space="preserve">В своей работе я не ставил цели написать руководство по компьютерному созданию сайта. Моя главная цель была создать методические рекомендации по организации работ при проектировании школьного сайта. Так же, мне хотелось выяснить каким этот сайт должен быть и как работать с учениками. А самое главное научить школьников создавать </w:t>
      </w:r>
      <w:r>
        <w:rPr>
          <w:sz w:val="28"/>
          <w:szCs w:val="28"/>
          <w:lang w:val="en-US"/>
        </w:rPr>
        <w:t>web</w:t>
      </w:r>
      <w:r>
        <w:rPr>
          <w:rFonts w:eastAsia="Times New Roman Cyr" w:cs="Times New Roman Cyr" w:ascii="Times New Roman Cyr" w:hAnsi="Times New Roman Cyr"/>
          <w:sz w:val="28"/>
          <w:szCs w:val="28"/>
        </w:rPr>
        <w:t>-сайт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же, так как я во время работы над своим дипломом работал в НПО "Школа самоопределения", которая является экспериментальной школой, моей задачей являлось проведение эксперимента по созданию сайта школ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чале своей работы мне пришлось выбирать методику работы с учениками. Я остановился на "методе проектов". Не буду подробно рассказывать о нём, вы и так прекрасно с ним осведомлены. Мне бы хотелось лишь рассказать, как учителю приходится адаптировать его для данной темы.</w:t>
      </w:r>
    </w:p>
    <w:p>
      <w:pPr>
        <w:pStyle w:val="Normal"/>
        <w:ind w:firstLine="720"/>
        <w:jc w:val="both"/>
        <w:rPr/>
      </w:pPr>
      <w:r>
        <w:rPr>
          <w:rFonts w:eastAsia="Times New Roman Cyr" w:cs="Times New Roman Cyr" w:ascii="Times New Roman Cyr" w:hAnsi="Times New Roman Cyr"/>
          <w:sz w:val="28"/>
          <w:szCs w:val="28"/>
        </w:rPr>
        <w:t xml:space="preserve">В "методе проектов" предполагается, что школьники с его помощью изучают какую-то тему по одному из предметов. При создании </w:t>
      </w:r>
      <w:r>
        <w:rPr>
          <w:sz w:val="28"/>
          <w:szCs w:val="28"/>
          <w:lang w:val="en-US"/>
        </w:rPr>
        <w:t>web</w:t>
      </w:r>
      <w:r>
        <w:rPr>
          <w:rFonts w:eastAsia="Times New Roman Cyr" w:cs="Times New Roman Cyr" w:ascii="Times New Roman Cyr" w:hAnsi="Times New Roman Cyr"/>
          <w:sz w:val="28"/>
          <w:szCs w:val="28"/>
        </w:rPr>
        <w:t xml:space="preserve">-сайта школьнику приходиться изучать не один предмет, а несколько. Приведу лишь некоторые из них: информатика, журналистика, русский, а в идеальном и иностранные, языки и дизайн. Одному учителю все эти предметы преподавать на одном уроке не под силу. Некоторые из этих предметов не изучаются в общеобразовательной школе, но мне повезло в этом плане, так как в школе, в которой я работал, многие из них изучаются. Так как всё-таки учитель информатики является ведущим педагогом, то ему приходится брать на себя организационные проблемы.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интересовать детей этой работой было несложно. Многие из них по несколько часов в день без толку проводили в кабинете информатики. А тут им предлагают не только новую программу для изучения, но совершенно новый вид деятельности. Так как дети были разного возраста, то и группа организовалась разновозрастная. Что выявило и обозначило некоторые педагогические проблемы при работе с разновозрастной группой. </w:t>
      </w:r>
    </w:p>
    <w:p>
      <w:pPr>
        <w:pStyle w:val="Normal"/>
        <w:ind w:firstLine="720"/>
        <w:jc w:val="both"/>
        <w:rPr/>
      </w:pPr>
      <w:r>
        <w:rPr>
          <w:rFonts w:eastAsia="Times New Roman Cyr" w:cs="Times New Roman Cyr" w:ascii="Times New Roman Cyr" w:hAnsi="Times New Roman Cyr"/>
          <w:sz w:val="28"/>
          <w:szCs w:val="28"/>
        </w:rPr>
        <w:t xml:space="preserve">Когда уже рабочая группа была создана, выбран её руководитель, и мы приступили к работе, то первое с чем мы столкнулись это с проблемой доступа в </w:t>
      </w:r>
      <w:r>
        <w:rPr>
          <w:sz w:val="28"/>
          <w:szCs w:val="28"/>
          <w:lang w:val="en-US"/>
        </w:rPr>
        <w:t>Internet</w:t>
      </w:r>
      <w:r>
        <w:rPr>
          <w:rFonts w:eastAsia="Times New Roman Cyr" w:cs="Times New Roman Cyr" w:ascii="Times New Roman Cyr" w:hAnsi="Times New Roman Cyr"/>
          <w:sz w:val="28"/>
          <w:szCs w:val="28"/>
        </w:rPr>
        <w:t>. В этом нам помог известный российский провайдер МТУ-информ. Следующей проблемой стало для нас – это где разместить сайт. За что мы и благодарны серверу Келдыш, который предоставляет место для сайтов шко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ле решения этих проблем наша рабочая группа приступила к сбору информации о том нужен ли школе сайт, и каково должно быть его содержание. Была выбрана именно такая структура сайта, которая позволяет посетителям быстро находить нужную ему информацию.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амой большой работой явилась не компьютерная верстка сайта, а работа над его содержанием. Были изучены сайты российских школ, многие из которых нам показались просто рекламой школы. Другие же носили чисто образовательный характер. Проанализировав, их мы пришли к выводу, что нам это не подходит. Нам нужен сайт, который будет работать на школу. </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ло решено, что на сайте будет опубликовано: информация о школе, принципы её управления, порядок приёма учащихся, проводимые в ней эксперименты и краткое их описание, законы школы и внутренняя жизнь школы. Так же любой из экспериментов может получить место на сайте школы для своей работы. Что делает наш сайт не только информатийным, но и деятельны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знь" сайта волнует нас не только, как его создателей, но и как граждан школы. Создать некий продукт и остановиться на этом было бы проще всего. Но тогда встаёт вопрос: зачем его создава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же после того, как сайт был создан, встали проблемы по его обновлению, дополнению и поиска новых тем.</w:t>
      </w:r>
    </w:p>
    <w:p>
      <w:pPr>
        <w:pStyle w:val="Normal"/>
        <w:ind w:firstLine="720"/>
        <w:jc w:val="both"/>
        <w:rPr/>
      </w:pPr>
      <w:r>
        <w:rPr>
          <w:rFonts w:eastAsia="Times New Roman Cyr" w:cs="Times New Roman Cyr" w:ascii="Times New Roman Cyr" w:hAnsi="Times New Roman Cyr"/>
          <w:sz w:val="28"/>
          <w:szCs w:val="28"/>
        </w:rPr>
        <w:t xml:space="preserve">Во время работы наша школа начала принимать участие в эксперименте по созданию школьной газеты с немецкими школьниками. В этом сильно помог школьный сайт, так как </w:t>
      </w:r>
      <w:r>
        <w:rPr>
          <w:sz w:val="28"/>
          <w:szCs w:val="28"/>
          <w:lang w:val="en-US"/>
        </w:rPr>
        <w:t>Internet</w:t>
      </w:r>
      <w:r>
        <w:rPr>
          <w:rFonts w:eastAsia="Times New Roman Cyr" w:cs="Times New Roman Cyr" w:ascii="Times New Roman Cyr" w:hAnsi="Times New Roman Cyr"/>
          <w:sz w:val="28"/>
          <w:szCs w:val="28"/>
        </w:rPr>
        <w:t xml:space="preserve"> позволяет быстро и дёшево общаться с другими странами. Так же это позволило нам говорить о том, что наш сайт имеет образовательные цели. Чего мы и хотели добиться при его создан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льнейшем мы видим наш сайт на английском языке. Для чего придётся привлекать не только новых учеников, но и новых учителей. Просто перевод сайта на английский было бы слишком банально. Предстоит просмотр англоязычных сайтов российских школ и иностранных сайтов. Их анализ. И поиск нашего англоязычного сайта.</w:t>
      </w:r>
    </w:p>
    <w:p>
      <w:pPr>
        <w:pStyle w:val="Normal"/>
        <w:ind w:firstLine="720"/>
        <w:jc w:val="both"/>
        <w:rPr/>
      </w:pPr>
      <w:r>
        <w:rPr>
          <w:rFonts w:eastAsia="Times New Roman Cyr" w:cs="Times New Roman Cyr" w:ascii="Times New Roman Cyr" w:hAnsi="Times New Roman Cyr"/>
          <w:sz w:val="28"/>
          <w:szCs w:val="28"/>
        </w:rPr>
        <w:t xml:space="preserve">В настоящее время ведётся работа по созданию архива школьного сайта. То, что было когда-то опубликовано на нём, а неактуально на сегодняшний день. Так же многие учителя школы имеют свои публикации в различных газетах, а большинство в "Первое сентября". Мы задались вопросом почему в газетах есть, а в </w:t>
      </w:r>
      <w:r>
        <w:rPr>
          <w:sz w:val="28"/>
          <w:szCs w:val="28"/>
          <w:lang w:val="en-US"/>
        </w:rPr>
        <w:t>Internet</w:t>
      </w:r>
      <w:r>
        <w:rPr>
          <w:rFonts w:eastAsia="Times New Roman Cyr" w:cs="Times New Roman Cyr" w:ascii="Times New Roman Cyr" w:hAnsi="Times New Roman Cyr"/>
          <w:sz w:val="28"/>
          <w:szCs w:val="28"/>
        </w:rPr>
        <w:t xml:space="preserve"> – нет. Пытаемся сагитировать учителей на публикации в нём, в том числе на нашем сайт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начально цветовое оформление нашего сайта было выполнено в зелённом цвете, но многим оно не нравилось, что привело к его изменению, одним из членов рабочей группы. В этом году он оканчивает школу, и на смену ему придут другие. Данное цветовое решение не является окончательным. Ученики, которые в будущем году будут работать над сайтом, уже создают свой дизайн сай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0:54:00Z</dcterms:created>
  <dc:creator>USER</dc:creator>
  <dc:description/>
  <dc:language>en-US</dc:language>
  <cp:lastModifiedBy>DefUser</cp:lastModifiedBy>
  <dcterms:modified xsi:type="dcterms:W3CDTF">2002-01-08T10:54:00Z</dcterms:modified>
  <cp:revision>2</cp:revision>
  <dc:subject/>
  <dc:title>???????????</dc:title>
</cp:coreProperties>
</file>