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520" w:right="0" w:hanging="0"/>
        <w:jc w:val="both"/>
        <w:rPr/>
      </w:pPr>
      <w:r>
        <w:rPr>
          <w:b/>
        </w:rPr>
        <w:t>БИБЛИОГРАФ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Большая энциклопедия природы для детей. — М.: Гриф-фонд Межкнига, 1994. — 256 с., 300 цв.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Бондаренко</w:t>
      </w:r>
      <w:r>
        <w:rPr>
          <w:b/>
        </w:rPr>
        <w:t xml:space="preserve"> А.К.</w:t>
      </w:r>
      <w:r>
        <w:rPr/>
        <w:t xml:space="preserve"> «Словесные игры в детском саду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Белавина И., Найденская Н. «Планета - наш дом. Мир вокруг нас. Методика проведения занятий на основах экологии для дошкольников младших школьников». - М.: Лайда, 199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Бобылева Л. «Экологические занятия дошкольников». «Дошкольное воспитание», № 7,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Вересов Н. «Основы гуманитарного подхода к экологическому воспитанию старших дошкольников». «Дошкольное воспитание». 1995.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Веретенникова С.А. «Ознакомление дошкольников с природой». - М.: Просвещение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Виноградова Н.Ф., Кусынова Т.А. «Дети и взрослые вокруг». М.: Просвещение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Воспитание детей в игре: Пособие для воспитателя детского сада / сост. А.К. Бондаренко, А.И. Матусин. – М.: Просвещение, 1983. – 19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Гайдаман</w:t>
      </w:r>
      <w:r>
        <w:rPr>
          <w:b/>
        </w:rPr>
        <w:t xml:space="preserve"> А.,</w:t>
      </w:r>
      <w:r>
        <w:rPr/>
        <w:t xml:space="preserve"> Тайттоней Т. «Социально-экологический идеал».</w:t>
      </w:r>
      <w:r>
        <w:rPr>
          <w:i/>
        </w:rPr>
        <w:t xml:space="preserve"> </w:t>
      </w:r>
      <w:r>
        <w:rPr/>
        <w:t>«Дошкольное воспитание», № 1. 199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Градобоева Т. «Создание экологической тропы и методики работы с ней». «Дошкольное воспитание», № 1, 199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Дмитриев Ю.Д., Пожарицкая Н.М. Твоя Красная книга. – М.: Молодая гвардия, 1986. – 11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Жуковская Р.Н. и др. Родной край: Пособие для воспитателей детского сада / Под ред. С.А. Козловой. – М.: Просвещение, 1985. – 2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Николаева С.Н. «Воспитание начал экологической культуры в дошкольном детстве: методика работы с детьми в саду». - М.: Новая школа, 199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Николаева С.Н. «Игра и экологическое воспитание». «Дошкольное воспитание». № 12, 1994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Николаева С.Н. «Место игры в экологическом воспитании дошкольников». Пособие для специалистов по дошкольному воспитанию. - М.: Новая школа, 199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Николаева С.Н. «Создание условий для экологического воспитания детей». Методические рекомендации для дошкольных учреждений. – М.: Новая школа,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Николаева</w:t>
      </w:r>
      <w:r>
        <w:rPr>
          <w:b/>
        </w:rPr>
        <w:t xml:space="preserve"> </w:t>
      </w:r>
      <w:r>
        <w:rPr/>
        <w:t>С.Н. «Программа «Юный эколог». «Дошкольное воспитание», № 9, 199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Николаева</w:t>
      </w:r>
      <w:r>
        <w:rPr>
          <w:b/>
        </w:rPr>
        <w:t xml:space="preserve"> </w:t>
      </w:r>
      <w:r>
        <w:rPr/>
        <w:t xml:space="preserve">С.Н. «Формирование начал экологической культуры, Дошкольное воспитание № 7, 1997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Новоселова С. «Вернем игру и детскую инициативу в детский сад», Педагогический вестник, №№ 3,4,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«Планета - наш дом. Мир вокруг на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Учебник-хрестоматия по основам экологии для дошкольников и младших школь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Рыжова Н.А. «Наш дом - природа». «Дошкольное воспитание» № 7, 1994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Рыжова Н.А., Тычина Ю.Н. «Что такое экология?». Методическое пособие по экологическому воспитанию и образованию дошкольников. Тамбов, изд-во ИПКРО, 199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Саморукова Г.Г. «Как знакомить дошкольников с природой?» - М.: Просвещение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 xml:space="preserve">«Я хочу дружить с природой». Программа по экологическому воспитанию старших дошкольнико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bidi w:val="0"/>
        <w:spacing w:before="260" w:after="0"/>
        <w:ind w:left="620" w:right="0" w:hanging="360"/>
        <w:jc w:val="both"/>
        <w:rPr/>
      </w:pPr>
      <w:r>
        <w:rPr/>
        <w:t>Эстетическое воспитание в детском саду.</w:t>
      </w:r>
      <w:r>
        <w:rPr>
          <w:b/>
        </w:rPr>
        <w:t xml:space="preserve"> - </w:t>
      </w:r>
      <w:r>
        <w:rPr/>
        <w:t>М., 1985.</w:t>
      </w:r>
    </w:p>
    <w:sectPr>
      <w:type w:val="nextPage"/>
      <w:pgSz w:w="11906" w:h="16820"/>
      <w:pgMar w:left="1240" w:right="124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40"/>
        </w:tabs>
        <w:ind w:left="1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0"/>
        </w:tabs>
        <w:ind w:left="2060" w:hanging="180"/>
      </w:pPr>
      <w:rPr/>
    </w:lvl>
    <w:lvl w:ilvl="3">
      <w:start w:val="1"/>
      <w:numFmt w:val="decimal"/>
      <w:lvlText w:val="%4."/>
      <w:lvlJc w:val="left"/>
      <w:pPr>
        <w:tabs>
          <w:tab w:val="num" w:pos="2780"/>
        </w:tabs>
        <w:ind w:left="2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00"/>
        </w:tabs>
        <w:ind w:left="3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20"/>
        </w:tabs>
        <w:ind w:left="4220" w:hanging="180"/>
      </w:pPr>
      <w:rPr/>
    </w:lvl>
    <w:lvl w:ilvl="6">
      <w:start w:val="1"/>
      <w:numFmt w:val="decimal"/>
      <w:lvlText w:val="%7."/>
      <w:lvlJc w:val="left"/>
      <w:pPr>
        <w:tabs>
          <w:tab w:val="num" w:pos="4940"/>
        </w:tabs>
        <w:ind w:left="49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60"/>
        </w:tabs>
        <w:ind w:left="5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80"/>
        </w:tabs>
        <w:ind w:left="63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  <w:ind w:firstLine="3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673</Characters>
  <CharactersWithSpaces>2177</CharactersWithSpaces>
  <Company>Savel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8:02:00Z</dcterms:created>
  <dc:creator>User</dc:creator>
  <dc:description/>
  <dc:language>en-US</dc:language>
  <cp:lastModifiedBy/>
  <dcterms:modified xsi:type="dcterms:W3CDTF">2002-06-10T16:00:00Z</dcterms:modified>
  <cp:revision>4</cp:revision>
  <dc:subject/>
  <dc:title>БИБЛИ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tandartelektro</vt:lpwstr>
  </property>
</Properties>
</file>